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Engineering Not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llected By,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njunath.J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III SEM, Info.Tec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Ghousia College Of Engineer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eb Page: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hyperlink r:id="rId2">
        <w:r>
          <w:rPr>
            <w:rStyle w:val="InternetLink"/>
            <w:sz w:val="16"/>
            <w:szCs w:val="64"/>
          </w:rPr>
          <w:t>http://engginfo2002.tripod.com</w:t>
        </w:r>
      </w:hyperlink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8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80"/>
        </w:rPr>
        <w:t xml:space="preserve"> </w:t>
      </w:r>
      <w:r>
        <w:rPr>
          <w:color w:val="000000"/>
          <w:sz w:val="16"/>
          <w:szCs w:val="80"/>
        </w:rPr>
        <w:t>Designing, building and</w:t>
      </w:r>
    </w:p>
    <w:p>
      <w:pPr>
        <w:pStyle w:val="Normal"/>
        <w:autoSpaceDE w:val="false"/>
        <w:rPr>
          <w:color w:val="000000"/>
          <w:sz w:val="16"/>
          <w:szCs w:val="80"/>
        </w:rPr>
      </w:pPr>
      <w:r>
        <w:rPr>
          <w:color w:val="000000"/>
          <w:sz w:val="16"/>
          <w:szCs w:val="80"/>
        </w:rPr>
        <w:t>maintaining large software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fine software engineering and expla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ts impor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the concepts of softw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ducts and software 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the importance of proces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i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the notion of profession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sponsi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prod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oftwar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oehm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s spiral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vi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fessional respon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economies of ALL developed nation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ent on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re and more systems are software controll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ing is concerned with theorie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hods and tools for professional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ing expenditure represent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gnificant fraction of GNP in all develop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untr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costs often dominate system costs.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sts of software on a PC are often greater th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hardware co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costs more to maintain than it doe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. For systems with a long life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intenance costs may be several tim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ing is concerned with costeffec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cos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prod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ic prod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and-alone systems which are produced by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ment organisation and sold on the open marke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 any custom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espoke (customised) prod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stems which are commissioned by a specific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ustomer and developed specially by some contrac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software expenditure is on generic produ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ut most development effort is on bespok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product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intain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 should be possible for the software to evolve to mee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hanging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pend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oftware should not cause physical or economic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amage in the event of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ffici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oftware should not make wasteful use of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sour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ftware should have an appropriate user interface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ocument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mportance of produ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relative importance of these characteristic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s on the product and the environment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it is to be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some cases, some attributes may domin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 safety-critical real-time systems, key attributes ma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 dependability and effici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sts tend to rise exponentially if very high level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any one attribute are requi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fficiency costs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Cost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Ef ficienc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oftwar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ed set of activities required to develop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v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tivities vary depending on the organis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the type of system being develo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ust be explicitly modelled if it is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nderstand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 the process defined and understand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i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 the process progress externally visi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uppor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the process be supported by CASE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ccep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 the process acceptable to those involved in i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re process errors discovered before they result i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duct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obustn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an the process continue in spite of unexpect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intain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an the process evolve to meet changing organisation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ee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pid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fast can the system be produc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ngineering process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pecification - set out the requirement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traints on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- Produce a paper model of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ufacture - build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 - check the system meets the requir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stall - deliver the system to the customer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sure it is operation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intain - repair faults in the system as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discove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process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rmally, specification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complete/anomalou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ery blurred distinction between specification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 and manufa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 physical realisation of the system for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does not wear out - maintena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es not mean component replace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eneric software process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waterfall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eparate and distinct phases of specification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volutionary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pecification and development are interleav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mal trans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mathematical system model is formally transform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 an imple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use-based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is assembled from existing 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aterfall model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defini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ystem and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oftware desig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Implementa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and unit testing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Integr ation and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ystem testing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Operation and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maintena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aterfall model pha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analysis and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and softwar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mplementation and unit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gration and system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peration and mainten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drawback of the waterfall model is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fficulty of accommodating change aft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process is underw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olutionary develop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alidation Final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ers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evelopment Intermediat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ersion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pecification Initial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ers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Outlin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escript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oncurr 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activ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olutionary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xploratory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ive is to work with customers an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volve a final system from an initial outli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. Should start with well-understoo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row-away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ive is to understand th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. Should start with poor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derstood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olutionary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ack of process vi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stems are often poorly structu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pecial skills (e.g. in languages for rapid prototyping)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y be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lic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or small or medium-size interactiv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or parts of large systems (e.g. the user interface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or short-lifetime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isk 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rhaps the principal task of a manager i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inimise ris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'risk' inherent in an activity is a measur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uncertainty of the outcome of that activ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igh-risk activities cause schedule and co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verru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 is related to the amount and quality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vailable information. The less information,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gher the risk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model risk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aterfal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igh risk for new systems because of specification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sign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ow risk for well-understood developments us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amilia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echno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ow risk for new applications because specific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gram stay in ste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igh risk because of lack of process vi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nsformation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igh risk because of need for advanced technology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taff skil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ybrid process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rge systems are usually made up of sever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ame process model need not be used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 sub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 for high-risk spec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aterfall model for well-understoo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piral model of the software proces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isk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nalys i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isk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nalysi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isk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nalysi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isk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nalysis Prototy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e 1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rototype 2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rototype 3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Operational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rotoyp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Concept of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Operatio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Simulations, models, benchmark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S/W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equirement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equirement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validatio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Desig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V&amp;V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rod uct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design Detailed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desig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Cod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Unit tes t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Integr atio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test Acceptanc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test Service Develop, verify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next-level product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Evaluate alternative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iden tify, resolve risk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Determine objective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lternatives and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cons traint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lan next phas 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Integratio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nd test pla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Development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la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equirements pla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Life-cycle pla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EVIEW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hases of the spiral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ive set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pecific objectives for the project phase are ide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 assessment and redu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Key risks are identified, analysed and information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ought to reduce these ris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velopment and 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n appropriate model is chosen for the next phase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men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lan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project is reviewed and plans drawn up for the nex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ound of the spira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mplate for a spiral roun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stra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terna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 res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sul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la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it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ignificantly improve software 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stra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ithin a three-year timesca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thout large-scale capital investm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thout radical change to company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terna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use existing certified softw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troduce formal specification and verific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vest in testing and validation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 cost effective quality improvement possib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Quality improvements may increase costs excessivel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ew methods might cause existing staff to lea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 res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iterature surve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ilot projec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urvey of potential reusable compone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ssessment of available tool suppor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taff training and motivation semina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sul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xperience of formal methods is limited - very hard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quantify improveme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Limited tool support available for company standar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ment system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usable components available but little reuse too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upp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la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xplore reuse option in more detai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 prototype reuse support tool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xplore component certification sche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it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und further 18-month study pha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talogue Spir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ure software component catalogu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stra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ithin a yea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ust support existing component typ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tal cost less than $100, 000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terna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uy existing information retrieval softw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uy database and develop catalogue using databas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 special purpose catalogu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y be impossible to procure within constrai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atalogue functionality may be inappropri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sk res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velop prototype catalogue (using existing 4GL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 existing DBMS) to clarify requireme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mission consultants report on existing inform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trieval system capabilities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lax time constrai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sul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formation retrieval systems are inflexible. Identifi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quirements cannot be met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totype using DBMS may be enhanced to complet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pecial purpose catalogue development is not costeffecti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la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velop catalogue using existing DBMS by enhanc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totype and improving user 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it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und further 12 month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piral model flex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ell-understood systems (low technical risk) -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aterfall model. Risk analysis phase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atively chea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ble requirements and formal specification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afety criticality - Formal transformation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igh UI risk, incomplete specification -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totyping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ybrid models accommodated for different par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the proj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piral model 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ocuses attention on reuse o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ocuses attention on early error elimin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uts quality objectives up fro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grates development and mainten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vides a framework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hardware/softw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piral model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tractual development often specifi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 model and deliverables in adv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s risk assessment experti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eeds refinement for general u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vi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systems are intangible so managers ne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s to assess progr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this may cause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iming of progress deliverables may not match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ime needed to complete an activ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need to produce documents constraints proce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t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time taken to review and approve documents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ignifica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aterfall model is still the most widely u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liverable-based mod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aterfall model document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9"/>
        </w:rPr>
      </w:pPr>
      <w:r>
        <w:rPr>
          <w:b/>
          <w:bCs/>
          <w:color w:val="000000"/>
          <w:sz w:val="16"/>
          <w:szCs w:val="39"/>
        </w:rPr>
        <w:t>Activity Output docum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Requirements analysis Feasibility study, Outline requirem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Requirements definition Requirements documen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ystem specification Functional specification, Acceptance test pla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raft user manu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rchitectural design Architectural specification, System test pla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terface design Interface specification, Integration test pla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tailed design Design specification, Unit test pla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ding Program cod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Unit testing Unit test repor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odule testing Module test repor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tegration testing Integration test report, Final user manu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ystem testing System test repor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cceptance testing Final system plus document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model visibility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4"/>
        </w:rPr>
      </w:pPr>
      <w:r>
        <w:rPr>
          <w:b/>
          <w:bCs/>
          <w:color w:val="000000"/>
          <w:sz w:val="16"/>
          <w:szCs w:val="44"/>
        </w:rPr>
        <w:t>Process model Process visibility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Waterfall model Good visibility, each activity produces som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deliverabl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Evolutionary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developm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Poor visibility, uneconomic to produc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documents during rapid iteration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Formal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transformation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Good visibility, documents must be produced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from each phase for the process to continu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Reuse-oriented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developm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Moderate visibility, it may be artificial to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produce documents describing reuse and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reusable components.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piral model Good visibility, each segment and each ring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of the spiral should produce some documen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fessional respon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s should not just be concer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technical considerations. They have wid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thical, social and professional responsib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 clear rights and wrongs about many of the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ss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velopment of military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histleblow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hat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best for the software engineering profess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thical iss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fidenti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pet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llectual property righ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puter misu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ing is concerned with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ories, methods and tools for developing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ing and evolving software prod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products consist of program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ation. Product attribute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intainability, dependability, efficiency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oftware process consists of those activit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volved in software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waterfall model considers each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ivity as a discrete ph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volutionary development considers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ivities as concurr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piral process model is risk-drive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visibility involves the creation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liverables from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s have ethical, social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fessional responsibil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s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8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88"/>
        </w:rPr>
        <w:t xml:space="preserve"> </w:t>
      </w:r>
      <w:r>
        <w:rPr>
          <w:color w:val="000000"/>
          <w:sz w:val="16"/>
          <w:szCs w:val="88"/>
        </w:rPr>
        <w:t>Designing, implementing and</w:t>
      </w:r>
    </w:p>
    <w:p>
      <w:pPr>
        <w:pStyle w:val="Normal"/>
        <w:autoSpaceDE w:val="false"/>
        <w:rPr>
          <w:color w:val="000000"/>
          <w:sz w:val="16"/>
          <w:szCs w:val="88"/>
        </w:rPr>
      </w:pPr>
      <w:r>
        <w:rPr>
          <w:color w:val="000000"/>
          <w:sz w:val="16"/>
          <w:szCs w:val="88"/>
        </w:rPr>
        <w:t>installing systems which</w:t>
      </w:r>
    </w:p>
    <w:p>
      <w:pPr>
        <w:pStyle w:val="Normal"/>
        <w:autoSpaceDE w:val="false"/>
        <w:rPr>
          <w:color w:val="000000"/>
          <w:sz w:val="16"/>
          <w:szCs w:val="88"/>
        </w:rPr>
      </w:pPr>
      <w:r>
        <w:rPr>
          <w:color w:val="000000"/>
          <w:sz w:val="16"/>
          <w:szCs w:val="88"/>
        </w:rPr>
        <w:t>include hardware, software and</w:t>
      </w:r>
    </w:p>
    <w:p>
      <w:pPr>
        <w:pStyle w:val="Normal"/>
        <w:autoSpaceDE w:val="false"/>
        <w:rPr>
          <w:color w:val="000000"/>
          <w:sz w:val="16"/>
          <w:szCs w:val="88"/>
        </w:rPr>
      </w:pPr>
      <w:r>
        <w:rPr>
          <w:color w:val="000000"/>
          <w:sz w:val="16"/>
          <w:szCs w:val="88"/>
        </w:rPr>
        <w:t>peop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concepts of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ngineering to software engine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system engineering difficul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the system procurement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engineering 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reliability in a system contex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s and their 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proc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ystem engineer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architecture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uman fact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reliability engineer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hat is a system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set of inter-related components work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gether towards some common objective.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may include software, mechanical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lectrical and electronic hardware and be oper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y peopl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components are dependent on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perties and behaviour of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 are inextricably inter-mingl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of systems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rge systems are usually designed to sol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'wicked'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s engineering requires a great deal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-ordination across discip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lmost infinite possibilities for design trade-offs acro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utual distrust and lack of understanding acro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gineering discip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s must be designed to last many yea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a changing environ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and systems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portion of software in systems is increasing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-driven general purpose electronics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lacing special-purpos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blems of systems engineering are similar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blems of software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is (unfortunately) seen as a probl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systems engineering. Many larg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jects have been delayed because of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bl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s and their 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s are not independent but exist in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function may be to change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nvironment affects the functioning of th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.g. system may require electrical supply from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zational as well as physical environ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importa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hierarchi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ecurit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Hea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igh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ow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Wast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Wat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7"/>
        </w:rPr>
      </w:pPr>
      <w:r>
        <w:rPr>
          <w:b/>
          <w:bCs/>
          <w:color w:val="000000"/>
          <w:sz w:val="16"/>
          <w:szCs w:val="37"/>
        </w:rPr>
        <w:t>Tow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7"/>
        </w:rPr>
      </w:pPr>
      <w:r>
        <w:rPr>
          <w:b/>
          <w:bCs/>
          <w:color w:val="000000"/>
          <w:sz w:val="16"/>
          <w:szCs w:val="37"/>
        </w:rPr>
        <w:t>Street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7"/>
        </w:rPr>
      </w:pPr>
      <w:r>
        <w:rPr>
          <w:b/>
          <w:bCs/>
          <w:color w:val="000000"/>
          <w:sz w:val="16"/>
          <w:szCs w:val="37"/>
        </w:rPr>
        <w:t>Build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proc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quiring a system for an organization to mee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me ne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system specification and architectur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 is usually necessary before proc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You need a specification to let a contract for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pecification may allow you to buy a commerci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f-the-shelf (COTS) system. Almost always cheap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an developing a system from scratc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tractors and sub-contract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curement of larg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hardware/software systems is usually ba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round some principal contrac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ub-contracts are issued to other supplier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 supply parts of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ustomer liases with the princip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ntractor and does not deal directly wit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ub-contracto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tractor/Sub-contractor mode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ub-contractor 2 Sub-contractor 1 Sub-contractor 3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Principa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contractor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ystem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custom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ystem procurement proces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hoos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upplie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ssue reques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for bid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hoos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yste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Adap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urvey market fo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existing system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Let contract fo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evelop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Negotiat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ontrac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elec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tende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ssue reques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to tende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Off-the-shelf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ystem availabl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Bespoke syste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requi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ystem engineer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evitably involves engineers from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ciplines who must work togeth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uch scope for misunderstanding here. Differ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sciplines use a different vocabulary and muc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egotiation is required. Engineers may have person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gendas to fulfi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Usually follows a </w:t>
      </w:r>
      <w:r>
        <w:rPr>
          <w:rFonts w:cs="TimesNewRoman+2+1" w:ascii="TimesNewRoman+2+1" w:hAnsi="TimesNewRoman+2+1"/>
          <w:color w:val="000000"/>
          <w:sz w:val="16"/>
          <w:szCs w:val="56"/>
        </w:rPr>
        <w:t>‘</w:t>
      </w:r>
      <w:r>
        <w:rPr>
          <w:color w:val="000000"/>
          <w:sz w:val="16"/>
          <w:szCs w:val="56"/>
        </w:rPr>
        <w:t>waterfall</w:t>
      </w:r>
      <w:r>
        <w:rPr>
          <w:rFonts w:cs="TimesNewRoman+2+1" w:ascii="TimesNewRoman+2+1" w:hAnsi="TimesNewRoman+2+1"/>
          <w:color w:val="000000"/>
          <w:sz w:val="16"/>
          <w:szCs w:val="56"/>
        </w:rPr>
        <w:t xml:space="preserve">’ </w:t>
      </w:r>
      <w:r>
        <w:rPr>
          <w:color w:val="000000"/>
          <w:sz w:val="16"/>
          <w:szCs w:val="56"/>
        </w:rPr>
        <w:t>model because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ed for parallel development of different part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ittle scope for iteration between phases becaus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hardware changes are very expensive. Software ma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have to compensate for hardware probl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ystem engineering proces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ntegr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ub-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velopme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sig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fini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nstall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volu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commission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-disciplinary involvement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ATC systems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ngineer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lectronic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ngineer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lectrica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ngineer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User interfa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design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Mechanica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ngineer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Architectur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tructura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ngineer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oftwar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ngineer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Civi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engineer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ree types of requirement defined at this st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arse-grain functional requirements. System function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re defined in an abstract 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stem properties. Non-functional requirements for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 in general are defi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Undesirable characteristics. Unacceptable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haviour is spec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ould also define overall organisa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ives for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 provide a fire and intruder alarm system for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uilding which will provide internal and extern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arning of fire or unauthorized intru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sational 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 ensure that the normal functioning of work carri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ut in the building is not seriously disrupted by eve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uch as fire and unauthorized intrus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requirements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hanging as the system is being spec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st anticipate hardware/communication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ments over the lifetime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ard to define non-functional requiremen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(particularly) without an impression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onent structure of the system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ystem design proces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Partition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Identify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ub-system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Assign requirement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to sub-system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pecify sub-system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functionality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Define sub-system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interfa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ystem desig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rtition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rganise requirements into related grou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dentify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dentify a set of sub-systems which collectively c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eet the system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sign requirements to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auses particular problems when COTS are integr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pecify sub-system function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ine sub-system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ritical activity for parallel sub-system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design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partitioning to hardware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and human components may involve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ot of negoti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fficult design problems are often assumed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adily solved using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ardware platforms may be inappropriate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requirements so software mu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ensate for thi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ub-system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ypically parallel projects developing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rdware, software and commun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involve some COTS proc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ck of communication across implement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ureaucratic and slow mechanism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posing system changes means tha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schedule may be extended becau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the need for re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cess of putting hardware, software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eople together to make a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ould be tackled incrementally so that sub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integrated one at a ti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face problems between sub-system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ually found at this st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problems with uncoordinated deliver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system 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nvironmental assumptions may be incorr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human resistance to the introduction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new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may have to coexist with alterna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for some ti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physical installation problems (e.g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bling problem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perator training has to be identif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install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ill bring unforeseen requirements to ligh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s may use the system in a way which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ot anticipated by system design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reveal problems in the interaction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ther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hysical problems of incompat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 conversion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creased operator error rate because of inconsist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terfa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oper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ev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rge systems have a long lifetime. They mu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volve to meet changing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volution is inherently costl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hanges must be analysed from a technical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usiness perspecti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ub-systems interact so unanticipated problems c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ri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re is rarely a rationale for original design decis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stem structure is corrupted as changes are made to i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isting systems which must be maintained ar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 xml:space="preserve">called </w:t>
      </w:r>
      <w:r>
        <w:rPr>
          <w:color w:val="FF9A33"/>
          <w:sz w:val="16"/>
          <w:szCs w:val="56"/>
        </w:rPr>
        <w:t>legacy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decommissio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aking the system out of service after its usefu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ifeti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require removal of materials (e.g. dangerou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emicals) which pollute the 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hould be planned for in the system design b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capsul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require data to be restructured and conver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be used in some other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architecture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 architectural model presents an abstrac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iew of the sub-systems making up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y include major information flow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tween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ually presented as a block diagr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y identify different types of function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onent in the model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a t a comms.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rans po nd 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ada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i rcraf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mms.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elep ho n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Fl ig ht pl a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 at abas 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Backu p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 os it io 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 ro ces so 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o si 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 ro ces so 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mms.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 ro ces so 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Backu p comms.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 ro ces so 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i rcraf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imu lat io 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Weather map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cco un ting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 ntro ll 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fo . sy st 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 nt ro ll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n so le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ct iv ity log ging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 ys 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</w:rPr>
        <w:t xml:space="preserve">© </w:t>
      </w:r>
      <w:r>
        <w:rPr>
          <w:color w:val="FF9A00"/>
          <w:sz w:val="16"/>
        </w:rPr>
        <w:t>Ian Sommerville 1995 Software Engineering, 5th edition. Chapter 31. Slide ##</w:t>
      </w:r>
    </w:p>
    <w:p>
      <w:pPr>
        <w:pStyle w:val="Normal"/>
        <w:autoSpaceDE w:val="false"/>
        <w:rPr>
          <w:b/>
          <w:b/>
          <w:bCs/>
          <w:color w:val="FF9A00"/>
          <w:sz w:val="16"/>
          <w:szCs w:val="48"/>
        </w:rPr>
      </w:pPr>
      <w:r>
        <w:rPr>
          <w:b/>
          <w:bCs/>
          <w:color w:val="FF9A00"/>
          <w:sz w:val="16"/>
          <w:szCs w:val="48"/>
        </w:rPr>
        <w:t>ATC system</w:t>
      </w:r>
    </w:p>
    <w:p>
      <w:pPr>
        <w:pStyle w:val="Normal"/>
        <w:autoSpaceDE w:val="false"/>
        <w:rPr>
          <w:b/>
          <w:b/>
          <w:bCs/>
          <w:color w:val="FF9A00"/>
          <w:sz w:val="16"/>
          <w:szCs w:val="48"/>
        </w:rPr>
      </w:pPr>
      <w:r>
        <w:rPr>
          <w:b/>
          <w:bCs/>
          <w:color w:val="FF9A00"/>
          <w:sz w:val="16"/>
          <w:szCs w:val="48"/>
        </w:rPr>
        <w:t>architect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functional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ensor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ctuator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putation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munication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-ordination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rface 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nsor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llect information from the system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environment e.g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adars in an air traffic control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tuator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ause some change in the system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environment e.g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valves in a process control system which increase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crease material flow in a pip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utation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arry out some computations on an input to produce 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utput e.g. a floating point processor in a comput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unication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llow system components to communicate with eac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ther e.g. network linking distributed compu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-ordination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-ordinate the interactions of other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onents e.g. scheduler in a real-tim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face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acilitate the interactions of other system compone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.g. operator 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 components are now usually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roll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ruder alarm syste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Alar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ontrolle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oic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ynthesize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Move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ensor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ire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oo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ensor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Telephon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alle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External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ontrol cent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ponent types in alarm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ns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vement sensor, door sens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tua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ire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un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lephone call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-ordin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larm controll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oice synthesiz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uman fact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l systems have human users and are u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 a social and organisational contex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 appropriate user interface is essential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ffective system op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uman factors are often the most importa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actor in determining the success 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therwise of a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ther human fact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hanges to work processes in the system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y be resisted by users if jobs are lo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-skilling of u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y be resented by professiona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hanges to organisation power stru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nagers don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t like to lose contro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ork chan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me changes to work practice may be unaccept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ecause of component inter-dependencie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ults can be propagated through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failures often occur becaus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foreseen inter-relationships betwe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s probably impossible to anticipate a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ssible component relationshi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reliability measures may give a fal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icture of the system reli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reliability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as to be formulated at a systems level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o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just at a software lev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ardware engineers have good (but limited)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liability models and can't understand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blems of software 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perational profile depends on the way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ich the system is used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assess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at degree of resilience should be built in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ystem to allow for component availability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at components need be duplicat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sure adequate servi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at alternative ways of providing a servi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n be devi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resili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 interface determines what system facilit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used. If the interface to some facilities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tter than others, they will be more heavi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reliability problems are actually us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 interfaces should be designed to minimi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perator err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at is a mistake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 can these mistakes be eliminate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rror avoidance - don't allow the operator to d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ometh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at is incorr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rror detection - detect an incorrect action and report i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opera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at degree of operator over-riding should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owed?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interface engineering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s engineering is hard! There will never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 easy answer to the problems of complex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s do not have all the answe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ut are often better at taking a 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iewpoi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ciplines need to recognise each othe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engths and actively rather than reluctant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operate in the systems engineering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clus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engineering involves input from a rang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cip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TS systems are cheapest. However, most lar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require some tailored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Software may act as </w:t>
      </w:r>
      <w:r>
        <w:rPr>
          <w:rFonts w:cs="TimesNewRoman+2+1" w:ascii="TimesNewRoman+2+1" w:hAnsi="TimesNewRoman+2+1"/>
          <w:color w:val="000000"/>
          <w:sz w:val="16"/>
          <w:szCs w:val="56"/>
        </w:rPr>
        <w:t>‘</w:t>
      </w:r>
      <w:r>
        <w:rPr>
          <w:color w:val="000000"/>
          <w:sz w:val="16"/>
          <w:szCs w:val="56"/>
        </w:rPr>
        <w:t>glue</w:t>
      </w:r>
      <w:r>
        <w:rPr>
          <w:rFonts w:cs="TimesNewRoman+2+1" w:ascii="TimesNewRoman+2+1" w:hAnsi="TimesNewRoman+2+1"/>
          <w:color w:val="000000"/>
          <w:sz w:val="16"/>
          <w:szCs w:val="56"/>
        </w:rPr>
        <w:t xml:space="preserve">’ </w:t>
      </w:r>
      <w:r>
        <w:rPr>
          <w:color w:val="000000"/>
          <w:sz w:val="16"/>
          <w:szCs w:val="56"/>
        </w:rPr>
        <w:t>between CO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from different suppli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s engineering process is usually a waterfa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architectural models should show maj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systems and inter-connections. They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ually described using block dia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component types are sensor, actuator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ation, co-ordination, communication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reliability depends on hardware,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operator reli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Establishing what th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customer requires from a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oftwar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ntroduce the notion of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xplain why requirements at different level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tail are need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how the system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 may be organi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the requirements validatio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xplain why requirements evolve during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ifetime of a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requirements engineer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oftware requirements docu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evolu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cess of establishing the services tha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ustomer requires from a system and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traints under which it operates and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may be functional or non-function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unctional requirements describe system services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un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n-functional requirements is a constraint on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 or on the development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hat is a requirement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may range from a high-level abstract state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a service or of a system constraint to a detail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thematical functional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is inevitable as requirements may serve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ual fun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y be the basis for a bid for a contract - therefo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ust be open to interpre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y be the basis for the contract itself - therefore mus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 defined in detai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oth these statements may be called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definition/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statement in natural language plus diagrams of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s the system provides and its operation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straints. Written for custom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structured document setting out detailed description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 the system services. Written as a contract betwee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lient and contrac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detailed software description which can serve as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asis for a design or implementation. Written f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velop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initions and specification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1. The software must provide a means of representing and</w:t>
      </w:r>
    </w:p>
    <w:p>
      <w:pPr>
        <w:pStyle w:val="Normal"/>
        <w:autoSpaceDE w:val="false"/>
        <w:rPr/>
      </w:pPr>
      <w:r>
        <w:rPr>
          <w:color w:val="FFFFFF"/>
          <w:sz w:val="16"/>
          <w:szCs w:val="34"/>
        </w:rPr>
        <w:t xml:space="preserve">1. </w:t>
      </w:r>
      <w:r>
        <w:rPr>
          <w:color w:val="000000"/>
          <w:sz w:val="16"/>
          <w:szCs w:val="34"/>
        </w:rPr>
        <w:t>accessing external files created by other tools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1.1 The user should be provided with facilities to define the type of</w:t>
      </w:r>
    </w:p>
    <w:p>
      <w:pPr>
        <w:pStyle w:val="Normal"/>
        <w:autoSpaceDE w:val="false"/>
        <w:rPr/>
      </w:pPr>
      <w:r>
        <w:rPr>
          <w:color w:val="FFFFFF"/>
          <w:sz w:val="16"/>
          <w:szCs w:val="34"/>
        </w:rPr>
        <w:t xml:space="preserve">1.2 </w:t>
      </w:r>
      <w:r>
        <w:rPr>
          <w:color w:val="000000"/>
          <w:sz w:val="16"/>
          <w:szCs w:val="34"/>
        </w:rPr>
        <w:t>external files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1.2 Each external file type may have an associated tool which may be</w:t>
      </w:r>
    </w:p>
    <w:p>
      <w:pPr>
        <w:pStyle w:val="Normal"/>
        <w:autoSpaceDE w:val="false"/>
        <w:rPr/>
      </w:pPr>
      <w:r>
        <w:rPr>
          <w:color w:val="FFFFFF"/>
          <w:sz w:val="16"/>
          <w:szCs w:val="34"/>
        </w:rPr>
        <w:t xml:space="preserve">1.2 </w:t>
      </w:r>
      <w:r>
        <w:rPr>
          <w:color w:val="000000"/>
          <w:sz w:val="16"/>
          <w:szCs w:val="34"/>
        </w:rPr>
        <w:t>applied to the file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1.3 Each external file type may be represented as a specific icon on</w:t>
      </w:r>
    </w:p>
    <w:p>
      <w:pPr>
        <w:pStyle w:val="Normal"/>
        <w:autoSpaceDE w:val="false"/>
        <w:rPr/>
      </w:pPr>
      <w:r>
        <w:rPr>
          <w:color w:val="FFFFFF"/>
          <w:sz w:val="16"/>
          <w:szCs w:val="34"/>
        </w:rPr>
        <w:t xml:space="preserve">1.2 </w:t>
      </w:r>
      <w:r>
        <w:rPr>
          <w:color w:val="000000"/>
          <w:sz w:val="16"/>
          <w:szCs w:val="34"/>
        </w:rPr>
        <w:t>the user</w:t>
      </w:r>
      <w:r>
        <w:rPr>
          <w:rFonts w:cs="TimesNewRoman+2+1" w:ascii="TimesNewRoman+2+1" w:hAnsi="TimesNewRoman+2+1"/>
          <w:color w:val="000000"/>
          <w:sz w:val="16"/>
          <w:szCs w:val="34"/>
        </w:rPr>
        <w:t>’</w:t>
      </w:r>
      <w:r>
        <w:rPr>
          <w:color w:val="000000"/>
          <w:sz w:val="16"/>
          <w:szCs w:val="34"/>
        </w:rPr>
        <w:t>s display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1.4 Facilities should be provided for the icon representing an</w:t>
      </w:r>
    </w:p>
    <w:p>
      <w:pPr>
        <w:pStyle w:val="Normal"/>
        <w:autoSpaceDE w:val="false"/>
        <w:rPr/>
      </w:pPr>
      <w:r>
        <w:rPr>
          <w:color w:val="FFFFFF"/>
          <w:sz w:val="16"/>
          <w:szCs w:val="34"/>
        </w:rPr>
        <w:t xml:space="preserve">1.2 </w:t>
      </w:r>
      <w:r>
        <w:rPr>
          <w:color w:val="000000"/>
          <w:sz w:val="16"/>
          <w:szCs w:val="34"/>
        </w:rPr>
        <w:t>external file type to be defined by the user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1.5 When a user selects an icon repr esenting an external file, the</w:t>
      </w:r>
    </w:p>
    <w:p>
      <w:pPr>
        <w:pStyle w:val="Normal"/>
        <w:autoSpaceDE w:val="false"/>
        <w:rPr/>
      </w:pPr>
      <w:r>
        <w:rPr>
          <w:color w:val="FFFFFF"/>
          <w:sz w:val="16"/>
          <w:szCs w:val="34"/>
        </w:rPr>
        <w:t xml:space="preserve">1.2 </w:t>
      </w:r>
      <w:r>
        <w:rPr>
          <w:color w:val="000000"/>
          <w:sz w:val="16"/>
          <w:szCs w:val="34"/>
        </w:rPr>
        <w:t>effect of that selection is to apply the tool associated with the type of</w:t>
      </w:r>
    </w:p>
    <w:p>
      <w:pPr>
        <w:pStyle w:val="Normal"/>
        <w:autoSpaceDE w:val="false"/>
        <w:rPr/>
      </w:pPr>
      <w:r>
        <w:rPr>
          <w:color w:val="FFFFFF"/>
          <w:sz w:val="16"/>
          <w:szCs w:val="34"/>
        </w:rPr>
        <w:t xml:space="preserve">1.2 </w:t>
      </w:r>
      <w:r>
        <w:rPr>
          <w:color w:val="000000"/>
          <w:sz w:val="16"/>
          <w:szCs w:val="34"/>
        </w:rPr>
        <w:t>the external file to the file represented by the selected icon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Requirements defini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Requirements 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read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lient manag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 end-us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lient engine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ntractor manag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 architec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 end-us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lient engine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 architec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oftware develop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lient engineers (perhaps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 architec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oftware developer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fini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oftwar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icked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st large software systems addres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icked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blems which are so complex that the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an never be fully understood and whe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nderstanding develops during the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refore, requirements are normally bot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complete and inconsist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asons for inconsist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rge software systems must improve the cur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tuation. It is hard to anticipate the effects tha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w system will have on the organ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fferent users have different requirement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iorities. There is a constantly shif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romise in the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end-users and organisations who pay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ystem have different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 is often required to clarif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requirements engineer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easibility stud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ind out if the current user needs be satisfied given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vailable technology and budget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ind out what system stakeholders require from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the requirements in a form understandable to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ustom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the requirements in detai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RE proces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Feasibilit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tud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i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fini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Feasibilit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por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odel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finition of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pecification of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ocu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requirements docu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requirements document is the offici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atement of what is required of the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hould include both a definition and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 of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is NOT a design document. As far a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ossible, it should set of WHAT the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hould do rather than HOW it should do i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document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pecify external system behaviou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pecify implementation constra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asy to ch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erve as reference tool for mainten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cord forethought about the life cycl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ystem i.e. predict chan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haracterise responses to unexpec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v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document stru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rodu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scribe need for the system and how it fits wit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usiness 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lossa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technical terms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models showing system components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lationshi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scribe the services to be provid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document stru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n-functional 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constraints on the system and the developm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ev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fundamental assumptions on which the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s based and anticipated chan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tailed specification of functiona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end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stem hardware platform descrip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base requirements (as an ER model perhap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dex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rned with demonstrating tha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define the system that the custom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ally wa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error costs are high so validation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ery importa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ixing a requirements error after delivery may cost up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 100 times the cost of fixing an implementation err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 (discussed in Chapter 8) is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ortant technique of requirements valid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check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alidity. Does the system provide the functions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which best support the customer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needs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sistency. Are there any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flicts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leteness. Are all functions required by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ustomer include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alism. Can the requirements be implem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iven available budget and technolog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revie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gular reviews should be held whil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definition is being formul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oth client and contractor staff should be involv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revie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views may be formal (with comple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s) or informal. Good communica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tween developers, customers and users c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solve problems at an early st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view chec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erifiability. Is the requirement realistic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able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rehensibility. Is the requirement proper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derstoo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ceability. Is the origin of the require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learly state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aptability. Can the requirement be chang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out a large impact on other requirements?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utomated consistency check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databas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analyser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blem report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cessor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in a formal langu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ev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always evolve as a bett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nderstanding of user needs is developed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>and as the organisation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s objectives ch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is essential to plan for change i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as the system is be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ed and 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evolution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Changed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understanding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of problem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Initial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understanding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of problem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Changed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Initial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51"/>
        </w:rPr>
      </w:pPr>
      <w:r>
        <w:rPr>
          <w:color w:val="000000"/>
          <w:sz w:val="16"/>
          <w:szCs w:val="51"/>
        </w:rPr>
        <w:t>Ti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nduring requirements. Stable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rived from the core activity of the custom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ganisation. E.g. a hospital will always ha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tors, nurses, etc. May be derived from doma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olatile requirements. Requirements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nge during development or when the system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use. In a hospital, requirements derived fro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ealth-care polic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lassification of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utable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that change due to the system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mergent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that emerge as understanding of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 develo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sequentia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that result from the introduction of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uter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atibility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that depend on other systems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rganisational proce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document chan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requirements document should be organi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 that requirements changes can be made withou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tensive rewri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ternal references should be minimised and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 sections should be as modular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ssi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hanges are easiest when the document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lectronic. Lack of standards for electron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s make this difficul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trolled evolution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mplementation V1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mplementation V2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mplementation V1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mplementation V2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document V1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hange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document V1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document V2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hange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quirements and 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nconsisten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quirements and 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onsist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is very difficult to formulate a complet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consistent 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requirements definition, a requiremen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 and a software specific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re ways of specifying software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fferent types of read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requirements document is a descrip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or customers and develop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errors are usually very expensiv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rrect after system deli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views involving client and contractor staff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to validate the system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ble requirements are related to core activit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the customer for the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olatile requirements are dependent o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ext of use of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Understanding th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96"/>
        </w:rPr>
        <w:t>customer</w:t>
      </w:r>
      <w:r>
        <w:rPr>
          <w:rFonts w:cs="TimesNewRoman+2+1" w:ascii="TimesNewRoman+2+1" w:hAnsi="TimesNewRoman+2+1"/>
          <w:color w:val="000000"/>
          <w:sz w:val="16"/>
          <w:szCs w:val="96"/>
        </w:rPr>
        <w:t>’</w:t>
      </w:r>
      <w:r>
        <w:rPr>
          <w:color w:val="000000"/>
          <w:sz w:val="16"/>
          <w:szCs w:val="96"/>
        </w:rPr>
        <w:t>s requirements for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a softwar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different approaches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disco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the need for multi-perspectiv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llustrate a structured approach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why social and organisation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actors influence system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iewpoint-oriented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ethod-based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contex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cial and organisational facto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times called requirements elicitation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disco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volves technical staff working with customer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ind out about the application domain, the services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that the system should provide and the system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perational constra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involve end-users, managers, enginee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volved in maintenance, domain experts, trad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 xml:space="preserve">unions, etc. These are called </w:t>
      </w:r>
      <w:r>
        <w:rPr>
          <w:i/>
          <w:iCs/>
          <w:color w:val="000000"/>
          <w:sz w:val="16"/>
          <w:szCs w:val="56"/>
        </w:rPr>
        <w:t>stakehold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of requirements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keholders don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t know what they really wa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keholders express requirements in their ow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r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fferent stakeholders may have conflic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sational and political factors may influe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ystem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requirements change during the analys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. New stakeholders may emer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requirements analysis proces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valida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Domai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understanding Prioritiza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collec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Conflict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resolu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Classifica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definition and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Proces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ent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omain understan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coll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lass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flict res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iorit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valid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fferent models may be produced during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analysis activ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analysis may involve thre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ing activities which result in the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artitioning. Identifies the structural (part-of)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lationships between ent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bstraction. Identifies generalities among ent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jection. Identifies different ways of looking at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bl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models covered in Chapter 6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iewpoint-oriented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keholders represent different ways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ooking at a problem or problem view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is multi-perspective analysis is importa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s there is no single correct way to analys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utoteller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example used here is an auto-teller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provides some automated banking 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 use a very simplified system which offers so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rvices to customers of the bank who ow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and a narrower range of services to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ustom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rvices include cash withdrawal, mess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ssing (send a message to request a service)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dering a statement and transferring fund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utoteller view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nk custom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presentatives of other ban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ardware and software maintenance engine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rketing depart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nk managers and counter staff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base administrators and security staff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unications engine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rsonnel depart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ultiple problem viewpoints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Problem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to be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analy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ypes of viewpoi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sources or sin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iewpoints are responsible for producing or consum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ata. Analysis involves checking that data is produc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consumed and that assumptions about the sourc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sink of data are vali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presentation framewor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iewpoints represent particular types of system model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se may be compared to discover requirements tha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ould be missed using a single representation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articularly suitable for real-tim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ceivers of 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iewpoints are external to the system and receiv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s from it. Most suited to interactive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ternal view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atural to think of end-users as receivers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iewpoints are a natural way to structu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elici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is relatively easy to decide if a viewpoi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s vali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iewpoints and services may be sued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ructure non-functional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hod-based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idely used approach to requirements analysi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s on the application of a structured metho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understand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hods have different emphases. Some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ed for requirements elicitation, other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lose to design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viewpoint-oriented method (VORD) is used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 example here. It also illustrates the us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iewpoi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ructured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modelling not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ules applied to the system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ign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port templat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VORD metho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iewpoi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dentific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iewpoi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tructuring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iewpoi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ocumenta 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iewpoi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 mapp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ORD process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iewpoint ident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iscover viewpoints which receive system services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dentify the services provided to each viewpoi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iewpoint structu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Group related viewpoints into a hierarchy. Comm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s are provided at higher-levels in the hierarch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iewpoint 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fine the description of the identified viewpoints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iewpoint-system map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ransform the analysis to an object-oriented desig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ORD standard form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3"/>
        </w:rPr>
      </w:pPr>
      <w:r>
        <w:rPr>
          <w:b/>
          <w:bCs/>
          <w:color w:val="000000"/>
          <w:sz w:val="16"/>
          <w:szCs w:val="33"/>
        </w:rPr>
        <w:t>Viewpoint template Service templat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Reference: </w:t>
      </w:r>
      <w:r>
        <w:rPr>
          <w:color w:val="000000"/>
          <w:sz w:val="16"/>
          <w:szCs w:val="33"/>
        </w:rPr>
        <w:t xml:space="preserve">The viewpoint name. </w:t>
      </w:r>
      <w:r>
        <w:rPr>
          <w:b/>
          <w:bCs/>
          <w:color w:val="000000"/>
          <w:sz w:val="16"/>
          <w:szCs w:val="33"/>
        </w:rPr>
        <w:t xml:space="preserve">Reference: </w:t>
      </w:r>
      <w:r>
        <w:rPr>
          <w:color w:val="000000"/>
          <w:sz w:val="16"/>
          <w:szCs w:val="33"/>
        </w:rPr>
        <w:t>The service name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Attributes: </w:t>
      </w:r>
      <w:r>
        <w:rPr>
          <w:color w:val="000000"/>
          <w:sz w:val="16"/>
          <w:szCs w:val="33"/>
        </w:rPr>
        <w:t>Attributes providing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viewpoint information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Rationale: </w:t>
      </w:r>
      <w:r>
        <w:rPr>
          <w:color w:val="000000"/>
          <w:sz w:val="16"/>
          <w:szCs w:val="33"/>
        </w:rPr>
        <w:t>Reason why the service i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vided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Events: </w:t>
      </w:r>
      <w:r>
        <w:rPr>
          <w:color w:val="000000"/>
          <w:sz w:val="16"/>
          <w:szCs w:val="33"/>
        </w:rPr>
        <w:t>A reference to a set of ev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cenarios describing how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the system reacts to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viewpoint events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Specification: </w:t>
      </w:r>
      <w:r>
        <w:rPr>
          <w:color w:val="000000"/>
          <w:sz w:val="16"/>
          <w:szCs w:val="33"/>
        </w:rPr>
        <w:t>Reference to a list of servic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pecifications. These ma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be expressed in differ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notations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Services </w:t>
      </w:r>
      <w:r>
        <w:rPr>
          <w:color w:val="000000"/>
          <w:sz w:val="16"/>
          <w:szCs w:val="33"/>
        </w:rPr>
        <w:t>A reference to a set of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ervice descriptions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Viewpoints: </w:t>
      </w:r>
      <w:r>
        <w:rPr>
          <w:color w:val="000000"/>
          <w:sz w:val="16"/>
          <w:szCs w:val="33"/>
        </w:rPr>
        <w:t>List of viewpoint nam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receiving the service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Sub-VPs: </w:t>
      </w:r>
      <w:r>
        <w:rPr>
          <w:color w:val="000000"/>
          <w:sz w:val="16"/>
          <w:szCs w:val="33"/>
        </w:rPr>
        <w:t>The names of subviewpoints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3"/>
        </w:rPr>
      </w:pPr>
      <w:r>
        <w:rPr>
          <w:b/>
          <w:bCs/>
          <w:color w:val="000000"/>
          <w:sz w:val="16"/>
          <w:szCs w:val="33"/>
        </w:rPr>
        <w:t>Non-functional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3"/>
        </w:rPr>
      </w:pPr>
      <w:r>
        <w:rPr>
          <w:b/>
          <w:bCs/>
          <w:color w:val="000000"/>
          <w:sz w:val="16"/>
          <w:szCs w:val="33"/>
        </w:rPr>
        <w:t>requirements: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Reference to a set of non -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functional requirement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which constrain the service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3"/>
        </w:rPr>
        <w:t xml:space="preserve">Provider: </w:t>
      </w:r>
      <w:r>
        <w:rPr>
          <w:color w:val="000000"/>
          <w:sz w:val="16"/>
          <w:szCs w:val="33"/>
        </w:rPr>
        <w:t>Reference to a list of system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bjects which provide th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ervic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iewpoint identifica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Query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balan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Ge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ransaction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sh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withdrawa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ransac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lo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Machin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upplie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r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eturn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emo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oftwar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upgrad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Ord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heque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Us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terfa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ccou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forma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Messag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lo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oftwar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ize Invali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us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ystem cost Prin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 Security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r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eten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tole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r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Ord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tateme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emo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iagnostics Reliability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Upda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ccou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Fund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ransf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Messag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ass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r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valida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atabas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Manag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ccou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hold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Foreig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Hardwar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maintenan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Bank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ell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iewpoint service information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FOREIGN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USTOMER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Withdraw cash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Query balanc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ervice lis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Withdraw cash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Query balanc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Order cheque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end messag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Transaction lis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Order statem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Transfer fund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ervice lis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Run diagnostic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Add cash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Add paper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end messag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ervice lis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ACCOU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HOLDER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BANK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TELL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iewpoint data/contro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tart transac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ancel transac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d transac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lect servic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ard detail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I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mount requir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essag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trol input Da ta inpu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CCOU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HOLD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iewpoint hierarch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Engineer Manager Teller Foreig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customer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ccou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holder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ervic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rder chequ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end messag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Transaction lis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rder statem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Transfer fund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Customer Bank staff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ll VP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ervic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ery balanc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Withdraw cas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ustomer/cash withdrawal template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ccount numb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I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tart transac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elect servi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nce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ransac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nd transac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sh withdrawa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Balance enquiry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ccount hold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Foreig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Reference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Attributes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Events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Services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Sub-VPs: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ash withdrawa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o improve customer servi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nd reduce paperwork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Users choose this service by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essing the cash withdrawa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button. They then enter th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mount required. This i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onfirmed and, if funds allow,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he balance is delivered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eliver cash within 1 minu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of amount being confirmed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34"/>
        </w:rPr>
      </w:pPr>
      <w:r>
        <w:rPr>
          <w:i/>
          <w:iCs/>
          <w:color w:val="000000"/>
          <w:sz w:val="16"/>
          <w:szCs w:val="34"/>
        </w:rPr>
        <w:t>Filled in later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Reference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Rationale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Specification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VPs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Non-funct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requirements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Provider: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and control analysi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Validate us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quest PI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elec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ervic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imeou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turn 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valid 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turn 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tolen 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tain 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correct PI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-enter PI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correct PI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turn 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I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ard prese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ccou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numb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I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ccou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numb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Valid ca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User OK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otation for data and contro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llipses. data provided from or delivered to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iewpoi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 information enters and leaves at the top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ach box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leaves from the right of each box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ceptions are shown at the bottom of each box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ame of next event is in box with thick edg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ception descrip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st methods do not include facilities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scribing exce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 this example, exceptions 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imeout. Customer fails to enter a PIN with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allowed time limi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valid card. The card is not recognised and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tur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olen card. The card has been registered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olen and is retained by the machin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hod advantages/dis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hods impose structure on the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alysis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supported by CASE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be applied systematically and can lea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aturally to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forces system modelling using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ational frame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hods fail to adequately provide for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cription of human activ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contex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boundaries of the system must be establish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determine what must be implem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se are documented using a description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context. This should include a descrip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the other systems which are in the 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cial and organisational factors may influe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positioning of the system bounda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uto-teller system context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Auto-teller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system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Security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system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Maintenanc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system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Account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databas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Usag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databas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Branch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accounting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system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Branch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counter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cial and organisational fact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systems are used in a social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ganisational context. This can influence or ev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minate the system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cial and organisational factors are not a sing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iewpoint but are influences on all view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ood analysts must be sensitive to these facto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ut currently no systematic way to tackle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alysi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am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sider a system which allows seni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 to access information without go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rough middle manag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nagerial status. Senior managers may feel that the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re too important to use a keyboard. This may limit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ype of system interface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nagerial responsibilities. Managers may have n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ninterrupted time where they can learn to use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rganisational resistance. middle managers who wil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 made redundant may deliberately provid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isleading or incomplete information so that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 will fai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thnographic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social scientists spends a considerable ti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serving and analysing how people actu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ople do not have to explain or articulate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cial and organisational factors of importa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observ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thnographic studies have shown that work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ually richer and more complex than sugges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y simple system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ocused ethnograph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veloped in a project studying the air traff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rol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bines ethnography with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e development results in unanswer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estions which focus the ethnographic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blem with ethnography is that it stud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isting practices which may have some historic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asis which is no longer releva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thnography and prototyping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Ethnographic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analysi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ebriefing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meeting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Focused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ethnography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rototyp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evaluat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Generic syste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evelop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yste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rotoyp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velopment of ethnograph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use of ethnography in requiremen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alysis needs to be developed so that it c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combined with the use of mo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atic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s the importance of human, social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rganisational factors becomes more wide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cognised, these methods are likely to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thnography and structured analysi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tructured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analysi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Ethnographic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analysi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Prototype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evaluation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ystem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prototyping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analysis requires doma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derstanding, requirements collection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lassification, structuring, prioritisation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lex systems should be analysed fro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view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iewpoints may be based on sources and sink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ata, system models or external interac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ed methods may be used for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alysis. They should include a process model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modelling notations, rules and guidelin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r system modelling and standard repor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VORD viewpoint-oriented method relies 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iewpoints which are external to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boundaries between a system and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 must be defi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cial and organisational factors have a stro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luence on system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Abstract presentations of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ystems whose requirements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are being analy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the role of system models i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analysis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show how different models can pres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lementary system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different types of system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the notion of a data dictionar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s a supplement to system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ata-flow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emantic data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ata dictionar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modelling helps the analyst to underst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functionality of the system and model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to communicate with custom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dels are abstract - they always leave out so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hod-based analysis relies heavily on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ling. Methods usually prescribe the model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be develop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ifferent types of system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several complementary types of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-processing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position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lassification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imulus-response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ess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chapter covers data-flow models (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ing), semantic data models (composition)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object models (classification and aggregation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-flow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how the processing steps as data flow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rough a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rinsic part of many analysis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imple and intuitive notation that customer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an understan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how end-to-end processing of dat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rder processing DF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mplet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 for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tails +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blank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 for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Valida t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cor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end to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uppli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djus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vailabl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budge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Budge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fil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fil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mplet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 for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ign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 for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ign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 for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hecked an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igned ord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+ ord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not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mou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+ accou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tail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ign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 for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rde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tai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-flow dia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used to show processing at different level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abstraction from fairly abstract to fairly detail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also be used for architectural descrip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wing data interchange between the sub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king up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t a good way to describe system interfa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quipment procurement DF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Get cos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stimate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Accep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livery of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Check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liver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tem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Validat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pecify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requir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Choos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upplier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Plac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order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nstall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Fin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upplier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upplier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atabas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Accep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liver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atabas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pec.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Check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pec.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livery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not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livery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not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Order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notificatio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nstallatio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nstruction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nstallatio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acceptanc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tail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Checked an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igned order form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Order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tails +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Blank order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form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pec. +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upplier +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stimat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upplier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list Equipme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pec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toolset DF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dit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ross check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por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atabas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 skelet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atabas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pu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ali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hecke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i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port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6"/>
        </w:rPr>
      </w:pPr>
      <w:r>
        <w:rPr>
          <w:b/>
          <w:bCs/>
          <w:color w:val="000000"/>
          <w:sz w:val="16"/>
          <w:szCs w:val="36"/>
        </w:rPr>
        <w:t>an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ference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hecke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 Outpu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mantic data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d to describe the logical structur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ata processed by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ntity-relation model sets out the entities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ystem, the relationships between thes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ntities and the entity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idely used in database design. Can readi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implemented using relational databa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otation for semantic data model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 relation between entities.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The number of input entity instanc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s the input cardinality. The number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f output instances is the outpu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cardinality.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n inheritance r elation.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n entity inherits the a ttributes of it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related entity. The sub-type is referenced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by the arrow.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&lt; name &gt;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&lt; input cardinality &gt;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&lt; output cardinality &gt;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n entit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&lt; name &gt;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n entity or relatio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ttribut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&lt; name &gt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design semantic model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C-dat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M-dat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inks Nod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ha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ode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am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typ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ha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abel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is_a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  <w:t>Desig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abel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ame typ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ink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ha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ink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am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typ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ha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abel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ha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ink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Desig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Desc.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Owner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Icon Text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abel text bitmap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 2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1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models describe the system in term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 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object class is an abstraction over a se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 with common attributes and the servic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(operations) provided by each ob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arious object models may be produc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heritance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ggregation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ervice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atural ways of reflecting the real-world entit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ipulated by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re abstract entities are more difficult to mode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ing this approa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class identification is recognised a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icult process requiring a deep understanding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application 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classes reflecting domain entitie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usable across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class notation</w:t>
      </w:r>
    </w:p>
    <w:p>
      <w:pPr>
        <w:pStyle w:val="Normal"/>
        <w:autoSpaceDE w:val="false"/>
        <w:rPr>
          <w:color w:val="000000"/>
          <w:sz w:val="16"/>
          <w:szCs w:val="78"/>
        </w:rPr>
      </w:pPr>
      <w:r>
        <w:rPr>
          <w:color w:val="000000"/>
          <w:sz w:val="16"/>
          <w:szCs w:val="78"/>
        </w:rPr>
        <w:t>&lt; attributes &gt;</w:t>
      </w:r>
    </w:p>
    <w:p>
      <w:pPr>
        <w:pStyle w:val="Normal"/>
        <w:autoSpaceDE w:val="false"/>
        <w:rPr>
          <w:color w:val="000000"/>
          <w:sz w:val="16"/>
          <w:szCs w:val="78"/>
        </w:rPr>
      </w:pPr>
      <w:r>
        <w:rPr>
          <w:color w:val="000000"/>
          <w:sz w:val="16"/>
          <w:szCs w:val="78"/>
        </w:rPr>
        <w:t>&lt; services &gt;</w:t>
      </w:r>
    </w:p>
    <w:p>
      <w:pPr>
        <w:pStyle w:val="Normal"/>
        <w:autoSpaceDE w:val="false"/>
        <w:rPr>
          <w:color w:val="000000"/>
          <w:sz w:val="16"/>
          <w:szCs w:val="78"/>
        </w:rPr>
      </w:pPr>
      <w:r>
        <w:rPr>
          <w:color w:val="000000"/>
          <w:sz w:val="16"/>
          <w:szCs w:val="78"/>
        </w:rPr>
        <w:t>&lt; class name &gt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heritance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se the domain object classes into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erarch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lasses at the top of the hierarchy reflec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on features of all 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classes inherit their attributes and servic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rom one or more super-classes. these may the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alised as necessa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lass hierarchy design is a difficult process i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uplication in different branches is to be avoid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ibrary class hierarchy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atalogue numbe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cquisition dat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st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yp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tatus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umber of copies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ibrary item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cquir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atalogu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spos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ssu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turn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tho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dition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ublication dat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SBN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ook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Yea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ssu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gazin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recto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 of releas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stributo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ilm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ersion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latform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mpute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ogram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itl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ublishe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ublished item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itl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edium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corded i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class hierarchy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Nam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ddres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Phon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Registration #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Libr ary us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Regist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De-regist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f filiation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Read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tems on loan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Max. loan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Borrow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Department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Department phon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Staff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Major subject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Home addres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Stud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ultiple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ther than inheriting the attributes and servic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rom a single parent class, a system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orts multiple inheritance allows object class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inherit from several super-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lead to semantic conflicts whe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ttributes/services with the same name in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er-classes have different seman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kes class hierarchy reorganisation mo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lex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ultiple inheritan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# Tape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alking book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utho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di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ublication da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SB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Book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peak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ura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ecording da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Voice r ecord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aggreg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ggregation model shows how class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ich are collections are composed of oth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imilar to the part-of relationship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emantic data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aggregation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Videotap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Tape ids.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Lectur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note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Text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OHP slide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Slide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Assignment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Credit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Solution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Text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Problem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#Problems</w:t>
      </w:r>
    </w:p>
    <w:p>
      <w:pPr>
        <w:pStyle w:val="Normal"/>
        <w:autoSpaceDE w:val="false"/>
        <w:rPr/>
      </w:pPr>
      <w:r>
        <w:rPr>
          <w:color w:val="FFFFFF"/>
          <w:sz w:val="16"/>
          <w:szCs w:val="28"/>
        </w:rPr>
        <w:t>#</w:t>
      </w:r>
      <w:r>
        <w:rPr>
          <w:color w:val="000000"/>
          <w:sz w:val="16"/>
          <w:szCs w:val="28"/>
        </w:rPr>
        <w:t>Text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Titl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Number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Year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Instructor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Cour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rvice-usage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se models show how services provid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y one object are used by other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st be used sparingly as, obviously, som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bjects provide common services which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sed by many other objects in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rvice usag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Issu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Return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Library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user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Library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item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Acquir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Catalogu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Dispos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Library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taff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Register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De-regist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dictionar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data dictionary is a list of names and associ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criptions of entities used in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represents a shared repository of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serves a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mechanism for name management. As a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odel may be developed by different people, there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otential for name clash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link from analysis to design and implement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dictionary semantic model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status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name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3"/>
        </w:rPr>
      </w:pPr>
      <w:r>
        <w:rPr>
          <w:b/>
          <w:bCs/>
          <w:color w:val="000000"/>
          <w:sz w:val="16"/>
          <w:szCs w:val="23"/>
        </w:rPr>
        <w:t>Entry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used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by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Entry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date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desc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.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N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1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3"/>
        </w:rPr>
      </w:pPr>
      <w:r>
        <w:rPr>
          <w:b/>
          <w:bCs/>
          <w:color w:val="000000"/>
          <w:sz w:val="16"/>
          <w:szCs w:val="23"/>
        </w:rPr>
        <w:t>Entry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uses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N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1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3"/>
        </w:rPr>
      </w:pPr>
      <w:r>
        <w:rPr>
          <w:b/>
          <w:bCs/>
          <w:color w:val="000000"/>
          <w:sz w:val="16"/>
          <w:szCs w:val="23"/>
        </w:rPr>
        <w:t>Entry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includes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N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1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defines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Data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dictionary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type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N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1</w:t>
      </w:r>
    </w:p>
    <w:p>
      <w:pPr>
        <w:pStyle w:val="Normal"/>
        <w:autoSpaceDE w:val="false"/>
        <w:rPr>
          <w:color w:val="000000"/>
          <w:sz w:val="16"/>
          <w:szCs w:val="23"/>
        </w:rPr>
      </w:pPr>
      <w:r>
        <w:rPr>
          <w:color w:val="000000"/>
          <w:sz w:val="16"/>
          <w:szCs w:val="23"/>
        </w:rPr>
        <w:t>na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dictionary entr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l names used in the system model, desig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implementation should be entered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data dictiona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upport software should be used to create,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intain and query the dictiona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data dictionary may be integrated wit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ASE tools so that its construction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intenance may be partially automa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dictionary entri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0"/>
        </w:rPr>
      </w:pPr>
      <w:r>
        <w:rPr>
          <w:b/>
          <w:bCs/>
          <w:color w:val="000000"/>
          <w:sz w:val="16"/>
          <w:szCs w:val="40"/>
        </w:rPr>
        <w:t>Name Description Type Dat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has_label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1:N relation between entities of typ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ode or Link and entities of typ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Label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lation 5.10.93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Labe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Holds structured or unstructure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nformation about nodes or links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Labels can be text or can be an icon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ntity 8.12.93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Link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presents a relation between desig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ntities represented as nodes. Link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re typed and may be named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lation 8.12.93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ame (label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ach label has a name which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dentifies the type of label. The nam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must be unique within the set of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label types used in a design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ttribute 8.12.93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ame (node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ach node has a name which must b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unique within a design. The nam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maybe up to 64 characters long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ttribute 15.11.93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model is an abstract system view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fferent types of model provide differ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ata-flow diagrams may be used to mode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data-proce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emantic data models are used to show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ogical structure of the data processed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 models describe logical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ntities, their classification and aggreg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 models are valuable for modell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interfaces in an abstract 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ata dictionaries are used to mainta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formation about system entiti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roughout the lifetime of a proj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inition and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Techniques for defining and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pecifying software system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llustrate a forms-based method of wri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ways of writing precise spec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xplain the importance of non-func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different types of non-func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 and how these can be specif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on-functional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inition and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ustomer-oriented descriptions of the system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s and constraints on its op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cise and detailed descriptions of th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system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functionality and constraints. Intend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communicate what is required to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rs and serve as the basis of a contra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r the system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ould specify external behaviour of th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 the requirements should not be defined using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ational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cludes functional and non-func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unctional requirements are statements of the servic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at the system should provi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n-functional requirements are constraints on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s and functions offered by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riting requirements defini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atural language, supplemented by diagram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ables is the normal way of writing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fini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is universally understandable but three typ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problem can ari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ack of clarity. Precision is difficult without mak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document difficult to rea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confusion. Functional and non-function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quirements tend to be mixed-u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amalgamation. Several differ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quirements may be expressed togeth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PSE database requirement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8"/>
        </w:rPr>
        <w:t xml:space="preserve">4.A.5 </w:t>
      </w:r>
      <w:r>
        <w:rPr>
          <w:color w:val="000000"/>
          <w:sz w:val="16"/>
          <w:szCs w:val="48"/>
        </w:rPr>
        <w:t>The database shall support the generation and control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figuration objects; that is, objects which are themselves grouping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 other objects in the database. The configuration control faciliti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hall allow access to the objects in a version group by the use of 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complete nam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ditor grid requirement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8"/>
        </w:rPr>
        <w:t xml:space="preserve">2.6 Grid facilities </w:t>
      </w:r>
      <w:r>
        <w:rPr>
          <w:color w:val="000000"/>
          <w:sz w:val="16"/>
          <w:szCs w:val="48"/>
        </w:rPr>
        <w:t>To assist in the positioning of entities on a diagram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user may turn on a grid in either centimetres or inches, via 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ption on the control panel. Initially, the grid is off. The grid may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urned on and off at any time during an editing session and can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ggled between inches and centimetres at any time. A grid op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ll be provided on the reduce-to-fit view but the number of gri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lines shown will be reduced to avoid filling the smaller diagra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th grid line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ining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ditor requirement mixes up functional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on-functional requirements and 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comple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asy to criticise but hard to write goo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defini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 of a standard format with pre-defin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ields to be filled means that information 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ess likely to be missed ou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ditor grid defini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0"/>
        </w:rPr>
      </w:pPr>
      <w:r>
        <w:rPr>
          <w:b/>
          <w:bCs/>
          <w:color w:val="000000"/>
          <w:sz w:val="16"/>
          <w:szCs w:val="40"/>
        </w:rPr>
        <w:t>2.6 Grid faciliti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0"/>
        </w:rPr>
      </w:pPr>
      <w:r>
        <w:rPr>
          <w:b/>
          <w:bCs/>
          <w:color w:val="000000"/>
          <w:sz w:val="16"/>
          <w:szCs w:val="40"/>
        </w:rPr>
        <w:t>2.6.1 The editor shall provide a grid facility where a matrix of horizontal and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vertical lines provide a background to the editor window. </w:t>
      </w:r>
      <w:r>
        <w:rPr>
          <w:color w:val="000000"/>
          <w:sz w:val="16"/>
          <w:szCs w:val="40"/>
        </w:rPr>
        <w:t>This grid shal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be a passive grid where the alignment of entities is the user's responsibility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40"/>
        </w:rPr>
        <w:t>Rationale</w:t>
      </w:r>
      <w:r>
        <w:rPr>
          <w:color w:val="000000"/>
          <w:sz w:val="16"/>
          <w:szCs w:val="40"/>
        </w:rPr>
        <w:t>: A grid helps the user to create a tidy diagram with well-space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ntities. Although an active grid, where entities 'snap-to' grid lines can b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useful, the positioning is imprecise. The user is the best person to decid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where entities should be positioned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2.6.2 </w:t>
      </w:r>
      <w:r>
        <w:rPr>
          <w:color w:val="000000"/>
          <w:sz w:val="16"/>
          <w:szCs w:val="40"/>
        </w:rPr>
        <w:t xml:space="preserve">When used in </w:t>
      </w:r>
      <w:r>
        <w:rPr>
          <w:rFonts w:cs="TimesNewRoman+2+1" w:ascii="TimesNewRoman+2+1" w:hAnsi="TimesNewRoman+2+1"/>
          <w:color w:val="000000"/>
          <w:sz w:val="16"/>
          <w:szCs w:val="40"/>
        </w:rPr>
        <w:t>‘</w:t>
      </w:r>
      <w:r>
        <w:rPr>
          <w:color w:val="000000"/>
          <w:sz w:val="16"/>
          <w:szCs w:val="40"/>
        </w:rPr>
        <w:t>reduce-to-fit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’ </w:t>
      </w:r>
      <w:r>
        <w:rPr>
          <w:color w:val="000000"/>
          <w:sz w:val="16"/>
          <w:szCs w:val="40"/>
        </w:rPr>
        <w:t>mode (see 2.1), the number of uni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eparating grid lines must be increased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40"/>
        </w:rPr>
        <w:t>Rationale</w:t>
      </w:r>
      <w:r>
        <w:rPr>
          <w:color w:val="000000"/>
          <w:sz w:val="16"/>
          <w:szCs w:val="40"/>
        </w:rPr>
        <w:t>: If line spacing is not increased, the background will b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very cluttered with grid lines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40"/>
        </w:rPr>
        <w:t>Specification</w:t>
      </w:r>
      <w:r>
        <w:rPr>
          <w:color w:val="000000"/>
          <w:sz w:val="16"/>
          <w:szCs w:val="40"/>
        </w:rPr>
        <w:t>: ECLIPSE/WS/Tools/DE/FS Section 5.6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rationa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s important to provide rationale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helps the developer understand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domain and why the requirement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ted in its current for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rticularly important when requirements hav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changed. The availability of rationale reduc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chances that change will have unexpec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ff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ode creation defini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6"/>
        </w:rPr>
      </w:pPr>
      <w:r>
        <w:rPr>
          <w:b/>
          <w:bCs/>
          <w:color w:val="000000"/>
          <w:sz w:val="16"/>
          <w:szCs w:val="36"/>
        </w:rPr>
        <w:t>3.5.1 Adding nodes to a desig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6"/>
        </w:rPr>
      </w:pPr>
      <w:r>
        <w:rPr>
          <w:b/>
          <w:bCs/>
          <w:color w:val="000000"/>
          <w:sz w:val="16"/>
          <w:szCs w:val="36"/>
        </w:rPr>
        <w:t>3.5.1.1 The editor shall provide a facility where users can add nodes of a specified typ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to a design. </w:t>
      </w:r>
      <w:r>
        <w:rPr>
          <w:color w:val="000000"/>
          <w:sz w:val="16"/>
          <w:szCs w:val="36"/>
        </w:rPr>
        <w:t>Nodes are selected (see 3.4) when they are added to the design.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3.5.1.2 The sequence of actions to add a node should be as follows: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1. The user should select the type of node to be added.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. The user moves the cursor to the approximate node position in the diagram an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dicates that the node symbol should be added at that point.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3. The symbol may then be dragged to its final position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36"/>
        </w:rPr>
        <w:t xml:space="preserve">Rationale: </w:t>
      </w:r>
      <w:r>
        <w:rPr>
          <w:color w:val="000000"/>
          <w:sz w:val="16"/>
          <w:szCs w:val="36"/>
        </w:rPr>
        <w:t>The user is the best person to decide where to position a node on th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iagram. This approach gives the user direct control over node type selection an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ositioning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36"/>
        </w:rPr>
        <w:t>Specification</w:t>
      </w:r>
      <w:r>
        <w:rPr>
          <w:color w:val="000000"/>
          <w:sz w:val="16"/>
          <w:szCs w:val="36"/>
        </w:rPr>
        <w:t>: ECLIPSE/WS/Tools/DE/FS. Section 3.5.1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pecifications adds detail to the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finition. It should be consistent with i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ually presented with system models which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 during the requirements analysis. The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s may define part of the system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ften written in natural language but this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blematica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with natural langu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atural language relies on the specific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aders and writers using the same word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or the same concep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natural language specification is overflexibl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subject to differ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rpret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are not partitioned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anguage structur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atural language alterna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ructured natural langu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ign description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specification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raphical not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thematical specific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trace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traceability means that rel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are linked in some way and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are (perhaps) linked to their sour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ceability is a property of a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 which reflects the ease of find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ated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CASE tools provide traceability suppor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cilities. For example, they may be able to fi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 requirements which use the same ter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raceability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ssign a unique number to al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ross-reference related requirements us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is unique numb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duce a cross-reference matrix for eac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document showing rela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. Several matrices may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ecessary for different types of relationship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ructured language spec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limited form of natural language may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sed to express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is removes some of the problem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sulting from ambiguity and flexibility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mposes a degree of uniformity on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ften bast supported using a forms-ba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roac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orm-based spec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finition of the function or ent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cription of inputs and where they com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ro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cription of outputs and where they go to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dication of other entities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e and post conditions (if appropriate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ide effects (if any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orm-based node 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ECLIPSE/Workstation/Tools/DE/FS/3.5.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Function </w:t>
      </w:r>
      <w:r>
        <w:rPr>
          <w:color w:val="000000"/>
          <w:sz w:val="16"/>
          <w:szCs w:val="29"/>
        </w:rPr>
        <w:t>Add nod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Description </w:t>
      </w:r>
      <w:r>
        <w:rPr>
          <w:color w:val="000000"/>
          <w:sz w:val="16"/>
          <w:szCs w:val="29"/>
        </w:rPr>
        <w:t>Adds a node to an existing design. The user selects the type of node, and its position.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When added to the design, the node becomes the current selection. The user chooses the node position b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moving the cursor to the area where the node is added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Inputs </w:t>
      </w:r>
      <w:r>
        <w:rPr>
          <w:color w:val="000000"/>
          <w:sz w:val="16"/>
          <w:szCs w:val="29"/>
        </w:rPr>
        <w:t>Node type, Node position, Design identifier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Source </w:t>
      </w:r>
      <w:r>
        <w:rPr>
          <w:color w:val="000000"/>
          <w:sz w:val="16"/>
          <w:szCs w:val="29"/>
        </w:rPr>
        <w:t>Node type and Node position are input by the user, Design identifier from the database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Outputs </w:t>
      </w:r>
      <w:r>
        <w:rPr>
          <w:color w:val="000000"/>
          <w:sz w:val="16"/>
          <w:szCs w:val="29"/>
        </w:rPr>
        <w:t>Design identifier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Destination </w:t>
      </w:r>
      <w:r>
        <w:rPr>
          <w:color w:val="000000"/>
          <w:sz w:val="16"/>
          <w:szCs w:val="29"/>
        </w:rPr>
        <w:t>The design database. The design is committed to the database on completion of th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peration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Requires </w:t>
      </w:r>
      <w:r>
        <w:rPr>
          <w:color w:val="000000"/>
          <w:sz w:val="16"/>
          <w:szCs w:val="29"/>
        </w:rPr>
        <w:t>Design graph rooted at input design identifier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Pre-condition </w:t>
      </w:r>
      <w:r>
        <w:rPr>
          <w:color w:val="000000"/>
          <w:sz w:val="16"/>
          <w:szCs w:val="29"/>
        </w:rPr>
        <w:t>The design is open and displayed on the user's screen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Post-condition </w:t>
      </w:r>
      <w:r>
        <w:rPr>
          <w:color w:val="000000"/>
          <w:sz w:val="16"/>
          <w:szCs w:val="29"/>
        </w:rPr>
        <w:t>The design is unchanged apart from the addition of a node of the specified typ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t the given position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29"/>
        </w:rPr>
        <w:t xml:space="preserve">Side-effects </w:t>
      </w:r>
      <w:r>
        <w:rPr>
          <w:color w:val="000000"/>
          <w:sz w:val="16"/>
          <w:szCs w:val="29"/>
        </w:rPr>
        <w:t>None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29"/>
        </w:rPr>
      </w:pPr>
      <w:r>
        <w:rPr>
          <w:i/>
          <w:iCs/>
          <w:color w:val="000000"/>
          <w:sz w:val="16"/>
          <w:szCs w:val="29"/>
        </w:rPr>
        <w:t>Definition: ECLIPSE/Workstation/Tools/DE/RD/3.5.1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DL-based 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may be defined operationally us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language like a programming language but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re flexibility of expres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appropriate in two situ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here an operation is specified as a sequence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ctions and the order is importa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hen hardware and software interfaces have to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pec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advantages 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PDL may not be sufficiently expressive to defin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omain concep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pecification will be taken as a design rather than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DL description of an AT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ATM/RS/CONT/1 Control specification for an AT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ATM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IN: Pin_no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Acc_no: Account_numb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Balance: Amount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ervice: Available_services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alid_card, Valid_PIN: Boolean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beg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Get_card ( Acc_no, PIN, Valid_card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f </w:t>
      </w:r>
      <w:r>
        <w:rPr>
          <w:rFonts w:cs="Arial" w:ascii="Arial" w:hAnsi="Arial"/>
          <w:color w:val="000000"/>
          <w:sz w:val="16"/>
          <w:szCs w:val="32"/>
        </w:rPr>
        <w:t xml:space="preserve">Valid_card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alidate_PIN (PIN, Valid_PIN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f </w:t>
      </w:r>
      <w:r>
        <w:rPr>
          <w:rFonts w:cs="Arial" w:ascii="Arial" w:hAnsi="Arial"/>
          <w:color w:val="000000"/>
          <w:sz w:val="16"/>
          <w:szCs w:val="32"/>
        </w:rPr>
        <w:t xml:space="preserve">Valid_PIN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Get_account (Acc_no, Balance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Get_service (Service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while </w:t>
      </w:r>
      <w:r>
        <w:rPr>
          <w:rFonts w:cs="Arial" w:ascii="Arial" w:hAnsi="Arial"/>
          <w:color w:val="000000"/>
          <w:sz w:val="16"/>
          <w:szCs w:val="32"/>
        </w:rPr>
        <w:t xml:space="preserve">a service is selected </w:t>
      </w:r>
      <w:r>
        <w:rPr>
          <w:rFonts w:cs="Arial" w:ascii="Arial" w:hAnsi="Arial"/>
          <w:b/>
          <w:bCs/>
          <w:color w:val="000000"/>
          <w:sz w:val="16"/>
          <w:szCs w:val="32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eliver_selected_service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Get_service (Service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loop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Return_card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if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if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loop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ATM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most all software systems operate in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 where there are other systems.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interfaces to these systems in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ay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ree types of interface may have to be defined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edural interfaces. Sub-systems offer a range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 interfaces. Data structures are exchang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presentation interfaces. Specific data represent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atterns may have to be 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dural interface examp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ackage </w:t>
      </w:r>
      <w:r>
        <w:rPr>
          <w:rFonts w:cs="Arial" w:ascii="Arial" w:hAnsi="Arial"/>
          <w:color w:val="000000"/>
          <w:sz w:val="16"/>
          <w:szCs w:val="40"/>
        </w:rPr>
        <w:t xml:space="preserve">Print_server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Initialise (P: PRINTER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Print (P: PRINTER ; F: PRINT_FILE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Display_print_queue (P: PRINTER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Cancel_print_job (P: PRINTER; N: PRINT_ID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Switch_printer (P1, P2: PRINTER; N: PRINT_ID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end </w:t>
      </w:r>
      <w:r>
        <w:rPr>
          <w:rFonts w:cs="Arial" w:ascii="Arial" w:hAnsi="Arial"/>
          <w:color w:val="000000"/>
          <w:sz w:val="16"/>
          <w:szCs w:val="40"/>
        </w:rPr>
        <w:t>Print_server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interface examp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MESSAGE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 recor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ender : SYSTEM_ID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Receiver : SYSTEM_ID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Dispatch_time : DATE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Length: MESSAGE_LENGTH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Terminator: CHARACT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Message : TEXT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>end record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>SYSTEM_ID is range 20_000..30_000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>YEAR_TYPE is range 1980..2080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DATE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 recor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econds: NATURAL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Year: YEAR_TYP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end record 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MESSAGE_LENGTH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range </w:t>
      </w:r>
      <w:r>
        <w:rPr>
          <w:rFonts w:cs="Arial" w:ascii="Arial" w:hAnsi="Arial"/>
          <w:color w:val="000000"/>
          <w:sz w:val="16"/>
          <w:szCs w:val="40"/>
        </w:rPr>
        <w:t>0..10_000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TEXT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array </w:t>
      </w:r>
      <w:r>
        <w:rPr>
          <w:rFonts w:cs="Arial" w:ascii="Arial" w:hAnsi="Arial"/>
          <w:color w:val="000000"/>
          <w:sz w:val="16"/>
          <w:szCs w:val="40"/>
        </w:rPr>
        <w:t xml:space="preserve">(MESSAGE_LENGTH)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f </w:t>
      </w:r>
      <w:r>
        <w:rPr>
          <w:rFonts w:cs="Arial" w:ascii="Arial" w:hAnsi="Arial"/>
          <w:color w:val="000000"/>
          <w:sz w:val="16"/>
          <w:szCs w:val="40"/>
        </w:rPr>
        <w:t>CHARACTER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ize re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for </w:t>
      </w:r>
      <w:r>
        <w:rPr>
          <w:rFonts w:cs="Arial" w:ascii="Arial" w:hAnsi="Arial"/>
          <w:color w:val="000000"/>
          <w:sz w:val="16"/>
          <w:szCs w:val="48"/>
        </w:rPr>
        <w:t>SYSTEM_ID</w:t>
      </w:r>
      <w:r>
        <w:rPr>
          <w:rFonts w:cs="Arial+4+1" w:ascii="Arial+4+1" w:hAnsi="Arial+4+1"/>
          <w:color w:val="000000"/>
          <w:sz w:val="16"/>
          <w:szCs w:val="48"/>
        </w:rPr>
        <w:t>’</w:t>
      </w:r>
      <w:r>
        <w:rPr>
          <w:rFonts w:cs="Arial" w:ascii="Arial" w:hAnsi="Arial"/>
          <w:color w:val="000000"/>
          <w:sz w:val="16"/>
          <w:szCs w:val="48"/>
        </w:rPr>
        <w:t xml:space="preserve">SIZ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use </w:t>
      </w:r>
      <w:r>
        <w:rPr>
          <w:rFonts w:cs="Arial" w:ascii="Arial" w:hAnsi="Arial"/>
          <w:color w:val="000000"/>
          <w:sz w:val="16"/>
          <w:szCs w:val="48"/>
        </w:rPr>
        <w:t>2*BYT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for </w:t>
      </w:r>
      <w:r>
        <w:rPr>
          <w:rFonts w:cs="Arial" w:ascii="Arial" w:hAnsi="Arial"/>
          <w:color w:val="000000"/>
          <w:sz w:val="16"/>
          <w:szCs w:val="48"/>
        </w:rPr>
        <w:t>YEAR_TYPE</w:t>
      </w:r>
      <w:r>
        <w:rPr>
          <w:rFonts w:cs="Arial+4+1" w:ascii="Arial+4+1" w:hAnsi="Arial+4+1"/>
          <w:color w:val="000000"/>
          <w:sz w:val="16"/>
          <w:szCs w:val="48"/>
        </w:rPr>
        <w:t>’</w:t>
      </w:r>
      <w:r>
        <w:rPr>
          <w:rFonts w:cs="Arial" w:ascii="Arial" w:hAnsi="Arial"/>
          <w:color w:val="000000"/>
          <w:sz w:val="16"/>
          <w:szCs w:val="48"/>
        </w:rPr>
        <w:t xml:space="preserve">SIZ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use </w:t>
      </w:r>
      <w:r>
        <w:rPr>
          <w:rFonts w:cs="Arial" w:ascii="Arial" w:hAnsi="Arial"/>
          <w:color w:val="000000"/>
          <w:sz w:val="16"/>
          <w:szCs w:val="48"/>
        </w:rPr>
        <w:t>2*BYT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for </w:t>
      </w:r>
      <w:r>
        <w:rPr>
          <w:rFonts w:cs="Arial" w:ascii="Arial" w:hAnsi="Arial"/>
          <w:color w:val="000000"/>
          <w:sz w:val="16"/>
          <w:szCs w:val="48"/>
        </w:rPr>
        <w:t>MESSAGE_LENGTH</w:t>
      </w:r>
      <w:r>
        <w:rPr>
          <w:rFonts w:cs="Arial+4+1" w:ascii="Arial+4+1" w:hAnsi="Arial+4+1"/>
          <w:color w:val="000000"/>
          <w:sz w:val="16"/>
          <w:szCs w:val="48"/>
        </w:rPr>
        <w:t>’</w:t>
      </w:r>
      <w:r>
        <w:rPr>
          <w:rFonts w:cs="Arial" w:ascii="Arial" w:hAnsi="Arial"/>
          <w:color w:val="000000"/>
          <w:sz w:val="16"/>
          <w:szCs w:val="48"/>
        </w:rPr>
        <w:t xml:space="preserve">SIZ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use </w:t>
      </w:r>
      <w:r>
        <w:rPr>
          <w:rFonts w:cs="Arial" w:ascii="Arial" w:hAnsi="Arial"/>
          <w:color w:val="000000"/>
          <w:sz w:val="16"/>
          <w:szCs w:val="48"/>
        </w:rPr>
        <w:t>2*BYTE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presentation interface exampl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type </w:t>
      </w:r>
      <w:r>
        <w:rPr>
          <w:rFonts w:cs="Arial" w:ascii="Arial" w:hAnsi="Arial"/>
          <w:color w:val="000000"/>
          <w:sz w:val="16"/>
          <w:szCs w:val="48"/>
        </w:rPr>
        <w:t xml:space="preserve">STAT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is </w:t>
      </w:r>
      <w:r>
        <w:rPr>
          <w:rFonts w:cs="Arial" w:ascii="Arial" w:hAnsi="Arial"/>
          <w:color w:val="000000"/>
          <w:sz w:val="16"/>
          <w:szCs w:val="48"/>
        </w:rPr>
        <w:t>(Halted, Waiting, Ready, Running)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for </w:t>
      </w:r>
      <w:r>
        <w:rPr>
          <w:rFonts w:cs="Arial" w:ascii="Arial" w:hAnsi="Arial"/>
          <w:color w:val="000000"/>
          <w:sz w:val="16"/>
          <w:szCs w:val="48"/>
        </w:rPr>
        <w:t xml:space="preserve">STAT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use </w:t>
      </w:r>
      <w:r>
        <w:rPr>
          <w:rFonts w:cs="Arial" w:ascii="Arial" w:hAnsi="Arial"/>
          <w:color w:val="000000"/>
          <w:sz w:val="16"/>
          <w:szCs w:val="48"/>
        </w:rPr>
        <w:t>(Halted =&gt; 1, Waiting =&gt; 4, Ready =&gt; 16,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8"/>
        </w:rPr>
      </w:pPr>
      <w:r>
        <w:rPr>
          <w:rFonts w:cs="Arial" w:ascii="Arial" w:hAnsi="Arial"/>
          <w:color w:val="000000"/>
          <w:sz w:val="16"/>
          <w:szCs w:val="48"/>
        </w:rPr>
        <w:t>Running =&gt; 256)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on-functiona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ine system properties and constraints e.g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iability, response time and stor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. Constraints are I/O devi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pability, system representations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requirements may also be specifi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dating a particular CASE system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ing language or development meth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n-functional requirements may be more critic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n functional requirements. If these are not met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ystem is usel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on-functional class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duct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which specify that the delivered produc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ust behave in a particular way e.g. execution speed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liability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sationa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which are a consequence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rganisational policies and procedures e.g. proce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tandards used, implementation requirements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terna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ments which arise from factors which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xternal to the system and its development process e.g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teroperability requirements, legislative requirements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tc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on-functional requirement type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Performanc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Spac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Usabilit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Ef ficienc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liabilit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Portabilit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Interoperabilit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Ethical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Legislative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Implementation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Standard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Deliver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Safet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Privacy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Product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Organizational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External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Non-functional</w:t>
      </w:r>
    </w:p>
    <w:p>
      <w:pPr>
        <w:pStyle w:val="Normal"/>
        <w:autoSpaceDE w:val="false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  <w:t>requir 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on-functional requirements examp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duct requi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4.C.8 It shall be possible for all necessary communic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tween the APSE and the user to be expressed in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tandard Ada character se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sational requi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9.3.2 The system development process and deliverab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ocuments shall conform to the process and deliverabl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fined in XYZCo-SP-STAN-95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ternal requi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7.6.5 The system shall provide facilities that allow any us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 check if personal data is maintained on the system.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dure must be defined and supported in the softw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at will allow users to inspect personal data and to correc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y errors in that data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verif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should be written so that they c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objectively ver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blem with this requirement is its use of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 xml:space="preserve">vague terms such as </w:t>
      </w:r>
      <w:r>
        <w:rPr>
          <w:rFonts w:cs="TimesNewRoman+2+1" w:ascii="TimesNewRoman+2+1" w:hAnsi="TimesNewRoman+2+1"/>
          <w:color w:val="000000"/>
          <w:sz w:val="16"/>
          <w:szCs w:val="56"/>
        </w:rPr>
        <w:t>‘</w:t>
      </w:r>
      <w:r>
        <w:rPr>
          <w:color w:val="000000"/>
          <w:sz w:val="16"/>
          <w:szCs w:val="56"/>
        </w:rPr>
        <w:t>errors shall be minimised</w:t>
      </w:r>
      <w:r>
        <w:rPr>
          <w:rFonts w:cs="TimesNewRoman+2+1" w:ascii="TimesNewRoman+2+1" w:hAnsi="TimesNewRoman+2+1"/>
          <w:color w:val="000000"/>
          <w:sz w:val="16"/>
          <w:szCs w:val="56"/>
        </w:rPr>
        <w:t>”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should be easy to use by experienc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trollers and should be organised in such a way tha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ser errors are minimis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error rate should be been qua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xperienced controllers should be able to use all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 functions after a total of two hours training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fter this training, the average number of errors mad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y experienced users should not exceed two per da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measur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0"/>
        </w:rPr>
      </w:pPr>
      <w:r>
        <w:rPr>
          <w:b/>
          <w:bCs/>
          <w:color w:val="000000"/>
          <w:sz w:val="16"/>
          <w:szCs w:val="40"/>
        </w:rPr>
        <w:t>Property Measur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peed Processed transactions/secon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User/Event response tim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creen refresh tim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ize K Byte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umber of RAM chip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ase of use Training tim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umber of help frame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liability Mean time to failur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bability of unavailability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ate of failure occurrenc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vailability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obustness Time to restart after failur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ercentage of events causing failur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bability of data corruption on failur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ortability Percentage of target dependent statement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umber of target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sepa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and non-functional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, in principle, be distinguished in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this is difficult as requirements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ressed as whole system requirements ra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n constraints on individual fun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s sometimes difficult to decide if a require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s functional or a non-function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or example, requirements for safety are concern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th non-functional properties but may requi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unctions to be added to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-leve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requirements place constraints o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as a whole rather than specific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am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time required for training a system operator to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ficient in the use of the system must not exceed 2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orking day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se may be emergent requirements (see Chapt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2) which cannot be derived from any single subse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the system 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requirements definition is used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ustomers and end-users. It must be writte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 a language which they can understan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ationale for a requirement should alway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included in a requiremen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should be written so that the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y be verif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ments specifications are intend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ecisely communicate the system function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traints. They may be written in some form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d langu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ree classes of non-functional requirement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 requirements, process requirement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ternal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atural language is normally used to write nonfunc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 because of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riability and complex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Animating and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demonstrating system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the use of prototypes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evolutionary and throw-awa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rapid prototyping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the need for user interfac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totyp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totyping in the softwar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totyping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 interface prototyp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s of system proto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incipal use is to help customers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ers understand the requirements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totype may be used for user train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fore a final system is deli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totype may be used for back-toback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totyping benefi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isunderstandings between software user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developers are expo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issing services may be detec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fusing services may be ide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working system is available early i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totype may serve as a basis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riving a system 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totyping proces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Establish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totyp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objectiv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fin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totyp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functionalit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velop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totyp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Evaluat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totyp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totyp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la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Outlin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fini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Executabl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totyp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Evalua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repor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totyping 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The objective of </w:t>
      </w:r>
      <w:r>
        <w:rPr>
          <w:i/>
          <w:iCs/>
          <w:color w:val="000000"/>
          <w:sz w:val="16"/>
          <w:szCs w:val="56"/>
        </w:rPr>
        <w:t xml:space="preserve">evolutionary prototyping </w:t>
      </w:r>
      <w:r>
        <w:rPr>
          <w:color w:val="000000"/>
          <w:sz w:val="16"/>
          <w:szCs w:val="56"/>
        </w:rPr>
        <w:t>i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liver a working system to end-users.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starts with those requirements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best understoo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objective of throw-away prototyping i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lidate or derive the system requirements.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totyping process starts with those requi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are poorly understoo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pproaches to prototyp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Evolutionar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totyp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hrow-awa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totyp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Delivered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yste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Executable Prototype +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ystem Specification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Outlin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olutionary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ust be used for systems where the specific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nnot be developed in advance e.g. AI 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user interfac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d on techniques which allow rapid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t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erification is impossible as there is n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. Validation means demonstrating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dequacy of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olutionary prototyping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Build prototyp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velop abstrac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Use prototyp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live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dequate?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YE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ol. prototyping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isting management processes assume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aterfall model of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inual change tends to corrupt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 so long-term maintenance is expensi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pecialist skills are required which may no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vailable in all development te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sations must accept that the lifetim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developed this way will inevitabl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r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row-away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d to reduce requirements ris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totype is developed from an initi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, delivered for experiment th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card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throw-away prototype should NO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idered as a final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me system characteristics may have been left ou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re is no specification for long-term mainten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will be poorly structured and difficult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intai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row-away prototyping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Outlin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velop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totyp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valuat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totyp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pecif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velop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oftwar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alidat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livere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oftwar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us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totypes as spec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me parts of the requirements (e.g. safetycritic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unctions) may be impossible to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>prototype and so don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t appear i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 implementation has no legal standing a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 contra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on-functional requirements cannot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dequately tested in a system prototyp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cremental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is developed and delivered in inc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fter establishing an overall archite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s may experiment with delivered incre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le others are being developed. therefore, the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rve as a form of prototyp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nded to combine some of the advantage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totyping but with a more manageable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better system struct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cremental development proces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Validat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cremen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Build 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cremen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pecify 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cremen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sign 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architectur 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fine 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liverabl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complete?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tegrat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cremen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Validat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liver final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Y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NO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totyping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xecutable specification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ery high-level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pplication generators and 4G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position of reusable 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ecutable specification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ystem is specified in a form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angu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is specification is processed and 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xecutable system is automatical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gener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t the end of the process, the specific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y serve as a basis for a reimplement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with this approa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raphical user interfaces cannot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toty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ormal specification development is not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apid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executable system is usually slow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effici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xecutable specifications only allow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unctional requirements to be prototyp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ery high-level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nguages which include powerful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 fac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eed a large run-time support system.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ormally used for large system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languages offer excellent UI develop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c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languages have an integrated suppor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 whose facilities may be used i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totyp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totyping languag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6"/>
        </w:rPr>
      </w:pPr>
      <w:r>
        <w:rPr>
          <w:b/>
          <w:bCs/>
          <w:color w:val="000000"/>
          <w:sz w:val="16"/>
          <w:szCs w:val="46"/>
        </w:rPr>
        <w:t>Language Type Application domain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Smalltalk Object-oriented Interactive systems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LOOPS Wide spectrum Interactive systems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Prolog Logic Symbolic processing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Lisp List-based Symbolic processing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Miranda Functional Symbolic processing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SETL Set-based Symbolic processing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APL Mathematical Scientific systems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4GLs Database Business DP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CASE tools Graphical Business DP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malltal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ery powerful system for prototyp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ractiv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-oriented language so systems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silient to ch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malltalk environment objects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vailable to the prototype develop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ystem incldues support software suc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s graphical user interface generation too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ourth-generation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main specific languages for business 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ased around a database management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rmally include a database query language,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creen generator, a report generator and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readshee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integrated with a CASE toolse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st-effective for small to medium sized busin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4GL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B quer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languag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cree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or Spreadsheet Repor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atabase Management 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Fourth-generation langu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totyping with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The system is prototyped by </w:t>
      </w:r>
      <w:r>
        <w:rPr>
          <w:rFonts w:cs="TimesNewRoman+2+1" w:ascii="TimesNewRoman+2+1" w:hAnsi="TimesNewRoman+2+1"/>
          <w:color w:val="000000"/>
          <w:sz w:val="16"/>
          <w:szCs w:val="64"/>
        </w:rPr>
        <w:t>‘</w:t>
      </w:r>
      <w:r>
        <w:rPr>
          <w:color w:val="000000"/>
          <w:sz w:val="16"/>
          <w:szCs w:val="64"/>
        </w:rPr>
        <w:t>gluing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gether existing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Likely to become more widely used a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ibraries of objects become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eeds a composition language such as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nix shell langu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isual Basic is largely based on th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roac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able component composition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mpon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mposition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ystem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Executabl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prototyp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Reusabl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mpon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repository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ystem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mpon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atalogu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interface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s impossible to pre-specify the look and feel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user interface in an effective way. prototyping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ssenti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I development consumes an increasing par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verall system development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 may use very high loevel languag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ch as Smalltalk or Lis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User interface generators may be used to </w:t>
      </w:r>
      <w:r>
        <w:rPr>
          <w:rFonts w:cs="TimesNewRoman+2+1" w:ascii="TimesNewRoman+2+1" w:hAnsi="TimesNewRoman+2+1"/>
          <w:color w:val="000000"/>
          <w:sz w:val="16"/>
          <w:szCs w:val="56"/>
        </w:rPr>
        <w:t>‘</w:t>
      </w:r>
      <w:r>
        <w:rPr>
          <w:color w:val="000000"/>
          <w:sz w:val="16"/>
          <w:szCs w:val="56"/>
        </w:rPr>
        <w:t>draw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interface and simulate its functiona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interface management 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User interfac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managemen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Application User interfac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Applica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command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ispla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Us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command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User interfac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ispla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Applica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command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Us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prototype can be used to give end-users a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concrete impression of the system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capab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 may be evolutionary prototyping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row-away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pid development is essential for prototyp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e structures become corrupted by consta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nge. Hence, long-term evolution is difficul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a throw-away prototype start with the lea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ell-understood parts; in an evolutionar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totype, start with the best understood par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 methods include the use of execut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 languages, very high-leve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anguages, fourth-generation language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totype construction from reusable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totyping is essential for parts of th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ch as the user interface which canno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ffectively pre-specif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Deriving a solution which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atisfies softwar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requir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the process of softwar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the different stages in th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sig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show how object-oriented and function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sign strategies are complementa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some design quality attribut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design process and design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ign strategies including object-orien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sign and functional de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ign quality attribut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ges of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blem understan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ook at the problem from different angles to discov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sign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dentify one or more solu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valuate possible solutions and choose the mos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ppropriate depending on the designer's experience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vailable resour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cribe solution abstra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Use graphical, formal or other descriptive notations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scribe the components of th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peat process for each identified abstrac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til the design is expressed in primitive ter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desig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y design may be modelled as a direc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raph made up of entities with attributes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ticipate in relationshi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ystem should be described at sever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levels of abstra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takes place in overlapping stages. It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tificial to separate it into distinct phases bu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me separation is usually necessa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rom informal to formal desig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form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sig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outlin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form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sig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or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form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sig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Finishe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sig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hases in the design proces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rchitectural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bstrac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rfac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mpone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ata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tructur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lgorith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rchitectur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oftwar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rfac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mpone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ata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tructur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lgorith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 acti vitie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 pr odu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pha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Architectural design </w:t>
      </w:r>
      <w:r>
        <w:rPr>
          <w:color w:val="000000"/>
          <w:sz w:val="16"/>
          <w:szCs w:val="56"/>
        </w:rPr>
        <w:t>Identify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Abstract specification </w:t>
      </w:r>
      <w:r>
        <w:rPr>
          <w:color w:val="000000"/>
          <w:sz w:val="16"/>
          <w:szCs w:val="56"/>
        </w:rPr>
        <w:t>Specify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Interface design </w:t>
      </w:r>
      <w:r>
        <w:rPr>
          <w:color w:val="000000"/>
          <w:sz w:val="16"/>
          <w:szCs w:val="56"/>
        </w:rPr>
        <w:t>Describe sub-system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Component design </w:t>
      </w:r>
      <w:r>
        <w:rPr>
          <w:color w:val="000000"/>
          <w:sz w:val="16"/>
          <w:szCs w:val="56"/>
        </w:rPr>
        <w:t>Decompose sub-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o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Data structure design </w:t>
      </w:r>
      <w:r>
        <w:rPr>
          <w:color w:val="000000"/>
          <w:sz w:val="16"/>
          <w:szCs w:val="56"/>
        </w:rPr>
        <w:t>Design data structure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old problem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Algorithm design </w:t>
      </w:r>
      <w:r>
        <w:rPr>
          <w:color w:val="000000"/>
          <w:sz w:val="16"/>
          <w:szCs w:val="56"/>
        </w:rPr>
        <w:t>Design algorithms for probl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ierarchical design structur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 leve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ub-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lev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-down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principle, top-down design involves star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t the uppermost components in the hierarch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working down the hierarchy level by lev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practice, large systems design is nev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uly top-down. Some branches are desig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fore others. Designers reuse experience (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metimes components) during the de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ed methods are sets of notations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ressing a software design and guidelines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reating a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ell-known methods include Structured De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(Yourdon), and JSD (Jackson Method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be applied successfully becaus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ort standard notations and ens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s follow a standard for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ed methods may be supported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SE too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hod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y methods support comparable views of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data flow view (data flow diagrams) show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ata transform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entity-relation view describing the logic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ata stru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structural view showing system compon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their interac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hod defici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y are guidelines rather than methods i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thematical sense. Different designers crea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ite different system desig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y do not help much with the early, crea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hase of design. Rather, they help the design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structure and document his or her de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dea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descrip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Graphical notations. </w:t>
      </w:r>
      <w:r>
        <w:rPr>
          <w:color w:val="000000"/>
          <w:sz w:val="16"/>
          <w:szCs w:val="56"/>
        </w:rPr>
        <w:t>Used to displ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 relationshi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Program description languages. </w:t>
      </w:r>
      <w:r>
        <w:rPr>
          <w:color w:val="000000"/>
          <w:sz w:val="16"/>
          <w:szCs w:val="56"/>
        </w:rPr>
        <w:t>Based 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ing languages but with more flexibilit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represent abstract concep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Informal text. </w:t>
      </w:r>
      <w:r>
        <w:rPr>
          <w:color w:val="000000"/>
          <w:sz w:val="16"/>
          <w:szCs w:val="56"/>
        </w:rPr>
        <w:t>Natural language descrip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 of these notations may be used in lar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desig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strateg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is designed from a functional viewpoint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system state is centralised and shared between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unctions operating on that st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-orient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is viewed as a collection of interact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bjects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system state is de-centralised and each objec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nages its own state. Objects may be instances of 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bject class and communicate by exchanging method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al view of a compil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Buil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mbo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ca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our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mbo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Outpu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rro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our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gra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okens Tokens Syntax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re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Objec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rr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dicator Symbols Symbol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rr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ssag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-oriented view of a compil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our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gra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oke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trea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mbo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ntax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re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r ammar Err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ssage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bstrac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Objec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can Ad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heck Ge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Build Pri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ixed-strategy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though it is sometimes suggested that on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roach to design is superior, in practice,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bject-oriented and a functional-orien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roach to design are complementa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ood software engineers should select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ost appropriate approach for whatev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ub-system is being design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ircraft sub-system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Instrum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display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Navigation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ystem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Engin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ntrol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Radar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ystem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mm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igh-level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navigation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radar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communications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instrument display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engine control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18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functions (sub-system level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play track (radar sub-syste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ensate for wind speed (navig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syste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duce power (engine sub-syste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dicate emergency (instrument sub-syste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ck onto frequency (communica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syste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..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ow-level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engine statu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aircraft 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altimet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radio beac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20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quality is an elusive concept. Qualit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s on specific organisational prior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'good' design may be the most efficient,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eapest, the most maintainable, the mo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iable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ttributes discussed here are concer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the maintainability of th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 characteristics are equally applicabl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-oriented and object-oriented desig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he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measure of how well a component 'f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gether'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component should implement a single logic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tity or fun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hesion is a desirable design compon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ttribute as when a change has to be made, i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s localised in a single cohesive compon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arious levels of cohesion have been identif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hesion lev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incidental cohesion (weak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arts of a component are simply bundled togeth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gical association (weak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ponents which perform similar functions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grou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mporal cohesion (weak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ponents which are activated at the same time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grou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dural cohesion (weak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elements in a component make up a single contro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que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hesion lev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unicational cohesion (mediu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ll the elements of a component operate on the sam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put or produce the same outpu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quential cohesion (mediu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output for one part of a component is the input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other pa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cohesion (strong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ch part of a component is necessary for the execu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 a single fun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cohesion (strong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ch operation provides functionality which allow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bject attributes to be modified or inspec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hesion as a design attribu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t well-defined. Often difficult to classif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he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heriting attributes from super-class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eakens cohe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understand a component, the super-class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 well as the component class mus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ami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class browsers assist with this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measure of the strength of the inter-connec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tween system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ose coupling means component change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likely to affect other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ared variables or control inform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change lead to tight coup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ose coupling can be achieved by sta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centralisation (as in objects) and compon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unication via parameters or mess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ss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28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upl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ight coupling</w:t>
      </w:r>
    </w:p>
    <w:p>
      <w:pPr>
        <w:pStyle w:val="Normal"/>
        <w:autoSpaceDE w:val="false"/>
        <w:rPr>
          <w:color w:val="000000"/>
          <w:sz w:val="16"/>
          <w:szCs w:val="61"/>
        </w:rPr>
      </w:pPr>
      <w:r>
        <w:rPr>
          <w:color w:val="000000"/>
          <w:sz w:val="16"/>
          <w:szCs w:val="61"/>
        </w:rPr>
        <w:t>Module A Module B</w:t>
      </w:r>
    </w:p>
    <w:p>
      <w:pPr>
        <w:pStyle w:val="Normal"/>
        <w:autoSpaceDE w:val="false"/>
        <w:rPr>
          <w:color w:val="000000"/>
          <w:sz w:val="16"/>
          <w:szCs w:val="61"/>
        </w:rPr>
      </w:pPr>
      <w:r>
        <w:rPr>
          <w:color w:val="000000"/>
          <w:sz w:val="16"/>
          <w:szCs w:val="61"/>
        </w:rPr>
        <w:t>Module C Module D</w:t>
      </w:r>
    </w:p>
    <w:p>
      <w:pPr>
        <w:pStyle w:val="Normal"/>
        <w:autoSpaceDE w:val="false"/>
        <w:rPr>
          <w:color w:val="000000"/>
          <w:sz w:val="16"/>
          <w:szCs w:val="61"/>
        </w:rPr>
      </w:pPr>
      <w:r>
        <w:rPr>
          <w:color w:val="000000"/>
          <w:sz w:val="16"/>
          <w:szCs w:val="61"/>
        </w:rPr>
        <w:t>Shared data</w:t>
      </w:r>
    </w:p>
    <w:p>
      <w:pPr>
        <w:pStyle w:val="Normal"/>
        <w:autoSpaceDE w:val="false"/>
        <w:rPr>
          <w:color w:val="000000"/>
          <w:sz w:val="16"/>
          <w:szCs w:val="61"/>
        </w:rPr>
      </w:pPr>
      <w:r>
        <w:rPr>
          <w:color w:val="000000"/>
          <w:sz w:val="16"/>
          <w:szCs w:val="61"/>
        </w:rPr>
        <w:t>are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oose coupling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odule A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9"/>
        </w:rPr>
        <w:t>A</w:t>
      </w:r>
      <w:r>
        <w:rPr>
          <w:rFonts w:cs="TimesNewRoman+2+1" w:ascii="TimesNewRoman+2+1" w:hAnsi="TimesNewRoman+2+1"/>
          <w:color w:val="000000"/>
          <w:sz w:val="16"/>
          <w:szCs w:val="39"/>
        </w:rPr>
        <w:t>’</w:t>
      </w:r>
      <w:r>
        <w:rPr>
          <w:color w:val="000000"/>
          <w:sz w:val="16"/>
          <w:szCs w:val="39"/>
        </w:rPr>
        <w:t>s data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odule B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9"/>
        </w:rPr>
        <w:t>B</w:t>
      </w:r>
      <w:r>
        <w:rPr>
          <w:rFonts w:cs="TimesNewRoman+2+1" w:ascii="TimesNewRoman+2+1" w:hAnsi="TimesNewRoman+2+1"/>
          <w:color w:val="000000"/>
          <w:sz w:val="16"/>
          <w:szCs w:val="39"/>
        </w:rPr>
        <w:t>’</w:t>
      </w:r>
      <w:r>
        <w:rPr>
          <w:color w:val="000000"/>
          <w:sz w:val="16"/>
          <w:szCs w:val="39"/>
        </w:rPr>
        <w:t>s data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odule D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9"/>
        </w:rPr>
        <w:t>D</w:t>
      </w:r>
      <w:r>
        <w:rPr>
          <w:rFonts w:cs="TimesNewRoman+2+1" w:ascii="TimesNewRoman+2+1" w:hAnsi="TimesNewRoman+2+1"/>
          <w:color w:val="000000"/>
          <w:sz w:val="16"/>
          <w:szCs w:val="39"/>
        </w:rPr>
        <w:t>’</w:t>
      </w:r>
      <w:r>
        <w:rPr>
          <w:color w:val="000000"/>
          <w:sz w:val="16"/>
          <w:szCs w:val="39"/>
        </w:rPr>
        <w:t>s data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odule C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9"/>
        </w:rPr>
        <w:t>C</w:t>
      </w:r>
      <w:r>
        <w:rPr>
          <w:rFonts w:cs="TimesNewRoman+2+1" w:ascii="TimesNewRoman+2+1" w:hAnsi="TimesNewRoman+2+1"/>
          <w:color w:val="000000"/>
          <w:sz w:val="16"/>
          <w:szCs w:val="39"/>
        </w:rPr>
        <w:t>’</w:t>
      </w:r>
      <w:r>
        <w:rPr>
          <w:color w:val="000000"/>
          <w:sz w:val="16"/>
          <w:szCs w:val="39"/>
        </w:rPr>
        <w:t>s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-oriented systems are loose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upled because there is no shared state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 communicate using message pa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an object class is coupled to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er-classes. Changes made to the attribut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 operations in a super-class propagate to a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classes. Such changes must be carefu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roll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upling and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ated to several component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i/>
          <w:iCs/>
          <w:color w:val="000000"/>
          <w:sz w:val="16"/>
          <w:szCs w:val="48"/>
        </w:rPr>
        <w:t>Cohesion</w:t>
      </w:r>
      <w:r>
        <w:rPr>
          <w:color w:val="000000"/>
          <w:sz w:val="16"/>
          <w:szCs w:val="48"/>
        </w:rPr>
        <w:t>. Can the component be understood on i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wn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i/>
          <w:iCs/>
          <w:color w:val="000000"/>
          <w:sz w:val="16"/>
          <w:szCs w:val="48"/>
        </w:rPr>
        <w:t>Naming</w:t>
      </w:r>
      <w:r>
        <w:rPr>
          <w:color w:val="000000"/>
          <w:sz w:val="16"/>
          <w:szCs w:val="48"/>
        </w:rPr>
        <w:t>. Are meaningful names use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i/>
          <w:iCs/>
          <w:color w:val="000000"/>
          <w:sz w:val="16"/>
          <w:szCs w:val="48"/>
        </w:rPr>
        <w:t>Documentation</w:t>
      </w:r>
      <w:r>
        <w:rPr>
          <w:color w:val="000000"/>
          <w:sz w:val="16"/>
          <w:szCs w:val="48"/>
        </w:rPr>
        <w:t>. Is the design well-documente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i/>
          <w:iCs/>
          <w:color w:val="000000"/>
          <w:sz w:val="16"/>
          <w:szCs w:val="48"/>
        </w:rPr>
        <w:t>Complexity</w:t>
      </w:r>
      <w:r>
        <w:rPr>
          <w:color w:val="000000"/>
          <w:sz w:val="16"/>
          <w:szCs w:val="48"/>
        </w:rPr>
        <w:t>. Are complex algorithms use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lly, high complexity means man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ationships between different parts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. hence it is hard to understan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design quality metrics are 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wards complexity measurement. They ar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 xml:space="preserve">of limited use </w:t>
      </w:r>
      <w:r>
        <w:rPr>
          <w:rFonts w:cs="Arial" w:ascii="Arial" w:hAnsi="Arial"/>
          <w:color w:val="000000"/>
          <w:sz w:val="16"/>
          <w:szCs w:val="20"/>
        </w:rPr>
        <w:t>32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nderstand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design is adaptable if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s components are loosely coupl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 is well-documented and the documentation is up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re is an obvious correspondence between desig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levels (design visibility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ch component is a self-contained entity (tightl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hesive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adapt a design, it must be possible to trac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inks between design components so that chan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equences can be analys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33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pt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traceability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P O R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D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A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B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F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C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D Object interaction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level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Object decomposition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lev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heritance dramatically improves adaptability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 may be adapted without chan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y deriving a sub-class and modifying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rived cla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as the depth of the inherita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erarchy increases, it becomes increasing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lex. It must be periodically reviewed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structur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35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ptability and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is a creativ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activities include architectural design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specification, component design,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 design and algorithm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decomposition considers th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 a set of functional uni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-oriented decomposition consider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as a set of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cisions on parallelism should usuall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tailed design decis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36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rchitectural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Establishing the overall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tructure of a softwar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ntroduce architectural design and its role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oftwar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a number of different type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chitectural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show how the architecture of a system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led in different way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iscuss how domain-specific reference model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used to compare software architectur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structu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trol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dular de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omain-specific architectur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rchitectural parall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rchitects are the technical interface betwee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ustomer and the contractor building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bad architectural design for a building can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rescued by good construction; the same is tru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r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specialist types of building and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chit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schools or styles of building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architect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rchitectural desig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structu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is decomposed into several principal subsystem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communications between these subsystem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re ide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model of the control relationships between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fferent parts of the system is establish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dular de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identified sub-systems are decomposed in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odul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ub-systems and modu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sub-system is a system in its own righ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ose operation is independent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ervices provided by other sub-system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module is a system component tha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vides services to other components bu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ould not normally be considered as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eparat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rchitectural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e, control and modular decomposi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based on a particular model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chitectural sty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most systems are heterogeneous in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parts of the system are based on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s and, in some cases, the system may foll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composite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rchitectural model used affect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erformance, robustness, distributability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intainability of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structu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rned with decomposing the system in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acting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rchitectural design is normally expressed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block diagram presenting an overview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stru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re specific models showing how sub-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are data, are distributed and interface with ea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ther may also be develop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acking robot control 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Vision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Objec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dentification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Ar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ontroller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Gripper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ontroller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ackaging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election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acking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ystem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onveyor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ontroll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repository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b-systems must exchange data. This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ne in two ways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hared data is held in a central database or repositor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may be accessed by all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ch sub-system maintains its own database and pass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ata explicitly to other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en large amounts of data are to be shared,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ository model of sharing is most common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toolset architectur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jec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repositor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sig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ranslato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gra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edito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sig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edito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Cod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generato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sig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analys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Repor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generat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pository model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fficient way to share large amounts of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ub-systems need not be concerned with how data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duced Centralised management e.g. backup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curity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haring model is published as the repository schem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ub-systems must agree on a repository data model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evitably a compromi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 evolution is difficult and expensi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 scope for specific management poli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ifficult to distribute efficientl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lient-server archite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tributed system model which shows how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processing is distributed across a rang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t of stand-alone servers which provide specif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rvices such as printing, data management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t of clients which call on these 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etwork which allows clients to access serv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ilm and picture library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Catalogu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erver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Catalogu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Video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erver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Film clip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file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Pictur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erver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Digitiz ed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photograph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Hypertext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erver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Hypertext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web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Client 1 Client 2 Client 3 Client 4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Wide-bandwidth network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lient-server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istribution of data is straightforwar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kes effective use of networked systems. Ma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quire cheaper hard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sy to add new servers or upgrade existing serv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 shared data model so sub-systems use different dat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rganisation. data interchange may be ineffici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dundant management in each serv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 central register of names and services - it may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hard to find out what servers and services are availab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bstract machine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d to model the interfacing of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ses the system into a set of layers (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bstract machines) each of which provide a se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pports the incremental development of sub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different layers. When a layer interfa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nges, only the adjacent layer is affec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often difficult to structure systems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is w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ersion management system</w:t>
      </w:r>
    </w:p>
    <w:p>
      <w:pPr>
        <w:pStyle w:val="Normal"/>
        <w:autoSpaceDE w:val="false"/>
        <w:rPr>
          <w:color w:val="000000"/>
          <w:sz w:val="16"/>
          <w:szCs w:val="49"/>
        </w:rPr>
      </w:pPr>
      <w:r>
        <w:rPr>
          <w:color w:val="000000"/>
          <w:sz w:val="16"/>
          <w:szCs w:val="49"/>
        </w:rPr>
        <w:t>Operating</w:t>
      </w:r>
    </w:p>
    <w:p>
      <w:pPr>
        <w:pStyle w:val="Normal"/>
        <w:autoSpaceDE w:val="false"/>
        <w:rPr>
          <w:color w:val="000000"/>
          <w:sz w:val="16"/>
          <w:szCs w:val="49"/>
        </w:rPr>
      </w:pPr>
      <w:r>
        <w:rPr>
          <w:color w:val="000000"/>
          <w:sz w:val="16"/>
          <w:szCs w:val="49"/>
        </w:rPr>
        <w:t>system</w:t>
      </w:r>
    </w:p>
    <w:p>
      <w:pPr>
        <w:pStyle w:val="Normal"/>
        <w:autoSpaceDE w:val="false"/>
        <w:rPr>
          <w:color w:val="000000"/>
          <w:sz w:val="16"/>
          <w:szCs w:val="49"/>
        </w:rPr>
      </w:pPr>
      <w:r>
        <w:rPr>
          <w:color w:val="000000"/>
          <w:sz w:val="16"/>
          <w:szCs w:val="49"/>
        </w:rPr>
        <w:t>Database system</w:t>
      </w:r>
    </w:p>
    <w:p>
      <w:pPr>
        <w:pStyle w:val="Normal"/>
        <w:autoSpaceDE w:val="false"/>
        <w:rPr>
          <w:color w:val="000000"/>
          <w:sz w:val="16"/>
          <w:szCs w:val="49"/>
        </w:rPr>
      </w:pPr>
      <w:r>
        <w:rPr>
          <w:color w:val="000000"/>
          <w:sz w:val="16"/>
          <w:szCs w:val="49"/>
        </w:rPr>
        <w:t>Object management</w:t>
      </w:r>
    </w:p>
    <w:p>
      <w:pPr>
        <w:pStyle w:val="Normal"/>
        <w:autoSpaceDE w:val="false"/>
        <w:rPr>
          <w:color w:val="000000"/>
          <w:sz w:val="16"/>
          <w:szCs w:val="49"/>
        </w:rPr>
      </w:pPr>
      <w:r>
        <w:rPr>
          <w:color w:val="000000"/>
          <w:sz w:val="16"/>
          <w:szCs w:val="49"/>
        </w:rPr>
        <w:t>Version manage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trol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re concerned with the control flow between subsystem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tinct from the system decomposi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entralised contro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ne sub-system has overall responsibility for contro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starts and stops other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vent-based contro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ch sub-system can respond to externally generated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8"/>
        </w:rPr>
        <w:t>events from other sub-systems or the system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viron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entralised contro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control sub-system takes responsibility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ing the execution of other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ll-return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p-down subroutine model where control starts at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p of a subroutine hierarchy and moves downwards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pplicable to sequential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ager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pplicable to concurrent systems. One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onent controls the stopping, starting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ordination of other system processes. Can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mplemented in sequential systems as a case state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ll-return mode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outine 1.2 Routine 1.1 Routine 3.2 Routine 3.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outine 2 Routine 3 Routine 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ai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gra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al-time system contro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ntrolle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Use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nterfac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Faul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handle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mput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cesse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ctuato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cesse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enso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ce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ent-driven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riven by externally generated events wher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iming of the event is outwith the control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systems which process the ev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wo principal event-driven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roadcast models. An event is broadcast to all subsystems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y sub-system which can handle the ev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y do so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terrupt-driven models. Used in real-time system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here interrupts are detected by an interrupt handl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passed to some other component for proce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ther event driven models include spreadshee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production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roadcast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ffective in integrating sub-systems on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ers in a net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b-systems register an interest in specific event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en these occur, control is transferred to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system which can handle the ev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 policy is not embedded in the event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ssage handler. Sub-systems decide on event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est to th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sub-systems don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t know if or when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vent will be handl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lective broadcasting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ub-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vent and message handl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ub-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ub-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3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ub-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4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rupt-driven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d in real-time systems where fast respons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 event is essenti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known interrupt types with a handl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fined for each typ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ach type is associated with a memory loc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a hardware switch causes transfer to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ndl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ows fast response but complex to program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icult to valid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rupt-driven control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Handl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1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Handl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2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Handl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3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Handl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4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ces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1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ces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2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ces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3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ces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4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terrupt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terrup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vect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odular de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other structural level where sub-system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composed into modu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wo modular decomposition model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n object model where the system is decomposed in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teracting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data-flow model where the system is decompos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to functional modules which transform inputs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utputs. Also known as the pipeline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possible, decisions about concurrency should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layed until modules are implemen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ructure the system into a set of loose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upled objects with well-defined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-oriented decomposition is concern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ith identifying object classes, thei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ttributes and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hen implemented, objects are crea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rom these classes and some control mode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sed to coordinate object oper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voice processing system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ssu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end remind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ccept payme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end receip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voice #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a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mou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voi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 #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nam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ddres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redit perio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voice #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a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mou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 #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eceip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voice #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a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mou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stomer #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ay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-flow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transformations process their input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e outpu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referred to as a pipe and filter model (as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IX shell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ariants of this approach are very common. Wh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nsformations are sequential, this is a bat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quential model which is extensively used in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ing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t really suitable for interactive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voice processing system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ad issued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nvoice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dentify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payment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ssu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ceipt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Find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payment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u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ceipt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ssu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payment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minder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minder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nvoices Pay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main-specific archite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rchitectural models which are specific to so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wo types of domain-specific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Generic models which are abstractions from a numb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 real systems and which encapsulate the princip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haracteristics of thes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ference models which are more abstract, idealis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odel. Provide a means of information about that cla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 system and of comparing different archite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ic models are usually bottom-up models;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ference models are top-down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eneric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iler model is a well-known examp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though other models exist in more speciali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domai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exical analys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mbol t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ntax analys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ntax tre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emantic analys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de genera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ic compiler model may be organi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cording to different architectural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piler mode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Lexica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nalysi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ntactic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nalysi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emantic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nalysi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d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gener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mbo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ab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anguage processing 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ntax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Lexica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emanti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bstrac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ntax tre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ramma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fini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mbo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Outpu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fini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ettyprint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dit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Optimiz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posito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ference archite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ference models are derived from a study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domain rather than from exis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used as a basis for system implement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 to compare different systems. It acts a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 against which systems can be evalu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SI model is a layered model for communic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SI reference mode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pplic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esent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ess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ranspor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etwork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ata link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hysica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7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6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5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4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3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2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1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mmunica tions mediu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etwork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ata link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hysica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pplic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esent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ess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ranspor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etwork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ata link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hysica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oftware architect is responsible for deriv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structural system model, a control model and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system decomposition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rge systems rarely conform to a sing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chitectural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decomposition models include repositor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s, client-server models and abstract machi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 models include centralised control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vent-driven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dular decomposition models includ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ata-flow and object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omain specific architectural models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bstractions over an application domain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y may be constructed by abstract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rom existing systems or may be ideali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ference mod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-orient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Designing systems using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elf-contained objects and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object cla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how a software design may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presented as a set of interacting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llustrate, with a simple example,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bject-oriented desig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various models which descri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 object-orient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how objects may be represen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s concurrent proce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s, object classes and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 ident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 object-oriented design exam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current obj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haracteristics of O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s are abstractions of real-world or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tities and manage themsel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s are independent and encapsulate state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resentation inform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functionality is expressed in term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 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ared data areas are eliminated. Obje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unicate by message pa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s may be distributed and may execu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quentially or in parall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OD struct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tate 3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O3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tate 4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O4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tate 1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O1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tate 6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O6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tate 5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O5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state 2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O2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vantages of O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asier maintenance. Objects may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nderstood as stand-alone ent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s are appropriate reusabl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or some systems, there may be an obviou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pping from real world entities to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bj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-oriented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-oriented analysis, design and programm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related but distin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OA is concerned with developing an obj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 of the application 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OD is concerned with developing an object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model to implement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OP is concerned with realising an OOD using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O programming language such as C++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-oriented design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methods which were originally based 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s (such as the Yourdon method) ha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en adapted to object-oriented design.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hods such as the Booch method have be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 specifically for O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OD is an object-oriented design metho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 to support Ada programming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JSD has an object-oriented flavour but does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ceal entity state information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O Design method common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identification of objects, their attribut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serv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organisation of objects into 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ggregation hierarch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construction of dynamic object-us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scriptions which show how services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pecification of object interfa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s, classes and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s are entities in a software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ich represent instances of real-world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ent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 classes are templates for objects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y may be used to create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 classes may inherit attributes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ervices from other object cla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s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8"/>
        </w:rPr>
        <w:t xml:space="preserve">An </w:t>
      </w:r>
      <w:r>
        <w:rPr>
          <w:b/>
          <w:bCs/>
          <w:color w:val="000000"/>
          <w:sz w:val="16"/>
          <w:szCs w:val="48"/>
        </w:rPr>
        <w:t xml:space="preserve">object </w:t>
      </w:r>
      <w:r>
        <w:rPr>
          <w:color w:val="000000"/>
          <w:sz w:val="16"/>
          <w:szCs w:val="48"/>
        </w:rPr>
        <w:t>is an entity which has a state and a defined set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perations which operate on that state. The state is represented as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t of object attributes. The operations associated with the objec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vide services to other objects (clients) which request thes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s when some computation is required. Objects are creat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ccording to some object class definition. An object class defini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es as a template for objects. It includes declarations of all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ttributes and services which should be associated with an object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at clas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commun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ptually, objects communicate b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ssage passing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ss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name of the service requested by the calling objec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pies of the information required to execute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rvic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the name of a holder for the result of the servic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practice, messages are often implem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y procedure cal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ame = procedure nam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formation = parameter lis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ssage examples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9A00"/>
          <w:sz w:val="16"/>
          <w:szCs w:val="42"/>
        </w:rPr>
        <w:t xml:space="preserve">u </w:t>
      </w:r>
      <w:r>
        <w:rPr>
          <w:color w:val="000000"/>
          <w:sz w:val="16"/>
          <w:szCs w:val="56"/>
        </w:rPr>
        <w:t>Call the printing service associated with lis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print the list L1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ist.Print (L1)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9A00"/>
          <w:sz w:val="16"/>
          <w:szCs w:val="42"/>
        </w:rPr>
        <w:t xml:space="preserve">u </w:t>
      </w:r>
      <w:r>
        <w:rPr>
          <w:color w:val="000000"/>
          <w:sz w:val="16"/>
          <w:szCs w:val="56"/>
        </w:rPr>
        <w:t>Call the service associated with integ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rays which finds the maximum value of array XX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turn the result in Max_valu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Array.Max ( XX, Max_value]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mail message object cla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end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Receiv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ender addr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Receiver addr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ate s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ate receiv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Rou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Titl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Tex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e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es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il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Mail mess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design of mail messag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package </w:t>
      </w:r>
      <w:r>
        <w:rPr>
          <w:rFonts w:cs="Arial" w:ascii="Arial" w:hAnsi="Arial"/>
          <w:color w:val="000000"/>
          <w:sz w:val="16"/>
          <w:szCs w:val="30"/>
        </w:rPr>
        <w:t xml:space="preserve">Mail </w:t>
      </w:r>
      <w:r>
        <w:rPr>
          <w:rFonts w:cs="Arial" w:ascii="Arial" w:hAnsi="Arial"/>
          <w:b/>
          <w:bCs/>
          <w:color w:val="000000"/>
          <w:sz w:val="16"/>
          <w:szCs w:val="30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type </w:t>
      </w:r>
      <w:r>
        <w:rPr>
          <w:rFonts w:cs="Arial" w:ascii="Arial" w:hAnsi="Arial"/>
          <w:color w:val="000000"/>
          <w:sz w:val="16"/>
          <w:szCs w:val="30"/>
        </w:rPr>
        <w:t xml:space="preserve">MESSAGE </w:t>
      </w: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is private </w:t>
      </w:r>
      <w:r>
        <w:rPr>
          <w:rFonts w:cs="Arial" w:ascii="Arial" w:hAnsi="Arial"/>
          <w:color w:val="000000"/>
          <w:sz w:val="16"/>
          <w:szCs w:val="30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-- Object opera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procedure </w:t>
      </w:r>
      <w:r>
        <w:rPr>
          <w:rFonts w:cs="Arial" w:ascii="Arial" w:hAnsi="Arial"/>
          <w:color w:val="000000"/>
          <w:sz w:val="16"/>
          <w:szCs w:val="30"/>
        </w:rPr>
        <w:t>Send (M: MESSAGE; Dest: DESTINATION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procedure </w:t>
      </w:r>
      <w:r>
        <w:rPr>
          <w:rFonts w:cs="Arial" w:ascii="Arial" w:hAnsi="Arial"/>
          <w:color w:val="000000"/>
          <w:sz w:val="16"/>
          <w:szCs w:val="30"/>
        </w:rPr>
        <w:t>Present (M: MESSAGE; D: DEVICE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procedure </w:t>
      </w:r>
      <w:r>
        <w:rPr>
          <w:rFonts w:cs="Arial" w:ascii="Arial" w:hAnsi="Arial"/>
          <w:color w:val="000000"/>
          <w:sz w:val="16"/>
          <w:szCs w:val="30"/>
        </w:rPr>
        <w:t>File (M: MESSAGE; File: FILENAME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procedure </w:t>
      </w:r>
      <w:r>
        <w:rPr>
          <w:rFonts w:cs="Arial" w:ascii="Arial" w:hAnsi="Arial"/>
          <w:color w:val="000000"/>
          <w:sz w:val="16"/>
          <w:szCs w:val="30"/>
        </w:rPr>
        <w:t>Print (M: MESSAGE; D: DEVICE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-- Sender attribu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function </w:t>
      </w:r>
      <w:r>
        <w:rPr>
          <w:rFonts w:cs="Arial" w:ascii="Arial" w:hAnsi="Arial"/>
          <w:color w:val="000000"/>
          <w:sz w:val="16"/>
          <w:szCs w:val="30"/>
        </w:rPr>
        <w:t xml:space="preserve">Sender (M: MESSAGE) </w:t>
      </w: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return </w:t>
      </w:r>
      <w:r>
        <w:rPr>
          <w:rFonts w:cs="Arial" w:ascii="Arial" w:hAnsi="Arial"/>
          <w:color w:val="000000"/>
          <w:sz w:val="16"/>
          <w:szCs w:val="30"/>
        </w:rPr>
        <w:t>MAIL_US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procedure </w:t>
      </w:r>
      <w:r>
        <w:rPr>
          <w:rFonts w:cs="Arial" w:ascii="Arial" w:hAnsi="Arial"/>
          <w:color w:val="000000"/>
          <w:sz w:val="16"/>
          <w:szCs w:val="30"/>
        </w:rPr>
        <w:t xml:space="preserve">Put_sender (M: </w:t>
      </w: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in out </w:t>
      </w:r>
      <w:r>
        <w:rPr>
          <w:rFonts w:cs="Arial" w:ascii="Arial" w:hAnsi="Arial"/>
          <w:color w:val="000000"/>
          <w:sz w:val="16"/>
          <w:szCs w:val="30"/>
        </w:rPr>
        <w:t>MESSAGE; Sender: MAIL_USE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-- Receiver attribu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function </w:t>
      </w:r>
      <w:r>
        <w:rPr>
          <w:rFonts w:cs="Arial" w:ascii="Arial" w:hAnsi="Arial"/>
          <w:color w:val="000000"/>
          <w:sz w:val="16"/>
          <w:szCs w:val="30"/>
        </w:rPr>
        <w:t xml:space="preserve">Receiver (M: MESSAGE) </w:t>
      </w: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return </w:t>
      </w:r>
      <w:r>
        <w:rPr>
          <w:rFonts w:cs="Arial" w:ascii="Arial" w:hAnsi="Arial"/>
          <w:color w:val="000000"/>
          <w:sz w:val="16"/>
          <w:szCs w:val="30"/>
        </w:rPr>
        <w:t>MAIL_US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procedure </w:t>
      </w:r>
      <w:r>
        <w:rPr>
          <w:rFonts w:cs="Arial" w:ascii="Arial" w:hAnsi="Arial"/>
          <w:color w:val="000000"/>
          <w:sz w:val="16"/>
          <w:szCs w:val="30"/>
        </w:rPr>
        <w:t xml:space="preserve">Put_receiver (M: </w:t>
      </w: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in out </w:t>
      </w:r>
      <w:r>
        <w:rPr>
          <w:rFonts w:cs="Arial" w:ascii="Arial" w:hAnsi="Arial"/>
          <w:color w:val="000000"/>
          <w:sz w:val="16"/>
          <w:szCs w:val="30"/>
        </w:rPr>
        <w:t>MESSAGE; Receiver: MAIL_USE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-- Access functions and Put operations for other attributes he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priv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-- The representation of the attributes is concealed b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-- representing it as an access type. Details are inside the package bod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type </w:t>
      </w:r>
      <w:r>
        <w:rPr>
          <w:rFonts w:cs="Arial" w:ascii="Arial" w:hAnsi="Arial"/>
          <w:color w:val="000000"/>
          <w:sz w:val="16"/>
          <w:szCs w:val="30"/>
        </w:rPr>
        <w:t>MAIL_MESSAGE_RECORD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type </w:t>
      </w:r>
      <w:r>
        <w:rPr>
          <w:rFonts w:cs="Arial" w:ascii="Arial" w:hAnsi="Arial"/>
          <w:color w:val="000000"/>
          <w:sz w:val="16"/>
          <w:szCs w:val="30"/>
        </w:rPr>
        <w:t xml:space="preserve">MESSAGE </w:t>
      </w: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is access </w:t>
      </w:r>
      <w:r>
        <w:rPr>
          <w:rFonts w:cs="Arial" w:ascii="Arial" w:hAnsi="Arial"/>
          <w:color w:val="000000"/>
          <w:sz w:val="16"/>
          <w:szCs w:val="30"/>
        </w:rPr>
        <w:t>MAIL_MESSAGE_RECORD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0"/>
        </w:rPr>
        <w:t xml:space="preserve">end </w:t>
      </w:r>
      <w:r>
        <w:rPr>
          <w:rFonts w:cs="Arial" w:ascii="Arial" w:hAnsi="Arial"/>
          <w:color w:val="000000"/>
          <w:sz w:val="16"/>
          <w:szCs w:val="30"/>
        </w:rPr>
        <w:t>Mail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design of mail mess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lass Mail_message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Mail_message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~Mail_message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Send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File (char* filename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Print (char* printer_name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Present (char* device_name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har* Sender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Put_sender (char* S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har* Receiver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Put_receiver (char* 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// Other access and inspection functions he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har* sender, receiver, senderaddr, receiveradd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har* title, text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date datesent, datereceived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}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defini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5"/>
        </w:rPr>
      </w:pPr>
      <w:r>
        <w:rPr>
          <w:rFonts w:cs="Arial" w:ascii="Arial" w:hAnsi="Arial"/>
          <w:b/>
          <w:bCs/>
          <w:color w:val="000000"/>
          <w:sz w:val="16"/>
          <w:szCs w:val="35"/>
        </w:rPr>
        <w:t>A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5"/>
        </w:rPr>
        <w:t xml:space="preserve">with </w:t>
      </w:r>
      <w:r>
        <w:rPr>
          <w:rFonts w:cs="Arial" w:ascii="Arial" w:hAnsi="Arial"/>
          <w:color w:val="000000"/>
          <w:sz w:val="16"/>
          <w:szCs w:val="35"/>
        </w:rPr>
        <w:t>Mail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-- define an object of type mail message by declaring 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-- variable of the specified abstract data typ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Office_memo: Mail.MESSAGE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-- Call an operation on mail mess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Mail.Print (Office_memo, Laser_printer)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5"/>
        </w:rPr>
      </w:pPr>
      <w:r>
        <w:rPr>
          <w:rFonts w:cs="Arial" w:ascii="Arial" w:hAnsi="Arial"/>
          <w:b/>
          <w:bCs/>
          <w:color w:val="000000"/>
          <w:sz w:val="16"/>
          <w:szCs w:val="35"/>
        </w:rPr>
        <w:t>C++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-- define an object of type Mail_mess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Mail_message Office_memo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// Call an operation on mail messag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5"/>
        </w:rPr>
        <w:t>Office_memo.Print (</w:t>
      </w:r>
      <w:r>
        <w:rPr>
          <w:rFonts w:cs="Arial+4+1" w:ascii="Arial+4+1" w:hAnsi="Arial+4+1"/>
          <w:color w:val="000000"/>
          <w:sz w:val="16"/>
          <w:szCs w:val="35"/>
        </w:rPr>
        <w:t>“</w:t>
      </w:r>
      <w:r>
        <w:rPr>
          <w:rFonts w:cs="Arial" w:ascii="Arial" w:hAnsi="Arial"/>
          <w:color w:val="000000"/>
          <w:sz w:val="16"/>
          <w:szCs w:val="35"/>
        </w:rPr>
        <w:t>Laser_printer</w:t>
      </w:r>
      <w:r>
        <w:rPr>
          <w:rFonts w:cs="Arial+4+1" w:ascii="Arial+4+1" w:hAnsi="Arial+4+1"/>
          <w:color w:val="000000"/>
          <w:sz w:val="16"/>
          <w:szCs w:val="35"/>
        </w:rPr>
        <w:t>”</w:t>
      </w:r>
      <w:r>
        <w:rPr>
          <w:rFonts w:cs="Arial" w:ascii="Arial" w:hAnsi="Arial"/>
          <w:color w:val="000000"/>
          <w:sz w:val="16"/>
          <w:szCs w:val="35"/>
        </w:rPr>
        <w:t>)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s are members of classes which defi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ttribute types and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lasses may be arranged in a class hierarch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ere one class is derived from an exis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lass (super-clas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sub-class inherits the attribute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perations from its super class and may ad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w methods or attributes of its ow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class or type hierarc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Employe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Addr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Sala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Manag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. .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Programm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Projec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Prog languag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Manag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Dep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Staff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Grad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. .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Proje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manag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Projec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Date Appoint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. . 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ultiple inheritan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Employe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Addr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Sala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Manag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. .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Programm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Projec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Prog languag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Manag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Dep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Staff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Grad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. .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Proje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manag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Projec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Date Appoint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. .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Software proje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9"/>
        </w:rPr>
      </w:pPr>
      <w:r>
        <w:rPr>
          <w:rFonts w:cs="Arial" w:ascii="Arial" w:hAnsi="Arial"/>
          <w:b/>
          <w:bCs/>
          <w:color w:val="000000"/>
          <w:sz w:val="16"/>
          <w:szCs w:val="19"/>
        </w:rPr>
        <w:t>manag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9"/>
        </w:rPr>
        <w:t xml:space="preserve">Project name: </w:t>
      </w:r>
      <w:r>
        <w:rPr>
          <w:rFonts w:cs="Arial" w:ascii="Arial" w:hAnsi="Arial"/>
          <w:b/>
          <w:bCs/>
          <w:color w:val="000000"/>
          <w:sz w:val="16"/>
          <w:szCs w:val="19"/>
        </w:rPr>
        <w:t>re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9"/>
        </w:rPr>
      </w:pPr>
      <w:r>
        <w:rPr>
          <w:rFonts w:cs="Arial" w:ascii="Arial" w:hAnsi="Arial"/>
          <w:color w:val="000000"/>
          <w:sz w:val="16"/>
          <w:szCs w:val="19"/>
        </w:rPr>
        <w:t>Project manager.Proj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vantages of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is an abstraction mechanism which ma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used to classify ent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is a reuse mechanism at both the desig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the programming lev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inheritance graph is a sourc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rganisational knowledge about domain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with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classes are not self-contained. they can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understood without reference to their super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ers have a tendency to reuse the inherita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raph created during analysis. Can lea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gnificant ineffici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inheritance graphs of analysis, design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lementation have different function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separately maintain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heritance and O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differing views as to whe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heritance is fundamental to OO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iew 1. Identifying the inheritance hierarchy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etwork is a fundamental part of object-orient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sign. Obviously this can only be implemented us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 OOPL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iew 2. Inheritance is a useful implementation concep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hich allows reuse of attribute and oper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finitions. Identifying an inheritance hierarchy at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sign stage places unnecessary restrictions on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mplementation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ident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dentifying objects is the most difficult par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 oriented desig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is no 'magic formula' for obj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dentification. It relies on the skill, experie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domain knowledge of system designer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identification is an iterative process. You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unlikely to get it right first ti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pproaches to ident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 a grammatical approach based on a natur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anguage description of the system (used in Hoo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hod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 the identification on tangible things i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 a behavioural approach and identify obje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ased on what participates in what behaviou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 a scenario-based analysis. Used i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Ory metho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n office information syste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8"/>
        </w:rPr>
        <w:t xml:space="preserve">The Office Information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Retrieval System </w:t>
      </w:r>
      <w:r>
        <w:rPr>
          <w:rFonts w:cs="Arial" w:ascii="Arial" w:hAnsi="Arial"/>
          <w:color w:val="000000"/>
          <w:sz w:val="16"/>
          <w:szCs w:val="48"/>
        </w:rPr>
        <w:t>(OIRS) 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8"/>
        </w:rPr>
        <w:t xml:space="preserve">an automatic file clerk which can </w:t>
      </w:r>
      <w:r>
        <w:rPr>
          <w:rFonts w:cs="Arial" w:ascii="Arial" w:hAnsi="Arial"/>
          <w:i/>
          <w:iCs/>
          <w:color w:val="000000"/>
          <w:sz w:val="16"/>
          <w:szCs w:val="48"/>
        </w:rPr>
        <w:t xml:space="preserve">file </w:t>
      </w:r>
      <w:r>
        <w:rPr>
          <w:rFonts w:cs="Arial" w:ascii="Arial" w:hAnsi="Arial"/>
          <w:b/>
          <w:bCs/>
          <w:color w:val="000000"/>
          <w:sz w:val="16"/>
          <w:szCs w:val="48"/>
        </w:rPr>
        <w:t>document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8"/>
        </w:rPr>
        <w:t xml:space="preserve">under some name in one or mor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indexes, </w:t>
      </w:r>
      <w:r>
        <w:rPr>
          <w:rFonts w:cs="Arial" w:ascii="Arial" w:hAnsi="Arial"/>
          <w:color w:val="000000"/>
          <w:sz w:val="16"/>
          <w:szCs w:val="48"/>
        </w:rPr>
        <w:t>retriev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documents, </w:t>
      </w:r>
      <w:r>
        <w:rPr>
          <w:rFonts w:cs="Arial" w:ascii="Arial" w:hAnsi="Arial"/>
          <w:i/>
          <w:iCs/>
          <w:color w:val="000000"/>
          <w:sz w:val="16"/>
          <w:szCs w:val="48"/>
        </w:rPr>
        <w:t xml:space="preserve">display </w:t>
      </w:r>
      <w:r>
        <w:rPr>
          <w:rFonts w:cs="Arial" w:ascii="Arial" w:hAnsi="Arial"/>
          <w:color w:val="000000"/>
          <w:sz w:val="16"/>
          <w:szCs w:val="48"/>
        </w:rPr>
        <w:t xml:space="preserve">and </w:t>
      </w:r>
      <w:r>
        <w:rPr>
          <w:rFonts w:cs="Arial" w:ascii="Arial" w:hAnsi="Arial"/>
          <w:i/>
          <w:iCs/>
          <w:color w:val="000000"/>
          <w:sz w:val="16"/>
          <w:szCs w:val="48"/>
        </w:rPr>
        <w:t xml:space="preserve">maintain </w:t>
      </w:r>
      <w:r>
        <w:rPr>
          <w:rFonts w:cs="Arial" w:ascii="Arial" w:hAnsi="Arial"/>
          <w:b/>
          <w:bCs/>
          <w:color w:val="000000"/>
          <w:sz w:val="16"/>
          <w:szCs w:val="48"/>
        </w:rPr>
        <w:t>documen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>indexes</w:t>
      </w:r>
      <w:r>
        <w:rPr>
          <w:rFonts w:cs="Arial" w:ascii="Arial" w:hAnsi="Arial"/>
          <w:color w:val="000000"/>
          <w:sz w:val="16"/>
          <w:szCs w:val="48"/>
        </w:rPr>
        <w:t xml:space="preserve">, archive documents and </w:t>
      </w:r>
      <w:r>
        <w:rPr>
          <w:rFonts w:cs="Arial" w:ascii="Arial" w:hAnsi="Arial"/>
          <w:i/>
          <w:iCs/>
          <w:color w:val="000000"/>
          <w:sz w:val="16"/>
          <w:szCs w:val="48"/>
        </w:rPr>
        <w:t>destro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documents. </w:t>
      </w:r>
      <w:r>
        <w:rPr>
          <w:rFonts w:cs="Arial" w:ascii="Arial" w:hAnsi="Arial"/>
          <w:color w:val="000000"/>
          <w:sz w:val="16"/>
          <w:szCs w:val="48"/>
        </w:rPr>
        <w:t xml:space="preserve">Th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system </w:t>
      </w:r>
      <w:r>
        <w:rPr>
          <w:rFonts w:cs="Arial" w:ascii="Arial" w:hAnsi="Arial"/>
          <w:color w:val="000000"/>
          <w:sz w:val="16"/>
          <w:szCs w:val="48"/>
        </w:rPr>
        <w:t>is activated by a reque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8"/>
        </w:rPr>
        <w:t xml:space="preserve">from th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user </w:t>
      </w:r>
      <w:r>
        <w:rPr>
          <w:rFonts w:cs="Arial" w:ascii="Arial" w:hAnsi="Arial"/>
          <w:color w:val="000000"/>
          <w:sz w:val="16"/>
          <w:szCs w:val="48"/>
        </w:rPr>
        <w:t xml:space="preserve">and always </w:t>
      </w:r>
      <w:r>
        <w:rPr>
          <w:rFonts w:cs="Arial" w:ascii="Arial" w:hAnsi="Arial"/>
          <w:i/>
          <w:iCs/>
          <w:color w:val="000000"/>
          <w:sz w:val="16"/>
          <w:szCs w:val="48"/>
        </w:rPr>
        <w:t xml:space="preserve">returns </w:t>
      </w:r>
      <w:r>
        <w:rPr>
          <w:rFonts w:cs="Arial" w:ascii="Arial" w:hAnsi="Arial"/>
          <w:color w:val="000000"/>
          <w:sz w:val="16"/>
          <w:szCs w:val="48"/>
        </w:rPr>
        <w:t>a message to th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user </w:t>
      </w:r>
      <w:r>
        <w:rPr>
          <w:rFonts w:cs="Arial" w:ascii="Arial" w:hAnsi="Arial"/>
          <w:color w:val="000000"/>
          <w:sz w:val="16"/>
          <w:szCs w:val="48"/>
        </w:rPr>
        <w:t>indicating the success or failure of the reques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s and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uns in the description give pointers to obje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erbs give pointers to operations associated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roach assumes that the designer ha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on sense knowledge of the applic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main as not all objects and services are likely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mentioned in the descrip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eliminary object ident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il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Retrie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Archi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estro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ispla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elete ent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Add ent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Index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Get 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ut me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User Retriev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syste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User comman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weather mapping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akes data from several remote wea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tions which perform local data proce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data is transmitted to an area computer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rther processing and integration with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eather repor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eather maps are generated by the are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er by combining the weather data with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p databa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eather system descrip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 weather data collection system is required to generate weather maps on a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gular basis using data collected from remote, unattended weather stations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ach weather station collects meteorological data over a period an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duces summaries of that data. On request, it sends the collected,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cessed information to an area computer for further processing. Data 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he air temperature, the ground temperature, the wind speed and direction,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he barometric pressure and the amount of rainfall is collected by each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weather station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Weather stations transmit their data to the area computer in response to a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quest from that machine. The area computer collates the collected data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nd integrates it with reports from other sources such as satellites and ships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Using a digitised map database it then generates a set of local weathe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map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architectur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Weather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ata processor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ata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archiv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Map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atabas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Telecomm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ystem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atellit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ceiver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Map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printer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Map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isplay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Manual data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collection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Weather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t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incipal abstract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Weather s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Package of instruments which collects data, performs som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cessing and transmits the data for further proce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Map datab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Database of survey information which allows maps to b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generated at different sca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Weather ma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A representation of an area with superimposed, summarize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weather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Weather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Used to produce the map and is archived for future process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eather station descrip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 weather station is a package of software controlled instrume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hich collects data, performs some data processing and transmi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is data for further processing. The instruments include air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ground thermometers, an anemometer, a wind vane, a baromet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a rain gauge. Data is collected every five minutes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hen a command is issued to transmit the weather data,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eather station processes and summarises the collected data.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ummarised data is transmitted to the mapping computer when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quest is received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eather station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dentified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ir and ground thermometers, anemometer, wind vane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arometer, rain gauge. The package of instruments ma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lso be an ob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dentified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llect data, Perform data processing and Transmi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dentified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ummarized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is description is refined using domain knowledge e.g.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eather station must have a unique identifi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eather station cla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Identifi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Weather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Instrument 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Initializ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Transmit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Transmit 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Self 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50"/>
        </w:rPr>
      </w:pPr>
      <w:r>
        <w:rPr>
          <w:rFonts w:cs="Arial" w:ascii="Arial" w:hAnsi="Arial"/>
          <w:color w:val="000000"/>
          <w:sz w:val="16"/>
          <w:szCs w:val="50"/>
        </w:rPr>
        <w:t>Shut dow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50"/>
        </w:rPr>
      </w:pPr>
      <w:r>
        <w:rPr>
          <w:rFonts w:cs="Arial" w:ascii="Arial" w:hAnsi="Arial"/>
          <w:b/>
          <w:bCs/>
          <w:color w:val="000000"/>
          <w:sz w:val="16"/>
          <w:szCs w:val="50"/>
        </w:rPr>
        <w:t>Weather st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ardware object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ardware objects correspond directly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nsors or actuators connected to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y conceal the details of the hard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rol e.g. buffer address, masking bit patter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ardware changes can often be introduced b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rdware object re-implement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ardware control objec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Wind van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Direc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Res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Rain gau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Rainfal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Calibra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Bar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Press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Heigh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Calibra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Ai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therm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mperat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Calibra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Grou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therm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mperat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Te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4"/>
        </w:rPr>
      </w:pPr>
      <w:r>
        <w:rPr>
          <w:rFonts w:cs="Arial" w:ascii="Arial" w:hAnsi="Arial"/>
          <w:b/>
          <w:bCs/>
          <w:color w:val="000000"/>
          <w:sz w:val="16"/>
          <w:szCs w:val="34"/>
        </w:rPr>
        <w:t>Anem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4"/>
        </w:rPr>
      </w:pPr>
      <w:r>
        <w:rPr>
          <w:rFonts w:cs="Arial" w:ascii="Arial" w:hAnsi="Arial"/>
          <w:color w:val="000000"/>
          <w:sz w:val="16"/>
          <w:szCs w:val="34"/>
        </w:rPr>
        <w:t>Wind spe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collected by weather s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ir and ground tempera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ximum, minimum and aver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ind spe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verage speed, maximum gust spe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ind dir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very 5 minutes during collection peri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ss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verage barometric press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infal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umulative rainfal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eather data objec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Air temperature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Ground temperature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Wind speed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Wind direction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Press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ainfal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Make 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Process da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Weather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Maxim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Minim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Aver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Temperature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Aver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Press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Aver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Max. gu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Wind speed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Wind direc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Cumulati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R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Rainfal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eather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 weather data can be encapsulated in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ngle object. Logically, the weather st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nsmits a single object to the area comput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ttributes of the weather data object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mselves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cess_data operation is initiated wh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eather information is to be transmitted. I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es the information required using ra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llected dat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ther weather station objec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Ti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Set t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5"/>
        </w:rPr>
      </w:pPr>
      <w:r>
        <w:rPr>
          <w:rFonts w:cs="Arial" w:ascii="Arial" w:hAnsi="Arial"/>
          <w:b/>
          <w:bCs/>
          <w:color w:val="000000"/>
          <w:sz w:val="16"/>
          <w:szCs w:val="35"/>
        </w:rPr>
        <w:t>Clock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Shutdow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5"/>
        </w:rPr>
      </w:pPr>
      <w:r>
        <w:rPr>
          <w:rFonts w:cs="Arial" w:ascii="Arial" w:hAnsi="Arial"/>
          <w:b/>
          <w:bCs/>
          <w:color w:val="000000"/>
          <w:sz w:val="16"/>
          <w:szCs w:val="35"/>
        </w:rPr>
        <w:t>Instru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Input buff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Output buff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Transmit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5"/>
        </w:rPr>
      </w:pPr>
      <w:r>
        <w:rPr>
          <w:rFonts w:cs="Arial" w:ascii="Arial" w:hAnsi="Arial"/>
          <w:color w:val="000000"/>
          <w:sz w:val="16"/>
          <w:szCs w:val="35"/>
        </w:rPr>
        <w:t>Transmit stat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5"/>
        </w:rPr>
      </w:pPr>
      <w:r>
        <w:rPr>
          <w:rFonts w:cs="Arial" w:ascii="Arial" w:hAnsi="Arial"/>
          <w:b/>
          <w:bCs/>
          <w:color w:val="000000"/>
          <w:sz w:val="16"/>
          <w:szCs w:val="35"/>
        </w:rPr>
        <w:t>Com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aggregation hierarch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Barometer Ai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therm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Grou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thermometer Rain gauge Wind vane Anem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Weath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 Instruments Clock Comm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Met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Weather *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st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Ma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Weath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ma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Weath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mapp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sys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5"/>
        </w:rPr>
      </w:pPr>
      <w:r>
        <w:rPr>
          <w:rFonts w:cs="Arial" w:ascii="Arial" w:hAnsi="Arial"/>
          <w:b/>
          <w:bCs/>
          <w:color w:val="000000"/>
          <w:sz w:val="16"/>
          <w:szCs w:val="25"/>
        </w:rPr>
        <w:t>. . . . . . . .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5"/>
        </w:rPr>
      </w:pPr>
      <w:r>
        <w:rPr>
          <w:rFonts w:cs="Arial" w:ascii="Arial" w:hAnsi="Arial"/>
          <w:b/>
          <w:bCs/>
          <w:color w:val="000000"/>
          <w:sz w:val="16"/>
          <w:szCs w:val="25"/>
        </w:rPr>
        <w:t>. . . . . 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c and dynamic system stru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aggregation hierarchy diagrams show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tic system structure. They illustrate object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objects. This is NOT the same as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heritance hierarch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-service usage diagrams illustrate h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 use other objects. They show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ssages passed (procedures called) betwe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interac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Rainfall Ground temp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Air temp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Wind direc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 Pressure Wind spe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Cumulative Readings Average Aver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Max. gu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Maxim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Minim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Aver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Weath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Proc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Weath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st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Transmi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Transmi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 Comms Com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eather station object interac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ai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au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rou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herm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Ai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heemome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Wi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vane Bar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Anemo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ainfal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direc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press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wind spe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empeeatu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empeeatu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ainfall Ground temp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Air temp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Wind direc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data Press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Wind spe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ea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Aver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ea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eadings Cumulati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ea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Maxim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Minim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Aver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Weath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data Clock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Rea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Aver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Max. gu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Make 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Process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Weath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st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Get ti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Comm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Initializ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ransmit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ransmit 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Self 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Shut dow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Shut dow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Instru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ransmit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Transmit 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4"/>
        </w:rPr>
      </w:pPr>
      <w:r>
        <w:rPr>
          <w:rFonts w:cs="Arial" w:ascii="Arial" w:hAnsi="Arial"/>
          <w:color w:val="000000"/>
          <w:sz w:val="16"/>
          <w:szCs w:val="14"/>
        </w:rPr>
        <w:t>Hardware obj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interfac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rned with specifying the detail of the obj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s. This means defining attribute type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ignatures and semantics of object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presentation information should be avoid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cise specification is essential so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ing language description should be 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interface design 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with </w:t>
      </w:r>
      <w:r>
        <w:rPr>
          <w:rFonts w:cs="Arial" w:ascii="Arial" w:hAnsi="Arial"/>
          <w:color w:val="000000"/>
          <w:sz w:val="16"/>
          <w:szCs w:val="40"/>
        </w:rPr>
        <w:t>Weather_data, Instrument_status, Mapping_comput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ackage </w:t>
      </w:r>
      <w:r>
        <w:rPr>
          <w:rFonts w:cs="Arial" w:ascii="Arial" w:hAnsi="Arial"/>
          <w:color w:val="000000"/>
          <w:sz w:val="16"/>
          <w:szCs w:val="40"/>
        </w:rPr>
        <w:t xml:space="preserve">Weather_station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private 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STATION_IDENTIFIER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</w:t>
      </w:r>
      <w:r>
        <w:rPr>
          <w:rFonts w:cs="Arial" w:ascii="Arial" w:hAnsi="Arial"/>
          <w:color w:val="000000"/>
          <w:sz w:val="16"/>
          <w:szCs w:val="40"/>
        </w:rPr>
        <w:t>STRING (1..6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Initialise (WS: T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Transmit_data ( Id: STATION_IDENTIFI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WR: Weather_data.REC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Dest: Mapping_computer.ID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Transmit_status ( Id: STATION_IDENTIFI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S: Instrument_status.REC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Dest: Mapping_computer.ID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Self_test (WS: T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Shut_down (WS: T)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interface design 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-- Access and constructor procedures for object attribute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-- Attribute: Station identifier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function </w:t>
      </w:r>
      <w:r>
        <w:rPr>
          <w:color w:val="000000"/>
          <w:sz w:val="16"/>
          <w:szCs w:val="36"/>
        </w:rPr>
        <w:t xml:space="preserve">Station_identifier (WS: T) </w:t>
      </w:r>
      <w:r>
        <w:rPr>
          <w:b/>
          <w:bCs/>
          <w:color w:val="000000"/>
          <w:sz w:val="16"/>
          <w:szCs w:val="36"/>
        </w:rPr>
        <w:t xml:space="preserve">return </w:t>
      </w:r>
      <w:r>
        <w:rPr>
          <w:color w:val="000000"/>
          <w:sz w:val="16"/>
          <w:szCs w:val="36"/>
        </w:rPr>
        <w:t>STATION_IDENTIFIER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procedure </w:t>
      </w:r>
      <w:r>
        <w:rPr>
          <w:color w:val="000000"/>
          <w:sz w:val="16"/>
          <w:szCs w:val="36"/>
        </w:rPr>
        <w:t xml:space="preserve">Put_identifier (WS: </w:t>
      </w:r>
      <w:r>
        <w:rPr>
          <w:b/>
          <w:bCs/>
          <w:color w:val="000000"/>
          <w:sz w:val="16"/>
          <w:szCs w:val="36"/>
        </w:rPr>
        <w:t xml:space="preserve">in out </w:t>
      </w:r>
      <w:r>
        <w:rPr>
          <w:color w:val="000000"/>
          <w:sz w:val="16"/>
          <w:szCs w:val="36"/>
        </w:rPr>
        <w:t>T ; Id: STATION_IDENTIFIER) ;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-- Attribute: Weather data record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function </w:t>
      </w:r>
      <w:r>
        <w:rPr>
          <w:color w:val="000000"/>
          <w:sz w:val="16"/>
          <w:szCs w:val="36"/>
        </w:rPr>
        <w:t xml:space="preserve">Weather_data (WS: T ) </w:t>
      </w:r>
      <w:r>
        <w:rPr>
          <w:b/>
          <w:bCs/>
          <w:color w:val="000000"/>
          <w:sz w:val="16"/>
          <w:szCs w:val="36"/>
        </w:rPr>
        <w:t xml:space="preserve">return </w:t>
      </w:r>
      <w:r>
        <w:rPr>
          <w:color w:val="000000"/>
          <w:sz w:val="16"/>
          <w:szCs w:val="36"/>
        </w:rPr>
        <w:t>Weather_data.REC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procedure </w:t>
      </w:r>
      <w:r>
        <w:rPr>
          <w:color w:val="000000"/>
          <w:sz w:val="16"/>
          <w:szCs w:val="36"/>
        </w:rPr>
        <w:t xml:space="preserve">Put_weather_data (WS: </w:t>
      </w:r>
      <w:r>
        <w:rPr>
          <w:b/>
          <w:bCs/>
          <w:color w:val="000000"/>
          <w:sz w:val="16"/>
          <w:szCs w:val="36"/>
        </w:rPr>
        <w:t xml:space="preserve">in out </w:t>
      </w:r>
      <w:r>
        <w:rPr>
          <w:color w:val="000000"/>
          <w:sz w:val="16"/>
          <w:szCs w:val="36"/>
        </w:rPr>
        <w:t>T ; WR: Weather_data.REC ) ;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-- Attribute: Instrument statu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procedure </w:t>
      </w:r>
      <w:r>
        <w:rPr>
          <w:color w:val="000000"/>
          <w:sz w:val="16"/>
          <w:szCs w:val="36"/>
        </w:rPr>
        <w:t xml:space="preserve">Put_instrument_status (WS: </w:t>
      </w:r>
      <w:r>
        <w:rPr>
          <w:b/>
          <w:bCs/>
          <w:color w:val="000000"/>
          <w:sz w:val="16"/>
          <w:szCs w:val="36"/>
        </w:rPr>
        <w:t xml:space="preserve">in out </w:t>
      </w:r>
      <w:r>
        <w:rPr>
          <w:color w:val="000000"/>
          <w:sz w:val="16"/>
          <w:szCs w:val="36"/>
        </w:rPr>
        <w:t>T; IS: Instrument_status.REC )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function </w:t>
      </w:r>
      <w:r>
        <w:rPr>
          <w:color w:val="000000"/>
          <w:sz w:val="16"/>
          <w:szCs w:val="36"/>
        </w:rPr>
        <w:t xml:space="preserve">Instrument_status (WS: T) </w:t>
      </w:r>
      <w:r>
        <w:rPr>
          <w:b/>
          <w:bCs/>
          <w:color w:val="000000"/>
          <w:sz w:val="16"/>
          <w:szCs w:val="36"/>
        </w:rPr>
        <w:t xml:space="preserve">return </w:t>
      </w:r>
      <w:r>
        <w:rPr>
          <w:color w:val="000000"/>
          <w:sz w:val="16"/>
          <w:szCs w:val="36"/>
        </w:rPr>
        <w:t>Instrument_status.REC 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6"/>
        </w:rPr>
      </w:pPr>
      <w:r>
        <w:rPr>
          <w:b/>
          <w:bCs/>
          <w:color w:val="000000"/>
          <w:sz w:val="16"/>
          <w:szCs w:val="36"/>
        </w:rPr>
        <w:t>privat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type </w:t>
      </w:r>
      <w:r>
        <w:rPr>
          <w:color w:val="000000"/>
          <w:sz w:val="16"/>
          <w:szCs w:val="36"/>
        </w:rPr>
        <w:t xml:space="preserve">T </w:t>
      </w:r>
      <w:r>
        <w:rPr>
          <w:b/>
          <w:bCs/>
          <w:color w:val="000000"/>
          <w:sz w:val="16"/>
          <w:szCs w:val="36"/>
        </w:rPr>
        <w:t>is recor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d: STATION_IDENTIFIER ;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Weather_data: Weather_data.REC ;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strument_status: Instrument_status.REC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end record </w:t>
      </w:r>
      <w:r>
        <w:rPr>
          <w:color w:val="000000"/>
          <w:sz w:val="16"/>
          <w:szCs w:val="36"/>
        </w:rPr>
        <w:t>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36"/>
        </w:rPr>
        <w:t xml:space="preserve">end </w:t>
      </w:r>
      <w:r>
        <w:rPr>
          <w:color w:val="000000"/>
          <w:sz w:val="16"/>
          <w:szCs w:val="36"/>
        </w:rPr>
        <w:t>Weather_station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++ interface 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lass Weather_station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Weather_station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~Weather_station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Transmit_data (computer_id dest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Transmit_status (computer_id dest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Self_test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Shut_down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// Access and constructor func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har* Identifier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Put_identifier (char* Id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instrument_status Inst_status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Put_instrument_status (Instrument_status ISD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weather_data_rec Weather_data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Put_weather_data (weather_data_rec WD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har* station_identifi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weather_data_rec Weather_data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instrument_status inst_status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}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ev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iding information inside objects means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nges made to an object do not affect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 in an unpredictable 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sume pollution monitoring facilities are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dded to weather stations. These sampl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ir and compute the amount of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llutants in the atmosphe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ollution readings are transmitted with wea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at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hanges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d a Pollution record objec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d an operation Transmit pollution data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eather station. Modify control softwar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llect pollution reading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d an Air quality sub-object to Pollution recor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t the same level as Pressure, Rainfall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d a hardware object Air quality met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ding pollution data collection does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ffect weather data collection in any w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ollution monitoring objec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Identifi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Weather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Pollution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Instrument 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Initializ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Transmit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Transmit pollution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Transmit 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Self 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Shut dow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Weather st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NO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Smoke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Benzene 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Make reading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Air qual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R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NO leve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R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Smoke leve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Read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Re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Benzene leve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Smok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Nitrous Oxid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Benzen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Calibra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Air quality met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current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nature of objects as self-contained entit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ke them suitable for concur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le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message-passing model of obj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unication can be implemented directly i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 are running on separate processors in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tributed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imple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++ has no built-in concurrency constr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da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s concurrency constructs (tasks) ma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used to implement concurrent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ask types represent object classes, task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present object instances, task entri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present object operation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ask entries are called like procedur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ctive and passive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ssive object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object is implemented as a parallel process (server)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th entry points corresponding to object operations. I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alls are made to it, the object suspends itself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tive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bjects are implemented as parallel processes and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ternal object state may be changed by the object itsel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ot simply by external cal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current counter ob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assive object which may be used in a realtim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, associated with system sens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perations are Get, Add and Initializ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unters are created using languag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claration mechanis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iger1, Geiger2: Concurrent_count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perations are accessed via entry cal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iger1.Get (The_value); Geiger2.Add (1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counter obj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ask type </w:t>
      </w:r>
      <w:r>
        <w:rPr>
          <w:rFonts w:cs="Arial" w:ascii="Arial" w:hAnsi="Arial"/>
          <w:color w:val="000000"/>
          <w:sz w:val="16"/>
          <w:szCs w:val="32"/>
        </w:rPr>
        <w:t xml:space="preserve">Concurrent_counter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try </w:t>
      </w:r>
      <w:r>
        <w:rPr>
          <w:rFonts w:cs="Arial" w:ascii="Arial" w:hAnsi="Arial"/>
          <w:color w:val="000000"/>
          <w:sz w:val="16"/>
          <w:szCs w:val="32"/>
        </w:rPr>
        <w:t>Add (N: NATURAL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try </w:t>
      </w:r>
      <w:r>
        <w:rPr>
          <w:rFonts w:cs="Arial" w:ascii="Arial" w:hAnsi="Arial"/>
          <w:color w:val="000000"/>
          <w:sz w:val="16"/>
          <w:szCs w:val="32"/>
        </w:rPr>
        <w:t>Initialise (N: NATURAL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try </w:t>
      </w:r>
      <w:r>
        <w:rPr>
          <w:rFonts w:cs="Arial" w:ascii="Arial" w:hAnsi="Arial"/>
          <w:color w:val="000000"/>
          <w:sz w:val="16"/>
          <w:szCs w:val="32"/>
        </w:rPr>
        <w:t>Get (N: out NATURAL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Concurrent_count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ask body </w:t>
      </w:r>
      <w:r>
        <w:rPr>
          <w:rFonts w:cs="Arial" w:ascii="Arial" w:hAnsi="Arial"/>
          <w:color w:val="000000"/>
          <w:sz w:val="16"/>
          <w:szCs w:val="32"/>
        </w:rPr>
        <w:t xml:space="preserve">Concurrent_counter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alue: NATURAL := 0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beg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loo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sel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accept </w:t>
      </w:r>
      <w:r>
        <w:rPr>
          <w:rFonts w:cs="Arial" w:ascii="Arial" w:hAnsi="Arial"/>
          <w:color w:val="000000"/>
          <w:sz w:val="16"/>
          <w:szCs w:val="32"/>
        </w:rPr>
        <w:t>Add (N: NATURAL) do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alue := Value + 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Add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o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accept </w:t>
      </w:r>
      <w:r>
        <w:rPr>
          <w:rFonts w:cs="Arial" w:ascii="Arial" w:hAnsi="Arial"/>
          <w:color w:val="000000"/>
          <w:sz w:val="16"/>
          <w:szCs w:val="32"/>
        </w:rPr>
        <w:t>Initialise (N: NATURAL) do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alue := 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Initialise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or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accept </w:t>
      </w:r>
      <w:r>
        <w:rPr>
          <w:rFonts w:cs="Arial" w:ascii="Arial" w:hAnsi="Arial"/>
          <w:color w:val="000000"/>
          <w:sz w:val="16"/>
          <w:szCs w:val="32"/>
        </w:rPr>
        <w:t>Get (N: out NATURAL) do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N := Valu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Get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select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loop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Counter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ctive transponder ob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ctive objects may have their attribut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odified by operations but may also updat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m autonomously using intern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ransponder object broadcasts an aircraft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osition. The position may be updated us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 satellite positioning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n active transponder obj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task </w:t>
      </w:r>
      <w:r>
        <w:rPr>
          <w:rFonts w:cs="Arial" w:ascii="Arial" w:hAnsi="Arial"/>
          <w:color w:val="000000"/>
          <w:sz w:val="16"/>
          <w:szCs w:val="36"/>
        </w:rPr>
        <w:t xml:space="preserve">Transponder </w:t>
      </w:r>
      <w:r>
        <w:rPr>
          <w:rFonts w:cs="Arial" w:ascii="Arial" w:hAnsi="Arial"/>
          <w:b/>
          <w:bCs/>
          <w:color w:val="000000"/>
          <w:sz w:val="16"/>
          <w:szCs w:val="36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try </w:t>
      </w:r>
      <w:r>
        <w:rPr>
          <w:rFonts w:cs="Arial" w:ascii="Arial" w:hAnsi="Arial"/>
          <w:color w:val="000000"/>
          <w:sz w:val="16"/>
          <w:szCs w:val="36"/>
        </w:rPr>
        <w:t>Give_position (Pos: POSITION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</w:t>
      </w:r>
      <w:r>
        <w:rPr>
          <w:rFonts w:cs="Arial" w:ascii="Arial" w:hAnsi="Arial"/>
          <w:color w:val="000000"/>
          <w:sz w:val="16"/>
          <w:szCs w:val="36"/>
        </w:rPr>
        <w:t>Transpond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task body </w:t>
      </w:r>
      <w:r>
        <w:rPr>
          <w:rFonts w:cs="Arial" w:ascii="Arial" w:hAnsi="Arial"/>
          <w:color w:val="000000"/>
          <w:sz w:val="16"/>
          <w:szCs w:val="36"/>
        </w:rPr>
        <w:t xml:space="preserve">Transponder </w:t>
      </w:r>
      <w:r>
        <w:rPr>
          <w:rFonts w:cs="Arial" w:ascii="Arial" w:hAnsi="Arial"/>
          <w:b/>
          <w:bCs/>
          <w:color w:val="000000"/>
          <w:sz w:val="16"/>
          <w:szCs w:val="36"/>
        </w:rPr>
        <w:t>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urrent_position: POSITION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1, C2: Satellite.COORDS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loo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selec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accept </w:t>
      </w:r>
      <w:r>
        <w:rPr>
          <w:rFonts w:cs="Arial" w:ascii="Arial" w:hAnsi="Arial"/>
          <w:color w:val="000000"/>
          <w:sz w:val="16"/>
          <w:szCs w:val="36"/>
        </w:rPr>
        <w:t>Give_position (Pos: out POSITION) do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os:= Current_positio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</w:t>
      </w:r>
      <w:r>
        <w:rPr>
          <w:rFonts w:cs="Arial" w:ascii="Arial" w:hAnsi="Arial"/>
          <w:color w:val="000000"/>
          <w:sz w:val="16"/>
          <w:szCs w:val="36"/>
        </w:rPr>
        <w:t>Give_position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1 := Satellite1.Position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2 := Satellite2.Position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urrent_position := Navigator.Compute (C1, C2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select </w:t>
      </w:r>
      <w:r>
        <w:rPr>
          <w:rFonts w:cs="Arial" w:ascii="Arial" w:hAnsi="Arial"/>
          <w:color w:val="000000"/>
          <w:sz w:val="16"/>
          <w:szCs w:val="36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loop </w:t>
      </w:r>
      <w:r>
        <w:rPr>
          <w:rFonts w:cs="Arial" w:ascii="Arial" w:hAnsi="Arial"/>
          <w:color w:val="000000"/>
          <w:sz w:val="16"/>
          <w:szCs w:val="36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</w:t>
      </w:r>
      <w:r>
        <w:rPr>
          <w:rFonts w:cs="Arial" w:ascii="Arial" w:hAnsi="Arial"/>
          <w:color w:val="000000"/>
          <w:sz w:val="16"/>
          <w:szCs w:val="36"/>
        </w:rPr>
        <w:t>Transponder ;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OD is design with information hiding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resentations may be changed withou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tensive system mod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object has a private state with associ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tructor and access operations. Objects provid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rvices (operations) to other object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identification is a difficult proces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dentifying nouns and verbs in a natur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anguage description can be a useful star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int for object identification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interfaces must be precisely defined.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ing language such as Ada or C++ m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used for th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ful documentation of an OOD include obj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erarchy charts and object interac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a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s may be implemented as ei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quential or concurrent entities. Concur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s may be active or passiv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-orient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Design with functional units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which transform inputs to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outpu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xplain how a software design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resented as aset of functions which share st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ntroduce notations for funciton-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llustrate the function-oriented design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y exam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compare sequential, concurrent abd object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 strateg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ata-flow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ructural de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tail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comparison of design strateg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-orient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actised informally since programming bega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ousands of systems have been develop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ing this approa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pported directly by most programm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design methods are functional in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roa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SE tools are available for design suppor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function-oriented view of design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F2 F1 F3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F4 F5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hared memo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atural functional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systems are naturally function-ori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s which maintain minimal sta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 i.e. where the system is concer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processing independent actions who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utcomes are not affected by previous a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tion sharing through parameter li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nsaction processing systems fall into th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tegory. Each transaction is independ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n ATM system desig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loo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loop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</w:rPr>
        <w:t>Print_input_message (</w:t>
      </w:r>
      <w:r>
        <w:rPr>
          <w:rFonts w:cs="Arial+4+1" w:ascii="Arial+4+1" w:hAnsi="Arial+4+1"/>
          <w:color w:val="000000"/>
          <w:sz w:val="16"/>
        </w:rPr>
        <w:t xml:space="preserve">” </w:t>
      </w:r>
      <w:r>
        <w:rPr>
          <w:rFonts w:cs="Arial" w:ascii="Arial" w:hAnsi="Arial"/>
          <w:color w:val="000000"/>
          <w:sz w:val="16"/>
        </w:rPr>
        <w:t>Welcome - Please enter your card</w:t>
      </w:r>
      <w:r>
        <w:rPr>
          <w:rFonts w:cs="Arial+4+1" w:ascii="Arial+4+1" w:hAnsi="Arial+4+1"/>
          <w:color w:val="000000"/>
          <w:sz w:val="16"/>
        </w:rPr>
        <w:t>”</w:t>
      </w:r>
      <w:r>
        <w:rPr>
          <w:rFonts w:cs="Arial" w:ascii="Arial" w:hAnsi="Arial"/>
          <w:color w:val="000000"/>
          <w:sz w:val="16"/>
        </w:rPr>
        <w:t>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exit when </w:t>
      </w:r>
      <w:r>
        <w:rPr>
          <w:rFonts w:cs="Arial" w:ascii="Arial" w:hAnsi="Arial"/>
          <w:color w:val="000000"/>
          <w:sz w:val="16"/>
        </w:rPr>
        <w:t>Card_input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end loop </w:t>
      </w:r>
      <w:r>
        <w:rPr>
          <w:rFonts w:cs="Arial" w:ascii="Arial" w:hAnsi="Arial"/>
          <w:color w:val="000000"/>
          <w:sz w:val="16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ccount_number := Read_card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t_account_details (PIN, Account_balance, Cash_available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if </w:t>
      </w:r>
      <w:r>
        <w:rPr>
          <w:rFonts w:cs="Arial" w:ascii="Arial" w:hAnsi="Arial"/>
          <w:color w:val="000000"/>
          <w:sz w:val="16"/>
        </w:rPr>
        <w:t xml:space="preserve">Validate_card (PIN) </w:t>
      </w:r>
      <w:r>
        <w:rPr>
          <w:rFonts w:cs="Arial" w:ascii="Arial" w:hAnsi="Arial"/>
          <w:b/>
          <w:bCs/>
          <w:color w:val="000000"/>
          <w:sz w:val="16"/>
        </w:rPr>
        <w:t>th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int_operation_select_messag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case </w:t>
      </w:r>
      <w:r>
        <w:rPr>
          <w:rFonts w:cs="Arial" w:ascii="Arial" w:hAnsi="Arial"/>
          <w:color w:val="000000"/>
          <w:sz w:val="16"/>
        </w:rPr>
        <w:t xml:space="preserve">Get_button </w:t>
      </w:r>
      <w:r>
        <w:rPr>
          <w:rFonts w:cs="Arial" w:ascii="Arial" w:hAnsi="Arial"/>
          <w:b/>
          <w:bCs/>
          <w:color w:val="000000"/>
          <w:sz w:val="16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when </w:t>
      </w:r>
      <w:r>
        <w:rPr>
          <w:rFonts w:cs="Arial" w:ascii="Arial" w:hAnsi="Arial"/>
          <w:color w:val="000000"/>
          <w:sz w:val="16"/>
        </w:rPr>
        <w:t>Cash_only =&g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ispense_cash (Cash_available, Amount_dispensed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when </w:t>
      </w:r>
      <w:r>
        <w:rPr>
          <w:rFonts w:cs="Arial" w:ascii="Arial" w:hAnsi="Arial"/>
          <w:color w:val="000000"/>
          <w:sz w:val="16"/>
        </w:rPr>
        <w:t>Print_balance =&g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int_customer_balance (Account_balance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when </w:t>
      </w:r>
      <w:r>
        <w:rPr>
          <w:rFonts w:cs="Arial" w:ascii="Arial" w:hAnsi="Arial"/>
          <w:color w:val="000000"/>
          <w:sz w:val="16"/>
        </w:rPr>
        <w:t>Statement =&g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rder_statement (Account_number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when </w:t>
      </w:r>
      <w:r>
        <w:rPr>
          <w:rFonts w:cs="Arial" w:ascii="Arial" w:hAnsi="Arial"/>
          <w:color w:val="000000"/>
          <w:sz w:val="16"/>
        </w:rPr>
        <w:t>Check_book =&g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rder_checkbook (Account_number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end case </w:t>
      </w:r>
      <w:r>
        <w:rPr>
          <w:rFonts w:cs="Arial" w:ascii="Arial" w:hAnsi="Arial"/>
          <w:color w:val="000000"/>
          <w:sz w:val="16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Eject_card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</w:rPr>
        <w:t>Print (</w:t>
      </w:r>
      <w:r>
        <w:rPr>
          <w:rFonts w:cs="Arial+4+1" w:ascii="Arial+4+1" w:hAnsi="Arial+4+1"/>
          <w:color w:val="000000"/>
          <w:sz w:val="16"/>
        </w:rPr>
        <w:t>“</w:t>
      </w:r>
      <w:r>
        <w:rPr>
          <w:rFonts w:cs="Arial" w:ascii="Arial" w:hAnsi="Arial"/>
          <w:color w:val="000000"/>
          <w:sz w:val="16"/>
        </w:rPr>
        <w:t>Please take your card or press CONTINUE</w:t>
      </w:r>
      <w:r>
        <w:rPr>
          <w:rFonts w:cs="Arial+4+1" w:ascii="Arial+4+1" w:hAnsi="Arial+4+1"/>
          <w:color w:val="000000"/>
          <w:sz w:val="16"/>
        </w:rPr>
        <w:t>”</w:t>
      </w:r>
      <w:r>
        <w:rPr>
          <w:rFonts w:cs="Arial" w:ascii="Arial" w:hAnsi="Arial"/>
          <w:color w:val="000000"/>
          <w:sz w:val="16"/>
        </w:rPr>
        <w:t>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exit when </w:t>
      </w:r>
      <w:r>
        <w:rPr>
          <w:rFonts w:cs="Arial" w:ascii="Arial" w:hAnsi="Arial"/>
          <w:color w:val="000000"/>
          <w:sz w:val="16"/>
        </w:rPr>
        <w:t>Card_removed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end loop </w:t>
      </w:r>
      <w:r>
        <w:rPr>
          <w:rFonts w:cs="Arial" w:ascii="Arial" w:hAnsi="Arial"/>
          <w:color w:val="000000"/>
          <w:sz w:val="16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Update_account_information (Account_number, Amount_dispensed)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tain_card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end if </w:t>
      </w:r>
      <w:r>
        <w:rPr>
          <w:rFonts w:cs="Arial" w:ascii="Arial" w:hAnsi="Arial"/>
          <w:color w:val="000000"/>
          <w:sz w:val="16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</w:rPr>
        <w:t xml:space="preserve">end loop </w:t>
      </w:r>
      <w:r>
        <w:rPr>
          <w:rFonts w:cs="Arial" w:ascii="Arial" w:hAnsi="Arial"/>
          <w:color w:val="000000"/>
          <w:sz w:val="16"/>
        </w:rPr>
        <w:t>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al and object-orien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 many types of application, object-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isgn is likely to lead to a more reliable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intainabl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applications maintain little state - function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 is appropri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ndards, methods and CASE tools for func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 are well-establish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isting systems must be maintained -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-oriented design will be practised we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o the 21st centu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al desig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-flow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del the data processing in the system using dataflow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a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al de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del how functions are decomposed to sub-function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sing graphical structure char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tail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entities in the design and their interfaces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scribed in detail. These may be recorded in a dat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ctionary and the design expressed using a PD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flow dia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ow how an input data item is function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nsformed by a system into an output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re an integral part of many design method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are supported by many CAS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translated into either a sequential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allel design. In a sequential design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ing elements are functions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dures; in a parallel design, process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lements are tasks or proce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FD no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ounded rectangle - function or transfor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ctangle - data sto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ircles - user interactions with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rrows - show direction of data flo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keywords and/ or. Used to link data flow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report generat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Sor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Ge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Get 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Look u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entity 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dictiona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Sort b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typ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Sor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Design 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descrip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node 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link 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Integr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repor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Pri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7"/>
        </w:rPr>
      </w:pPr>
      <w:r>
        <w:rPr>
          <w:rFonts w:cs="Arial" w:ascii="Arial" w:hAnsi="Arial"/>
          <w:color w:val="000000"/>
          <w:sz w:val="16"/>
          <w:szCs w:val="17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Link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description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Nod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description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Integra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Nod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Link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17"/>
        </w:rPr>
      </w:pPr>
      <w:r>
        <w:rPr>
          <w:rFonts w:cs="Arial" w:ascii="Arial" w:hAnsi="Arial"/>
          <w:i/>
          <w:iCs/>
          <w:color w:val="000000"/>
          <w:sz w:val="16"/>
          <w:szCs w:val="17"/>
        </w:rPr>
        <w:t>repor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7"/>
        </w:rPr>
      </w:pPr>
      <w:r>
        <w:rPr>
          <w:rFonts w:cs="Arial" w:ascii="Arial" w:hAnsi="Arial"/>
          <w:b/>
          <w:bCs/>
          <w:color w:val="000000"/>
          <w:sz w:val="16"/>
          <w:szCs w:val="17"/>
        </w:rPr>
        <w:t>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7"/>
        </w:rPr>
      </w:pPr>
      <w:r>
        <w:rPr>
          <w:rFonts w:cs="Arial" w:ascii="Arial" w:hAnsi="Arial"/>
          <w:b/>
          <w:bCs/>
          <w:color w:val="000000"/>
          <w:sz w:val="16"/>
          <w:szCs w:val="17"/>
        </w:rPr>
        <w:t>an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al decomposition is concerned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ing a model of the design which show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ynamic structure i.e. function cal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is not the same as the static composi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im of the designer should be to der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 units which are highly cohesive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oosely coupl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essence, a data flow diagram is converted to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 char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ructural decomposi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composition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 business applications, the top-level struct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rt may have four functions namely input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, master-file-update and outpu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validation functions should be subordinat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 input fun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ordination and control should b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sponsibility of functions near the top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erarch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composition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aim of the deisgn process is to identif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oosely couypled, highly cohesiv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unctions. Each function should therefo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o one thing and one thing onl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ach node in the structure chart should hav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tween two and seven subordinat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ste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dentify system processing transform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ransformations in the DFD which are concerned wit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ing rather than input/output activities. Group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nder a single function in the structure cha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dentify input transform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ransformations concerned with reading, validat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formatting inputs. Group under the input fun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dentify output transform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ransformations concerned with formatting and writ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utput. Group under the output func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itial structure cha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design repor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Coll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entiti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Gener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Get 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entity 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6"/>
        </w:rPr>
      </w:pPr>
      <w:r>
        <w:rPr>
          <w:rFonts w:cs="Arial" w:ascii="Arial" w:hAnsi="Arial"/>
          <w:i/>
          <w:iCs/>
          <w:color w:val="000000"/>
          <w:sz w:val="16"/>
          <w:szCs w:val="36"/>
        </w:rPr>
        <w:t>nam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panded structure cha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esign repor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Coll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entiti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Gener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Get 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entity 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sor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ata 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Get 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Ge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Sort entiti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by 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Ge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Sort entiti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by typ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integrated 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Pri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5"/>
        </w:rPr>
      </w:pPr>
      <w:r>
        <w:rPr>
          <w:rFonts w:cs="Arial" w:ascii="Arial" w:hAnsi="Arial"/>
          <w:color w:val="000000"/>
          <w:sz w:val="16"/>
          <w:szCs w:val="25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report 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sor 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sor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sor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Integra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sor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5"/>
        </w:rPr>
      </w:pPr>
      <w:r>
        <w:rPr>
          <w:rFonts w:cs="Arial" w:ascii="Arial" w:hAnsi="Arial"/>
          <w:i/>
          <w:iCs/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inal structure cha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ictiona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esign repor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oll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entiti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ner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t 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entity 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sor 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 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t 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ort entiti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y 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e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ort entiti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y typ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ntegrated 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i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sor 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sor 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sor 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Integra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repor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atabas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ink repor 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du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ode 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Link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Link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Nod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 Nod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repor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sor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  <w:t>dat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tail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rned with producing a short de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 (minispec) of each function. Th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describe the processing, inputs and outpu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se descriptions should be managed in a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ctiona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rom these descriptions, detailed de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criptions, expressed in a PDL or programm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anguage, can be produc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dictionary entri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7"/>
        </w:rPr>
      </w:pPr>
      <w:r>
        <w:rPr>
          <w:b/>
          <w:bCs/>
          <w:color w:val="000000"/>
          <w:sz w:val="16"/>
          <w:szCs w:val="37"/>
        </w:rPr>
        <w:t>Entity name Type Descrip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sign name STRING The name of the design assigned by th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sign engineer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7"/>
        </w:rPr>
        <w:t xml:space="preserve">Get design name FUNCTION </w:t>
      </w:r>
      <w:r>
        <w:rPr>
          <w:i/>
          <w:iCs/>
          <w:color w:val="000000"/>
          <w:sz w:val="16"/>
          <w:szCs w:val="37"/>
        </w:rPr>
        <w:t>Input</w:t>
      </w:r>
      <w:r>
        <w:rPr>
          <w:color w:val="000000"/>
          <w:sz w:val="16"/>
          <w:szCs w:val="37"/>
        </w:rPr>
        <w:t>: Design name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37"/>
        </w:rPr>
        <w:t>Function</w:t>
      </w:r>
      <w:r>
        <w:rPr>
          <w:color w:val="000000"/>
          <w:sz w:val="16"/>
          <w:szCs w:val="37"/>
        </w:rPr>
        <w:t>: This function communicat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with the user to get the name of a desig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hat has been entered in the desig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atabase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37"/>
        </w:rPr>
        <w:t xml:space="preserve">Output: </w:t>
      </w:r>
      <w:r>
        <w:rPr>
          <w:color w:val="000000"/>
          <w:sz w:val="16"/>
          <w:szCs w:val="37"/>
        </w:rPr>
        <w:t>Design nam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7"/>
        </w:rPr>
        <w:t xml:space="preserve">Get entity names FUNCTION </w:t>
      </w:r>
      <w:r>
        <w:rPr>
          <w:i/>
          <w:iCs/>
          <w:color w:val="000000"/>
          <w:sz w:val="16"/>
          <w:szCs w:val="37"/>
        </w:rPr>
        <w:t>Input</w:t>
      </w:r>
      <w:r>
        <w:rPr>
          <w:color w:val="000000"/>
          <w:sz w:val="16"/>
          <w:szCs w:val="37"/>
        </w:rPr>
        <w:t>: Design name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37"/>
        </w:rPr>
        <w:t>Function</w:t>
      </w:r>
      <w:r>
        <w:rPr>
          <w:color w:val="000000"/>
          <w:sz w:val="16"/>
          <w:szCs w:val="37"/>
        </w:rPr>
        <w:t>: Given a design name, thi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function accesses the design database to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find the names of the entities (nodes and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inks) in that design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16"/>
          <w:szCs w:val="37"/>
        </w:rPr>
        <w:t>Output</w:t>
      </w:r>
      <w:r>
        <w:rPr>
          <w:color w:val="000000"/>
          <w:sz w:val="16"/>
          <w:szCs w:val="37"/>
        </w:rPr>
        <w:t>: Entity nam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orted names ARRAY of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TR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A list of the names of the entities in a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sign held in ascending alphabetical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order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entity inform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Ge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Desig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Sort ent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name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Transform name: Sort entity names (Namelist: in out Names)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Description: This transform takes a list of entity names and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sorts them into ascending alphabetical order.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Duplicates are removed from the list.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t is anticipated that the names will be randomly ordered and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that a maximum of 200 names need be sorted at one time.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A quicksort algorithm is recommended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D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dictiona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Get desig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8"/>
        </w:rPr>
        <w:t xml:space="preserve">name </w:t>
      </w:r>
      <w:r>
        <w:rPr>
          <w:rFonts w:cs="Arial" w:ascii="Arial" w:hAnsi="Arial"/>
          <w:i/>
          <w:iCs/>
          <w:color w:val="000000"/>
          <w:sz w:val="16"/>
          <w:szCs w:val="28"/>
        </w:rPr>
        <w:t>Design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8"/>
        </w:rPr>
      </w:pPr>
      <w:r>
        <w:rPr>
          <w:rFonts w:cs="Arial" w:ascii="Arial" w:hAnsi="Arial"/>
          <w:i/>
          <w:iCs/>
          <w:color w:val="000000"/>
          <w:sz w:val="16"/>
          <w:szCs w:val="28"/>
        </w:rPr>
        <w:t>nam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8"/>
        </w:rPr>
      </w:pPr>
      <w:r>
        <w:rPr>
          <w:rFonts w:cs="Arial" w:ascii="Arial" w:hAnsi="Arial"/>
          <w:i/>
          <w:iCs/>
          <w:color w:val="000000"/>
          <w:sz w:val="16"/>
          <w:szCs w:val="28"/>
        </w:rPr>
        <w:t>Ent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8"/>
        </w:rPr>
      </w:pPr>
      <w:r>
        <w:rPr>
          <w:rFonts w:cs="Arial" w:ascii="Arial" w:hAnsi="Arial"/>
          <w:i/>
          <w:iCs/>
          <w:color w:val="000000"/>
          <w:sz w:val="16"/>
          <w:szCs w:val="28"/>
        </w:rPr>
        <w:t>nam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comparison of design strateg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example of an office information retriev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(OIRS) is used to compare different de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ateg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design, concurrent systems design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-oriented design are compa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OIRS is an office system for docu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. Users can file, maintain and retrie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s using i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IRS user interf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Get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Put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Search 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Add index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Delete index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Delete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Known indexes Current index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Chapter 15</w:t>
      </w:r>
    </w:p>
    <w:p>
      <w:pPr>
        <w:pStyle w:val="Normal"/>
        <w:autoSpaceDE w:val="false"/>
        <w:rPr/>
      </w:pPr>
      <w:r>
        <w:rPr>
          <w:rFonts w:cs="Arial+4+1" w:ascii="Arial+4+1" w:hAnsi="Arial+4+1"/>
          <w:color w:val="000000"/>
          <w:sz w:val="16"/>
          <w:szCs w:val="30"/>
        </w:rPr>
        <w:t>‘</w:t>
      </w:r>
      <w:r>
        <w:rPr>
          <w:rFonts w:cs="Arial" w:ascii="Arial" w:hAnsi="Arial"/>
          <w:color w:val="000000"/>
          <w:sz w:val="16"/>
          <w:szCs w:val="30"/>
        </w:rPr>
        <w:t>SE BOOK</w:t>
      </w:r>
      <w:r>
        <w:rPr>
          <w:rFonts w:cs="Arial+4+1" w:ascii="Arial+4+1" w:hAnsi="Arial+4+1"/>
          <w:color w:val="000000"/>
          <w:sz w:val="16"/>
          <w:szCs w:val="30"/>
        </w:rPr>
        <w:t>’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Document na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0"/>
        </w:rPr>
      </w:pPr>
      <w:r>
        <w:rPr>
          <w:rFonts w:cs="Arial" w:ascii="Arial" w:hAnsi="Arial"/>
          <w:b/>
          <w:bCs/>
          <w:color w:val="000000"/>
          <w:sz w:val="16"/>
          <w:szCs w:val="30"/>
        </w:rPr>
        <w:t>Qualifi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Documents 4 documents in 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QUI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CLEAR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Function-oriented design is an approach to software design where th e d es ign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s decomp osed into a set of interactin g units where each un it has a clearly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efined function. By comparison with o bject-oriented design, the design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components in this app ro ach are cohesive around a functio n wherea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object-oriented co hesion is around some ab stract data entity.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Function-oriented design h as probably been p ractised informally sinc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prog ramming began but it was only in the late 1960s and early 197 0s that i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Opera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0"/>
        </w:rPr>
      </w:pPr>
      <w:r>
        <w:rPr>
          <w:rFonts w:cs="Arial" w:ascii="Arial" w:hAnsi="Arial"/>
          <w:color w:val="000000"/>
          <w:sz w:val="16"/>
          <w:szCs w:val="30"/>
        </w:rPr>
        <w:t>NEW STY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peration fiel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ull-down menu allowing an operation to be select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Known and current indexes fiel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ull-down menus of index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nam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ame under which the document is to be fil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fier fiel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attern used in retrieval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urrent worksp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ntains the documents currently being used. May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dited with word process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descrip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IRS inputs and outpu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OIRS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Curr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Curr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7"/>
        </w:rPr>
      </w:pPr>
      <w:r>
        <w:rPr>
          <w:rFonts w:cs="Arial" w:ascii="Arial" w:hAnsi="Arial"/>
          <w:color w:val="000000"/>
          <w:sz w:val="16"/>
          <w:szCs w:val="37"/>
        </w:rPr>
        <w:t>workspac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7"/>
        </w:rPr>
      </w:pPr>
      <w:r>
        <w:rPr>
          <w:rFonts w:cs="Arial" w:ascii="Arial" w:hAnsi="Arial"/>
          <w:i/>
          <w:iCs/>
          <w:color w:val="000000"/>
          <w:sz w:val="16"/>
          <w:szCs w:val="37"/>
        </w:rPr>
        <w:t>User comman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37"/>
        </w:rPr>
      </w:pPr>
      <w:r>
        <w:rPr>
          <w:rFonts w:cs="Arial" w:ascii="Arial" w:hAnsi="Arial"/>
          <w:i/>
          <w:iCs/>
          <w:color w:val="000000"/>
          <w:sz w:val="16"/>
          <w:szCs w:val="37"/>
        </w:rPr>
        <w:t>Status me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7"/>
        </w:rPr>
      </w:pPr>
      <w:r>
        <w:rPr>
          <w:rFonts w:cs="Arial" w:ascii="Arial" w:hAnsi="Arial"/>
          <w:b/>
          <w:bCs/>
          <w:color w:val="000000"/>
          <w:sz w:val="16"/>
          <w:szCs w:val="37"/>
        </w:rPr>
        <w:t>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7"/>
        </w:rPr>
      </w:pPr>
      <w:r>
        <w:rPr>
          <w:rFonts w:cs="Arial" w:ascii="Arial" w:hAnsi="Arial"/>
          <w:b/>
          <w:bCs/>
          <w:color w:val="000000"/>
          <w:sz w:val="16"/>
          <w:szCs w:val="37"/>
        </w:rPr>
        <w:t>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7"/>
        </w:rPr>
      </w:pPr>
      <w:r>
        <w:rPr>
          <w:rFonts w:cs="Arial" w:ascii="Arial" w:hAnsi="Arial"/>
          <w:b/>
          <w:bCs/>
          <w:color w:val="000000"/>
          <w:sz w:val="16"/>
          <w:szCs w:val="37"/>
        </w:rPr>
        <w:t>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7"/>
        </w:rPr>
      </w:pPr>
      <w:r>
        <w:rPr>
          <w:rFonts w:cs="Arial" w:ascii="Arial" w:hAnsi="Arial"/>
          <w:b/>
          <w:bCs/>
          <w:color w:val="000000"/>
          <w:sz w:val="16"/>
          <w:szCs w:val="37"/>
        </w:rPr>
        <w:t>an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etch-execute mode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Interactive_system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0"/>
        </w:rPr>
      </w:pPr>
      <w:r>
        <w:rPr>
          <w:rFonts w:cs="Arial" w:ascii="Arial" w:hAnsi="Arial"/>
          <w:b/>
          <w:bCs/>
          <w:color w:val="000000"/>
          <w:sz w:val="16"/>
          <w:szCs w:val="40"/>
        </w:rPr>
        <w:t>beg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0"/>
        </w:rPr>
      </w:pPr>
      <w:r>
        <w:rPr>
          <w:rFonts w:cs="Arial" w:ascii="Arial" w:hAnsi="Arial"/>
          <w:b/>
          <w:bCs/>
          <w:color w:val="000000"/>
          <w:sz w:val="16"/>
          <w:szCs w:val="40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Command := Get_command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f </w:t>
      </w:r>
      <w:r>
        <w:rPr>
          <w:rFonts w:cs="Arial" w:ascii="Arial" w:hAnsi="Arial"/>
          <w:color w:val="000000"/>
          <w:sz w:val="16"/>
          <w:szCs w:val="40"/>
        </w:rPr>
        <w:t xml:space="preserve">Command = </w:t>
      </w:r>
      <w:r>
        <w:rPr>
          <w:rFonts w:cs="Arial+4+1" w:ascii="Arial+4+1" w:hAnsi="Arial+4+1"/>
          <w:color w:val="000000"/>
          <w:sz w:val="16"/>
          <w:szCs w:val="40"/>
        </w:rPr>
        <w:t>“</w:t>
      </w:r>
      <w:r>
        <w:rPr>
          <w:rFonts w:cs="Arial" w:ascii="Arial" w:hAnsi="Arial"/>
          <w:color w:val="000000"/>
          <w:sz w:val="16"/>
          <w:szCs w:val="40"/>
        </w:rPr>
        <w:t>quit</w:t>
      </w:r>
      <w:r>
        <w:rPr>
          <w:rFonts w:cs="Arial+4+1" w:ascii="Arial+4+1" w:hAnsi="Arial+4+1"/>
          <w:color w:val="000000"/>
          <w:sz w:val="16"/>
          <w:szCs w:val="40"/>
        </w:rPr>
        <w:t xml:space="preserve">” </w:t>
      </w:r>
      <w:r>
        <w:rPr>
          <w:rFonts w:cs="Arial" w:ascii="Arial" w:hAnsi="Arial"/>
          <w:b/>
          <w:bCs/>
          <w:color w:val="000000"/>
          <w:sz w:val="16"/>
          <w:szCs w:val="40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-- Make sure files etc. are closed properl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Close_down_system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exit 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0"/>
        </w:rPr>
      </w:pPr>
      <w:r>
        <w:rPr>
          <w:rFonts w:cs="Arial" w:ascii="Arial" w:hAnsi="Arial"/>
          <w:b/>
          <w:bCs/>
          <w:color w:val="000000"/>
          <w:sz w:val="16"/>
          <w:szCs w:val="40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put_data := Get_input_data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Execute_command (Command, Input_data, Output_data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end if 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end loop 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end </w:t>
      </w:r>
      <w:r>
        <w:rPr>
          <w:rFonts w:cs="Arial" w:ascii="Arial" w:hAnsi="Arial"/>
          <w:color w:val="000000"/>
          <w:sz w:val="16"/>
          <w:szCs w:val="40"/>
        </w:rPr>
        <w:t xml:space="preserve">Interactive_system </w:t>
      </w:r>
      <w:r>
        <w:rPr>
          <w:color w:val="000000"/>
          <w:sz w:val="16"/>
          <w:szCs w:val="40"/>
        </w:rPr>
        <w:t>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-level OIRS DF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Upd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urr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xecu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Upd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urr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ut 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mess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tatus mess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at strategy should be adopted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composing Execute comman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re the input and output data flows proces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dependently or are they inter-dependent. I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dependent, there should be a centr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nsform for each processing uni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 the central transform a series of transforms?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f so, each logical element in the series shoul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a single transform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decis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ecute command DF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Identif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command typ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Upd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index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Upd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databa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Upd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Know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indexe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User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comman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Index updat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comman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Workspace updat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comman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Workspac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Selec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documen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Statu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messag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Workspace Statu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messag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Databas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update reques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Workspac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Select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document DB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updat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comman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IRS design descrip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OIRS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begi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User := Login_us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orkspace := Create_user_workspace (Use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Get the users own document database using the user i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B_id := Open_document_database (User)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>-- get the user</w:t>
      </w:r>
      <w:r>
        <w:rPr>
          <w:rFonts w:cs="Arial+4+1" w:ascii="Arial+4+1" w:hAnsi="Arial+4+1"/>
          <w:color w:val="000000"/>
          <w:sz w:val="16"/>
          <w:szCs w:val="32"/>
        </w:rPr>
        <w:t>’</w:t>
      </w:r>
      <w:r>
        <w:rPr>
          <w:rFonts w:cs="Arial" w:ascii="Arial" w:hAnsi="Arial"/>
          <w:color w:val="000000"/>
          <w:sz w:val="16"/>
          <w:szCs w:val="32"/>
        </w:rPr>
        <w:t>s personal index lis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Known_indexes := Get_document_indexes (Use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urrent_indexes := NULL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command fetch and execute loo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ommand := Get_command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xit when </w:t>
      </w:r>
      <w:r>
        <w:rPr>
          <w:rFonts w:cs="Arial" w:ascii="Arial" w:hAnsi="Arial"/>
          <w:color w:val="000000"/>
          <w:sz w:val="16"/>
          <w:szCs w:val="32"/>
        </w:rPr>
        <w:t>Command = Quit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xecute_command ( DB_id, Workspace, Command, Status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f </w:t>
      </w:r>
      <w:r>
        <w:rPr>
          <w:rFonts w:cs="Arial" w:ascii="Arial" w:hAnsi="Arial"/>
          <w:color w:val="000000"/>
          <w:sz w:val="16"/>
          <w:szCs w:val="32"/>
        </w:rPr>
        <w:t xml:space="preserve">Status = Successful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rite_success_message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rite_error_message (Command, Status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if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loop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lose_database (DB_id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ogout (User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OIRS ;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flow diagrams explicitly exclude contro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. They can be implemented direct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 concurrent process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gical groups of transformations can als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lemented as concurrent processes e.g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put data collection and check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OIRS system can be implemented a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current system with command input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ecution and status reporting implemented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parate task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current systems desig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IRS process decomposi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Execu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G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Outpu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messa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edit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Us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inpu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9"/>
        </w:rPr>
      </w:pPr>
      <w:r>
        <w:rPr>
          <w:rFonts w:cs="Arial" w:ascii="Arial" w:hAnsi="Arial"/>
          <w:color w:val="000000"/>
          <w:sz w:val="16"/>
          <w:szCs w:val="39"/>
        </w:rPr>
        <w:t>Mess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tailed process desig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 xml:space="preserve">Office_system </w:t>
      </w:r>
      <w:r>
        <w:rPr>
          <w:rFonts w:cs="Arial" w:ascii="Arial" w:hAnsi="Arial"/>
          <w:b/>
          <w:bCs/>
          <w:color w:val="000000"/>
          <w:sz w:val="16"/>
          <w:szCs w:val="36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task </w:t>
      </w:r>
      <w:r>
        <w:rPr>
          <w:rFonts w:cs="Arial" w:ascii="Arial" w:hAnsi="Arial"/>
          <w:color w:val="000000"/>
          <w:sz w:val="16"/>
          <w:szCs w:val="36"/>
        </w:rPr>
        <w:t>Get_command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task </w:t>
      </w:r>
      <w:r>
        <w:rPr>
          <w:rFonts w:cs="Arial" w:ascii="Arial" w:hAnsi="Arial"/>
          <w:color w:val="000000"/>
          <w:sz w:val="16"/>
          <w:szCs w:val="36"/>
        </w:rPr>
        <w:t>Process_command 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try </w:t>
      </w:r>
      <w:r>
        <w:rPr>
          <w:rFonts w:cs="Arial" w:ascii="Arial" w:hAnsi="Arial"/>
          <w:color w:val="000000"/>
          <w:sz w:val="16"/>
          <w:szCs w:val="36"/>
        </w:rPr>
        <w:t>Command_menu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try </w:t>
      </w:r>
      <w:r>
        <w:rPr>
          <w:rFonts w:cs="Arial" w:ascii="Arial" w:hAnsi="Arial"/>
          <w:color w:val="000000"/>
          <w:sz w:val="16"/>
          <w:szCs w:val="36"/>
        </w:rPr>
        <w:t>Display_indexe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try </w:t>
      </w:r>
      <w:r>
        <w:rPr>
          <w:rFonts w:cs="Arial" w:ascii="Arial" w:hAnsi="Arial"/>
          <w:color w:val="000000"/>
          <w:sz w:val="16"/>
          <w:szCs w:val="36"/>
        </w:rPr>
        <w:t>Edit_qualifi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Additional entries here. One for each comma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</w:t>
      </w:r>
      <w:r>
        <w:rPr>
          <w:rFonts w:cs="Arial" w:ascii="Arial" w:hAnsi="Arial"/>
          <w:color w:val="000000"/>
          <w:sz w:val="16"/>
          <w:szCs w:val="36"/>
        </w:rPr>
        <w:t>Process_command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task </w:t>
      </w:r>
      <w:r>
        <w:rPr>
          <w:rFonts w:cs="Arial" w:ascii="Arial" w:hAnsi="Arial"/>
          <w:color w:val="000000"/>
          <w:sz w:val="16"/>
          <w:szCs w:val="36"/>
        </w:rPr>
        <w:t xml:space="preserve">Output_message </w:t>
      </w:r>
      <w:r>
        <w:rPr>
          <w:rFonts w:cs="Arial" w:ascii="Arial" w:hAnsi="Arial"/>
          <w:b/>
          <w:bCs/>
          <w:color w:val="000000"/>
          <w:sz w:val="16"/>
          <w:szCs w:val="36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try </w:t>
      </w:r>
      <w:r>
        <w:rPr>
          <w:rFonts w:cs="Arial" w:ascii="Arial" w:hAnsi="Arial"/>
          <w:color w:val="000000"/>
          <w:sz w:val="16"/>
          <w:szCs w:val="36"/>
        </w:rPr>
        <w:t>Message_availabl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</w:t>
      </w:r>
      <w:r>
        <w:rPr>
          <w:rFonts w:cs="Arial" w:ascii="Arial" w:hAnsi="Arial"/>
          <w:color w:val="000000"/>
          <w:sz w:val="16"/>
          <w:szCs w:val="36"/>
        </w:rPr>
        <w:t>Output_messag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task </w:t>
      </w:r>
      <w:r>
        <w:rPr>
          <w:rFonts w:cs="Arial" w:ascii="Arial" w:hAnsi="Arial"/>
          <w:color w:val="000000"/>
          <w:sz w:val="16"/>
          <w:szCs w:val="36"/>
        </w:rPr>
        <w:t xml:space="preserve">Workspace_editor </w:t>
      </w:r>
      <w:r>
        <w:rPr>
          <w:rFonts w:cs="Arial" w:ascii="Arial" w:hAnsi="Arial"/>
          <w:b/>
          <w:bCs/>
          <w:color w:val="000000"/>
          <w:sz w:val="16"/>
          <w:szCs w:val="36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try </w:t>
      </w:r>
      <w:r>
        <w:rPr>
          <w:rFonts w:cs="Arial" w:ascii="Arial" w:hAnsi="Arial"/>
          <w:color w:val="000000"/>
          <w:sz w:val="16"/>
          <w:szCs w:val="36"/>
        </w:rPr>
        <w:t>Ent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try </w:t>
      </w:r>
      <w:r>
        <w:rPr>
          <w:rFonts w:cs="Arial" w:ascii="Arial" w:hAnsi="Arial"/>
          <w:color w:val="000000"/>
          <w:sz w:val="16"/>
          <w:szCs w:val="36"/>
        </w:rPr>
        <w:t>Leav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nd </w:t>
      </w:r>
      <w:r>
        <w:rPr>
          <w:rFonts w:cs="Arial" w:ascii="Arial" w:hAnsi="Arial"/>
          <w:color w:val="000000"/>
          <w:sz w:val="16"/>
          <w:szCs w:val="36"/>
        </w:rPr>
        <w:t>Workspace_editor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tailed process desig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ask body </w:t>
      </w:r>
      <w:r>
        <w:rPr>
          <w:rFonts w:cs="Arial" w:ascii="Arial" w:hAnsi="Arial"/>
          <w:color w:val="000000"/>
          <w:sz w:val="16"/>
          <w:szCs w:val="32"/>
        </w:rPr>
        <w:t xml:space="preserve">Get_command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begi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Fetch/execute loo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loo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ursor_position := Get_cursor_positio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xit when </w:t>
      </w:r>
      <w:r>
        <w:rPr>
          <w:rFonts w:cs="Arial" w:ascii="Arial" w:hAnsi="Arial"/>
          <w:color w:val="000000"/>
          <w:sz w:val="16"/>
          <w:szCs w:val="32"/>
        </w:rPr>
        <w:t xml:space="preserve">cursor positioned in workspace </w:t>
      </w:r>
      <w:r>
        <w:rPr>
          <w:rFonts w:cs="Arial" w:ascii="Arial" w:hAnsi="Arial"/>
          <w:b/>
          <w:bCs/>
          <w:color w:val="000000"/>
          <w:sz w:val="16"/>
          <w:szCs w:val="32"/>
        </w:rPr>
        <w:t>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(cursor positioned over menu and button pressed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Display_cursor_positio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loop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f </w:t>
      </w:r>
      <w:r>
        <w:rPr>
          <w:rFonts w:cs="Arial" w:ascii="Arial" w:hAnsi="Arial"/>
          <w:color w:val="000000"/>
          <w:sz w:val="16"/>
          <w:szCs w:val="32"/>
        </w:rPr>
        <w:t xml:space="preserve">In_workspace (Cursor_position)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orkspace_editor.Ent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lsif </w:t>
      </w:r>
      <w:r>
        <w:rPr>
          <w:rFonts w:cs="Arial" w:ascii="Arial" w:hAnsi="Arial"/>
          <w:color w:val="000000"/>
          <w:sz w:val="16"/>
          <w:szCs w:val="32"/>
        </w:rPr>
        <w:t xml:space="preserve">In_command_menu (Cursor_position)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ocess_command.Command_menu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lsif </w:t>
      </w:r>
      <w:r>
        <w:rPr>
          <w:rFonts w:cs="Arial" w:ascii="Arial" w:hAnsi="Arial"/>
          <w:color w:val="000000"/>
          <w:sz w:val="16"/>
          <w:szCs w:val="32"/>
        </w:rPr>
        <w:t xml:space="preserve">In_Known_indexes (Cursor_position)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ocess_command.Display_indexe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lsif </w:t>
      </w:r>
      <w:r>
        <w:rPr>
          <w:rFonts w:cs="Arial" w:ascii="Arial" w:hAnsi="Arial"/>
          <w:color w:val="000000"/>
          <w:sz w:val="16"/>
          <w:szCs w:val="32"/>
        </w:rPr>
        <w:t xml:space="preserve">In_Current_indexes (Cursor_position)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..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Other commands he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loop </w:t>
      </w:r>
      <w:r>
        <w:rPr>
          <w:rFonts w:cs="Arial" w:ascii="Arial" w:hAnsi="Arial"/>
          <w:color w:val="000000"/>
          <w:sz w:val="16"/>
          <w:szCs w:val="32"/>
        </w:rPr>
        <w:t>; -- Fetch/execu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Get_command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other task implementations he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Office_system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-oriented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 object-oriented design focuses o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ntities in the system rather than the dat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ing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implified OOD here which illustrates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fferent de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initial decomposition was introduced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hapter 14 in the discussion of objec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dent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eliminary object identific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Fil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Retrie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Archi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Destro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3"/>
        </w:rPr>
      </w:pPr>
      <w:r>
        <w:rPr>
          <w:rFonts w:cs="Arial" w:ascii="Arial" w:hAnsi="Arial"/>
          <w:b/>
          <w:bCs/>
          <w:color w:val="000000"/>
          <w:sz w:val="16"/>
          <w:szCs w:val="33"/>
        </w:rPr>
        <w:t>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Displa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Delete ent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Add entr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3"/>
        </w:rPr>
      </w:pPr>
      <w:r>
        <w:rPr>
          <w:rFonts w:cs="Arial" w:ascii="Arial" w:hAnsi="Arial"/>
          <w:b/>
          <w:bCs/>
          <w:color w:val="000000"/>
          <w:sz w:val="16"/>
          <w:szCs w:val="33"/>
        </w:rPr>
        <w:t>Index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Get 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Put me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3"/>
        </w:rPr>
      </w:pPr>
      <w:r>
        <w:rPr>
          <w:rFonts w:cs="Arial" w:ascii="Arial" w:hAnsi="Arial"/>
          <w:b/>
          <w:bCs/>
          <w:color w:val="000000"/>
          <w:sz w:val="16"/>
          <w:szCs w:val="33"/>
        </w:rPr>
        <w:t>User Retriev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3"/>
        </w:rPr>
      </w:pPr>
      <w:r>
        <w:rPr>
          <w:rFonts w:cs="Arial" w:ascii="Arial" w:hAnsi="Arial"/>
          <w:b/>
          <w:bCs/>
          <w:color w:val="000000"/>
          <w:sz w:val="16"/>
          <w:szCs w:val="33"/>
        </w:rPr>
        <w:t>syste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3"/>
        </w:rPr>
      </w:pPr>
      <w:r>
        <w:rPr>
          <w:rFonts w:cs="Arial" w:ascii="Arial" w:hAnsi="Arial"/>
          <w:color w:val="000000"/>
          <w:sz w:val="16"/>
          <w:szCs w:val="33"/>
        </w:rPr>
        <w:t>User comman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ew objects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orksp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rresponds to the user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workspace and provid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perations to add and remove documents from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orksp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dex li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vides facilities to manage a list of index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datab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rresponds to the database of documents. provid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arch and retrieval oper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ditional OIRS objec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Add doc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Remove doc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Show nam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Cle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3"/>
        </w:rPr>
      </w:pPr>
      <w:r>
        <w:rPr>
          <w:rFonts w:cs="Arial" w:ascii="Arial" w:hAnsi="Arial"/>
          <w:b/>
          <w:bCs/>
          <w:color w:val="000000"/>
          <w:sz w:val="16"/>
          <w:szCs w:val="43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Docu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Stat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Add index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Remove ind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3"/>
        </w:rPr>
      </w:pPr>
      <w:r>
        <w:rPr>
          <w:rFonts w:cs="Arial" w:ascii="Arial" w:hAnsi="Arial"/>
          <w:b/>
          <w:bCs/>
          <w:color w:val="000000"/>
          <w:sz w:val="16"/>
          <w:szCs w:val="43"/>
        </w:rPr>
        <w:t>Index li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Index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Search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&lt;Other DB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operations&gt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3"/>
        </w:rPr>
      </w:pPr>
      <w:r>
        <w:rPr>
          <w:rFonts w:cs="Arial" w:ascii="Arial" w:hAnsi="Arial"/>
          <w:b/>
          <w:bCs/>
          <w:color w:val="000000"/>
          <w:sz w:val="16"/>
          <w:szCs w:val="43"/>
        </w:rPr>
        <w:t>Document DB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Docu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3"/>
        </w:rPr>
      </w:pPr>
      <w:r>
        <w:rPr>
          <w:rFonts w:cs="Arial" w:ascii="Arial" w:hAnsi="Arial"/>
          <w:color w:val="000000"/>
          <w:sz w:val="16"/>
          <w:szCs w:val="43"/>
        </w:rPr>
        <w:t>Index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 refin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trieval system does not provide services. I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ordinates other objects. It has only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s and indexes are explicitly nam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individual command components ha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en bundled into a single attribute Us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and in Retrieval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User object has been replaced by the Displ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odified OIRS objec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Get 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Put mess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4"/>
        </w:rPr>
      </w:pPr>
      <w:r>
        <w:rPr>
          <w:rFonts w:cs="Arial" w:ascii="Arial" w:hAnsi="Arial"/>
          <w:b/>
          <w:bCs/>
          <w:color w:val="000000"/>
          <w:sz w:val="16"/>
          <w:szCs w:val="44"/>
        </w:rPr>
        <w:t>Displa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Command li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Butt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Known index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Current index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Doc. 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Doc. li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Qualifi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WSpace stat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4"/>
        </w:rPr>
      </w:pPr>
      <w:r>
        <w:rPr>
          <w:rFonts w:cs="Arial" w:ascii="Arial" w:hAnsi="Arial"/>
          <w:b/>
          <w:bCs/>
          <w:color w:val="000000"/>
          <w:sz w:val="16"/>
          <w:szCs w:val="44"/>
        </w:rPr>
        <w:t>Retrieval syste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User comman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Worksp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Known index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4"/>
        </w:rPr>
      </w:pPr>
      <w:r>
        <w:rPr>
          <w:rFonts w:cs="Arial" w:ascii="Arial" w:hAnsi="Arial"/>
          <w:color w:val="000000"/>
          <w:sz w:val="16"/>
          <w:szCs w:val="44"/>
        </w:rPr>
        <w:t>Current index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-oriented design relies on identify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s which transform inputs to outpu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y business systems are transaction process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which are naturally function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functional design process involves identify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ata transformations, decomposing functions in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b-functions and describing these in detai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35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-flow diagrams are a means of documen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d-to-end data flow. Structure charts repres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dynamic hierarchy of function cal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flow diagrams can be implemented direct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 cooperating sequential 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and object-oriented design result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system decompositions. However,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eterogeous approach to design is often necessa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interfac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Designing graphical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interfaces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for software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suggest some general design principles for us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direct manipulation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iscuss factors to be considered wh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ing information present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the user support which should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uilt-in to user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ntroduce usability attributes and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roaches to system evalu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ign princip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-system intera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formation pres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 guid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rface evalu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user 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users often judge a system by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poorly designed interface can cause a user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ke catastrophic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oor user interface design is the reason why s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y software systems are never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cus in this chapter is on graphical user interfa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aphical user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 interfaces which rely on windows, icon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resentation of entities, pull-down or pop-up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nus and pointing devic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viously called WIMP interfaces - n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enerally referred to as GUI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tandard form of interface for worksta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high-power personal computer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UI characteristic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9"/>
        </w:rPr>
      </w:pPr>
      <w:r>
        <w:rPr>
          <w:b/>
          <w:bCs/>
          <w:color w:val="000000"/>
          <w:sz w:val="16"/>
          <w:szCs w:val="39"/>
        </w:rPr>
        <w:t>Characteristic Descriptio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Windows Multiple windows allow different information to b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9"/>
        </w:rPr>
        <w:t>displayed simultaneously on the user</w:t>
      </w:r>
      <w:r>
        <w:rPr>
          <w:rFonts w:cs="TimesNewRoman+2+1" w:ascii="TimesNewRoman+2+1" w:hAnsi="TimesNewRoman+2+1"/>
          <w:color w:val="000000"/>
          <w:sz w:val="16"/>
          <w:szCs w:val="39"/>
        </w:rPr>
        <w:t>’</w:t>
      </w:r>
      <w:r>
        <w:rPr>
          <w:color w:val="000000"/>
          <w:sz w:val="16"/>
          <w:szCs w:val="39"/>
        </w:rPr>
        <w:t>s screen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cons Icons different types of information. On some systems,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cons represent files; on others, icons represen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cesses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enus Commands are selected from a menu rather than type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 a command language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ointing A pointing device such as a mouse is used for selecting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hoices from a menu or indicating items of interest in a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window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Graphics Graphical elements can be mixed with text on the sam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ispla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UI 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y are easy to learn and us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Users without experience can learn to use the syste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quickl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user may switch quickly from one task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other and can interact with several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formation remains visible in its own window whe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ttention is switch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st, full-screen interaction is possible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mediate access to anywhere on the scree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princip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I design must take account of the need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erience and capabilities of the system u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s should be involved in the design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user interface designs should be refi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rough rapid proto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cognitive factors, such as the siz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rt-term memory, which user interfa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ers must be aware of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interface design principl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Principle Description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User familiarity The interface should use terms and concepts which ar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drawn from the experience of the anticipated class of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user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Consistency The interface should be consistent in that comparabl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operations should be activated in the same way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inimal surprise Users should never be surprised by the behaviour of a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ystem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coverability The interface should include mechanisms to allow user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o recover from their errors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User guidance The interface should incorporate some form of context -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ensitive user guidance and assistanc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princip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interface should be based on user-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rms and concepts rather than comput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cep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or example, an office system should use concep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uch a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letters, documents, folders etc. rather than directories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i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dentifiers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ystem should display an appropriate leve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consist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mands and menus should have the same format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mand punctuation should be similar, etc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princip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ystem should not surprise the us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f a command operates in a known way, the user shoul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ble to predict the operation of comparable command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ystem should provide some resilienc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r errors and allow the user to recover fro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is might include an undo facilities, confirmation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structive actions, 'soft' deletes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user guidance should be suppl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elp systems, on-line manuals, etc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-system intera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wo problems must be addressed in interac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should information from the user be provided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computer system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should information from the computer system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esented to the user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 interaction and information presentation m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integrated through a coherent framework su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 a user interface metaph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irect manipul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direct manipulation interface presents the us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a model of their information space which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ified by direct action e.g. names are chang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y typing the new name over th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form interface is a simple example of a dir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ipulation 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UI's provide some direct manipul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.g. files can be deleted by moving icons to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shca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orm-based interfa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itl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utho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ublish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di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lassifica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ate of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urchas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SB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i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ublicati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at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Number of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opie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Loa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tatu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Orde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tatu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4"/>
        </w:rPr>
      </w:pPr>
      <w:r>
        <w:rPr>
          <w:b/>
          <w:bCs/>
          <w:color w:val="000000"/>
          <w:sz w:val="16"/>
          <w:szCs w:val="34"/>
        </w:rPr>
        <w:t>NEW BOOK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irect manipulation 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s feel in control of the computer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re less likely to be intimidated by i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 learning time is relatively sh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s get immediate feedback on thei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ction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o mistakes can be quickly detected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rrec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irect manipulation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derivation of an appropriate inform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ace model can be very difficul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iven that users have a large inform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ace, what facilities for navigating around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ace should be provided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rect manipulation interfaces can be complex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 and make heavy demands o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er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ktop metaphor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model of an interface is a (kind of) desktop wit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con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presenting files, cabinets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 panel metaphor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model of an interface is a hardware control pane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t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terface entities including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Button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Switch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Menu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Ligh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Display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Slid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trol panel interfac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Titl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Method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Typ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election</w:t>
      </w:r>
    </w:p>
    <w:p>
      <w:pPr>
        <w:pStyle w:val="Normal"/>
        <w:autoSpaceDE w:val="false"/>
        <w:rPr>
          <w:color w:val="FFFFFF"/>
          <w:sz w:val="16"/>
          <w:szCs w:val="35"/>
        </w:rPr>
      </w:pPr>
      <w:r>
        <w:rPr>
          <w:color w:val="FFFFFF"/>
          <w:sz w:val="16"/>
          <w:szCs w:val="35"/>
        </w:rPr>
        <w:t>NODE LINKS FONT LABEL EDIT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JSD. exampl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JSD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Network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Proces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Unit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Reduc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cm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Full</w:t>
      </w:r>
    </w:p>
    <w:p>
      <w:pPr>
        <w:pStyle w:val="Normal"/>
        <w:autoSpaceDE w:val="false"/>
        <w:rPr>
          <w:color w:val="FFFFFF"/>
          <w:sz w:val="16"/>
          <w:szCs w:val="35"/>
        </w:rPr>
      </w:pPr>
      <w:r>
        <w:rPr>
          <w:color w:val="FFFFFF"/>
          <w:sz w:val="16"/>
          <w:szCs w:val="35"/>
        </w:rPr>
        <w:t>OUIT</w:t>
      </w:r>
    </w:p>
    <w:p>
      <w:pPr>
        <w:pStyle w:val="Normal"/>
        <w:autoSpaceDE w:val="false"/>
        <w:rPr>
          <w:color w:val="FFFFFF"/>
          <w:sz w:val="16"/>
          <w:szCs w:val="35"/>
        </w:rPr>
      </w:pPr>
      <w:r>
        <w:rPr>
          <w:color w:val="FFFFFF"/>
          <w:sz w:val="16"/>
          <w:szCs w:val="35"/>
        </w:rPr>
        <w:t>PRINT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5"/>
        </w:rPr>
        <w:t xml:space="preserve">Grid </w:t>
      </w:r>
      <w:r>
        <w:rPr>
          <w:color w:val="FFFFFF"/>
          <w:sz w:val="16"/>
          <w:szCs w:val="35"/>
        </w:rPr>
        <w:t>Bus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nu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s make a selection from a lis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ssibilities presented to them by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election may be made by pointing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licking with a mouse, using cursor keys or b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yping the name of the sel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make use of simple-to-use terminals such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uchscree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vantages of menu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s need not remember command nam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s they are always presented with a list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alid comman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yping effort is minim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 errors are trapped by the 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text-dependent help can be provided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>The user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s context is indicated by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urrent menu selec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with menu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tions which involve logical conjunction (and)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 disjunction (or) are awkward to repres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nu systems are best suited to presenting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mall number of choices. If there are man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oices, some menu structuring facility mus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perienced users find menus slower th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and langu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nu structu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Scrolling menu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When a choice is not displayed, the menu can be scrolled to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veal more choices. Not practical if there is a very larg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umber of cho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Hierarchical menu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The menus are organised in a hierarchy. Selecting a menu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tem causes the menu to be replaced by a sub-menu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Walking menu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A menu selection causes another menu to be reveal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Associated control pan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When a menu item is selected, a control panel pops-up offering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further op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alking menu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ime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Helvetica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ala tino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Bookfac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Frutige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Gothic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ymbo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9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10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12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14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18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24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36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48 Poi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lai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0"/>
        </w:rPr>
      </w:pPr>
      <w:r>
        <w:rPr>
          <w:b/>
          <w:bCs/>
          <w:color w:val="000000"/>
          <w:sz w:val="16"/>
          <w:szCs w:val="40"/>
        </w:rPr>
        <w:t>Bold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40"/>
        </w:rPr>
      </w:pPr>
      <w:r>
        <w:rPr>
          <w:i/>
          <w:iCs/>
          <w:color w:val="000000"/>
          <w:sz w:val="16"/>
          <w:szCs w:val="40"/>
        </w:rPr>
        <w:t>Italic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Underline</w:t>
      </w:r>
    </w:p>
    <w:p>
      <w:pPr>
        <w:pStyle w:val="Normal"/>
        <w:autoSpaceDE w:val="false"/>
        <w:rPr/>
      </w:pPr>
      <w:r>
        <w:rPr>
          <w:color w:val="808080"/>
          <w:sz w:val="16"/>
          <w:szCs w:val="40"/>
        </w:rPr>
        <w:t xml:space="preserve">Shadow </w:t>
      </w:r>
      <w:r>
        <w:rPr>
          <w:color w:val="000000"/>
          <w:sz w:val="16"/>
          <w:szCs w:val="40"/>
        </w:rPr>
        <w:t>Shadow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mand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 types commands to give instructions to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e.g. UNIX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implemented using cheap terminal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asy to process using compiler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ands of arbitrary complexity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reated by command combin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ise interfaces requiring minimal typing c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crea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with command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s have to learn and remember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m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anguage. Command interfaces are therefo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nsuitable for occasional u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rs make errors in command. An err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tection and recovery system is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interaction is through a keyboard s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yping ability is requi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mand langu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ften preferred by experienced users because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ow for faster interaction with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t suitable for casual or inexperienced u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provided as an alternative to menu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ands (keyboard shortcuts). In some cases,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and language interface and a menu-ba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 are supported at the same ti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ultiple user interfaces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Application softwar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ystem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GUI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manager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Gr aphical user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interfa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Command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languag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interprerter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Command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languag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interfa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formation pres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ic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itialised at the beginning of a session. It does no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hang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uring the ses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y be either numeric or text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ynamic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hanges during a session and the changes must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municated to the system us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y be either numeric or textua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formation display fact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 the user interested in precise information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ata relationships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 quickly do information values change?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ust the change be indicated immediately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ust the user take some action in respons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change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 there a direct manipulation interface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 the information textual or numeric? Are rela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lues important?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formation presenta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formation to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be displayed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esentation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oftwar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ispl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xtual and graphical view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0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1000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000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3000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4000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Jan Feb Mar April May Jun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Ja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84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Feb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85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a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3164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pri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789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a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1273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Jun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835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nalogue vs. digital pres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igital pres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act - takes up little screen sp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cise values can be communic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alogue pres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asier to get an 'at a glance' impression of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lu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ossible to show relative val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asier to see exceptional data val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ynamic information displa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1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3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4 2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0 10 20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ial with needle Pie chart Thermometer Horizontal ba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isplaying relative value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0 100 200 300 400 0 25 50 75 100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2"/>
        </w:rPr>
      </w:pPr>
      <w:r>
        <w:rPr>
          <w:b/>
          <w:bCs/>
          <w:color w:val="000000"/>
          <w:sz w:val="16"/>
          <w:szCs w:val="42"/>
        </w:rPr>
        <w:t>Pressure Temperat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xtual highlighting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50"/>
        </w:rPr>
      </w:pPr>
      <w:r>
        <w:rPr>
          <w:b/>
          <w:bCs/>
          <w:color w:val="000000"/>
          <w:sz w:val="16"/>
          <w:szCs w:val="50"/>
        </w:rPr>
        <w:t>The filename you have chosen has bee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50"/>
        </w:rPr>
      </w:pPr>
      <w:r>
        <w:rPr>
          <w:b/>
          <w:bCs/>
          <w:color w:val="000000"/>
          <w:sz w:val="16"/>
          <w:szCs w:val="50"/>
        </w:rPr>
        <w:t>used. Please choose another nam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0"/>
        </w:rPr>
        <w:t xml:space="preserve">Ch. 17. User interface design </w:t>
      </w:r>
      <w:r>
        <w:rPr>
          <w:color w:val="000000"/>
          <w:sz w:val="16"/>
          <w:szCs w:val="223"/>
        </w:rPr>
        <w:t>!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50"/>
        </w:rPr>
      </w:pPr>
      <w:r>
        <w:rPr>
          <w:b/>
          <w:bCs/>
          <w:color w:val="000000"/>
          <w:sz w:val="16"/>
          <w:szCs w:val="50"/>
        </w:rPr>
        <w:t>OK Canc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visual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rned with techniques for displaying lar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mounts of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isualisation can reveal relationships betwe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tities and trends in the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ossible data visualisations are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eather information collected from a number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our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tate of a telephone net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model of a molecule displayed in 3 dimens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lour display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lour adds an extra dimension to an interfa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can help the user understand complex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 stru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be used to highlight exceptional ev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on mistakes in the use of colour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 design include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use of colour to communicate mea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ver-use of colour in the displ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lour use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n't use too many colou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 colour coding to support use tas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ow users to control colour co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for monochrome then add colou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 colour coding consistentl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void colour pairings which clas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 colour change to show status ch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e aware that colour displays are usually low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solu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guid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user guidance system is integrated with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r interface to help users when they ne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 about the system or when they mak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me kind of err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r guidance covers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ystem messages, including error mess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ocumentation provided for u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n-line hel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help and message system may be integra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elp and message 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ssag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esent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rror messag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ex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Help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frame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rror messag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Help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terfa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ppl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rror message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rror message design is critically important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or error messages can mean that a us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jects rather than accepts a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ssages should be polite, concise, consist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constructi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background and experience of use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the determining factor in mess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factors in message word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ontext The user guidance system should be aware of what the user i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oing and should adjust the output message to the curren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ontext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xperience As users become familiar with a system they become irritated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4"/>
        </w:rPr>
        <w:t xml:space="preserve">by long, </w:t>
      </w:r>
      <w:r>
        <w:rPr>
          <w:rFonts w:cs="TimesNewRoman+2+1" w:ascii="TimesNewRoman+2+1" w:hAnsi="TimesNewRoman+2+1"/>
          <w:color w:val="000000"/>
          <w:sz w:val="16"/>
          <w:szCs w:val="34"/>
        </w:rPr>
        <w:t>‘</w:t>
      </w:r>
      <w:r>
        <w:rPr>
          <w:color w:val="000000"/>
          <w:sz w:val="16"/>
          <w:szCs w:val="34"/>
        </w:rPr>
        <w:t>meaningful</w:t>
      </w:r>
      <w:r>
        <w:rPr>
          <w:rFonts w:cs="TimesNewRoman+2+1" w:ascii="TimesNewRoman+2+1" w:hAnsi="TimesNewRoman+2+1"/>
          <w:color w:val="000000"/>
          <w:sz w:val="16"/>
          <w:szCs w:val="34"/>
        </w:rPr>
        <w:t xml:space="preserve">’ </w:t>
      </w:r>
      <w:r>
        <w:rPr>
          <w:color w:val="000000"/>
          <w:sz w:val="16"/>
          <w:szCs w:val="34"/>
        </w:rPr>
        <w:t>messages. However, beginners find i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ifficult to understand short terse statements of the problem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he user guidance system should provide both types of messag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nd allow the user to control message conciseness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4"/>
        </w:rPr>
        <w:t>Skill level Messages should be tailored to the user</w:t>
      </w:r>
      <w:r>
        <w:rPr>
          <w:rFonts w:cs="TimesNewRoman+2+1" w:ascii="TimesNewRoman+2+1" w:hAnsi="TimesNewRoman+2+1"/>
          <w:color w:val="000000"/>
          <w:sz w:val="16"/>
          <w:szCs w:val="34"/>
        </w:rPr>
        <w:t>’</w:t>
      </w:r>
      <w:r>
        <w:rPr>
          <w:color w:val="000000"/>
          <w:sz w:val="16"/>
          <w:szCs w:val="34"/>
        </w:rPr>
        <w:t>s skills as well as thei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xperience. Messages for the different classes of user may b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xpressed in different ways depending on the terminology which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s familiar to the reader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tyle Messages should be positive rather than negative. They shoul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use the active rather than the passive mode of address. They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hould never be insulting or try to be funny.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Culture Wherever possible, the designer of messages should be familia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with the culture of the country where the system is sold. Ther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re distinct cultural differences between Europe, Asia and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merica. A suitable message for one culture might b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unacceptable in another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urse input of a na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Please type the patient name in the box then click on OK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Bates, 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OK Canc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ood and bad error respons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1"/>
        </w:rPr>
      </w:pPr>
      <w:r>
        <w:rPr>
          <w:rFonts w:cs="Arial" w:ascii="Arial" w:hAnsi="Arial"/>
          <w:b/>
          <w:bCs/>
          <w:color w:val="000000"/>
          <w:sz w:val="16"/>
          <w:szCs w:val="31"/>
        </w:rPr>
        <w:t>Error #2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1"/>
        </w:rPr>
        <w:t xml:space="preserve">Invalid patient id </w:t>
      </w:r>
      <w:r>
        <w:rPr>
          <w:rFonts w:cs="Arial" w:ascii="Arial" w:hAnsi="Arial"/>
          <w:color w:val="000000"/>
          <w:sz w:val="16"/>
          <w:szCs w:val="135"/>
        </w:rPr>
        <w:t>?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atient J. Bates is not known to the syste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lick on Patients for a list of known pati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lick on Retry to re-input a patient nam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lick on Help for more inform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ati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Hel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Ret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elp system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Help? means </w:t>
      </w:r>
      <w:r>
        <w:rPr>
          <w:rFonts w:cs="TimesNewRoman+2+1" w:ascii="TimesNewRoman+2+1" w:hAnsi="TimesNewRoman+2+1"/>
          <w:color w:val="000000"/>
          <w:sz w:val="16"/>
          <w:szCs w:val="64"/>
        </w:rPr>
        <w:t>‘</w:t>
      </w:r>
      <w:r>
        <w:rPr>
          <w:color w:val="000000"/>
          <w:sz w:val="16"/>
          <w:szCs w:val="64"/>
        </w:rPr>
        <w:t>help I want information</w:t>
      </w:r>
      <w:r>
        <w:rPr>
          <w:rFonts w:cs="TimesNewRoman+2+1" w:ascii="TimesNewRoman+2+1" w:hAnsi="TimesNewRoman+2+1"/>
          <w:color w:val="000000"/>
          <w:sz w:val="16"/>
          <w:szCs w:val="64"/>
        </w:rPr>
        <w:t>”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Help! means </w:t>
      </w:r>
      <w:r>
        <w:rPr>
          <w:rFonts w:cs="TimesNewRoman+2+1" w:ascii="TimesNewRoman+2+1" w:hAnsi="TimesNewRoman+2+1"/>
          <w:color w:val="000000"/>
          <w:sz w:val="16"/>
          <w:szCs w:val="64"/>
        </w:rPr>
        <w:t xml:space="preserve">“ </w:t>
      </w:r>
      <w:r>
        <w:rPr>
          <w:color w:val="000000"/>
          <w:sz w:val="16"/>
          <w:szCs w:val="64"/>
        </w:rPr>
        <w:t>HELP. I'm in trouble</w:t>
      </w:r>
      <w:r>
        <w:rPr>
          <w:rFonts w:cs="TimesNewRoman+2+1" w:ascii="TimesNewRoman+2+1" w:hAnsi="TimesNewRoman+2+1"/>
          <w:color w:val="000000"/>
          <w:sz w:val="16"/>
          <w:szCs w:val="64"/>
        </w:rPr>
        <w:t>”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oth of these requirements have to be take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o account in help system desig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ifferent facilities in the help system ma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elp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ould not simply be an on-line man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creens or windows don't map well onto pap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g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dynamic characteristics of the display c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rove information present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ople are not so good at reading screen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y are tex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elp system 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ultiple entry points should be provided so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user can get into the help system fro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plac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indication of where the user is positio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the help system is valuabl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cilities should be provided to allow the us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navigate and traverse the help system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ntry points to a help system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Help frame network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Top-level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entry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Entry from error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message system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Entry from</w:t>
      </w:r>
    </w:p>
    <w:p>
      <w:pPr>
        <w:pStyle w:val="Normal"/>
        <w:autoSpaceDE w:val="false"/>
        <w:rPr>
          <w:color w:val="000000"/>
          <w:sz w:val="16"/>
          <w:szCs w:val="27"/>
        </w:rPr>
      </w:pPr>
      <w:r>
        <w:rPr>
          <w:color w:val="000000"/>
          <w:sz w:val="16"/>
          <w:szCs w:val="27"/>
        </w:rPr>
        <w:t>appl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elp system window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Mail redirection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Mail may be redirected to another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network user by pressing the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redirect button in the control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panel. The system asks for the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name of the user or users to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whom the mail has been sent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2"/>
        </w:rPr>
      </w:pPr>
      <w:r>
        <w:rPr>
          <w:b/>
          <w:bCs/>
          <w:color w:val="000000"/>
          <w:sz w:val="16"/>
          <w:szCs w:val="32"/>
        </w:rPr>
        <w:t>next topics more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Help frame map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You are here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Help history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1. Mail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2. Send mail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3. Read mail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4. Redirec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 well as on-line information, pap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ation should be supplied with a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ation should be designed for a rang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rs from inexperienced to experienc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 well as manuals, other easy-to-u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ation such as a quick reference card m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provid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document type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escription of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ervice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Functional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escription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ystem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evaluator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How to install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the system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nstallation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ocument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ystem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administrator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Getting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tarted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Introductory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manual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Novic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user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Facility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escription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ferenc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manual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Experienced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user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Operation and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maintenanc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0"/>
        </w:rPr>
        <w:t>Administrator</w:t>
      </w:r>
      <w:r>
        <w:rPr>
          <w:rFonts w:cs="TimesNewRoman+2+1" w:ascii="TimesNewRoman+2+1" w:hAnsi="TimesNewRoman+2+1"/>
          <w:color w:val="000000"/>
          <w:sz w:val="16"/>
          <w:szCs w:val="30"/>
        </w:rPr>
        <w:t>’</w:t>
      </w:r>
      <w:r>
        <w:rPr>
          <w:color w:val="000000"/>
          <w:sz w:val="16"/>
          <w:szCs w:val="30"/>
        </w:rPr>
        <w:t>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guid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ystem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administrato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cument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 descrip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rief description of what the system can do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roductory man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esents an informal introduction to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reference man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scribes all system facilities in detai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installation man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scribes how to install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administrator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man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scribes how to manage the system when it is in u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er interface evalu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me evaluation of a user interface desig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hould be carried out to assess its sui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ull scale evaluation is very expensive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mpractical for most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deally, an interface should be evalua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gainst a usability specification. However,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t is rare for such specifications to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duc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Usability attribut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7"/>
        </w:rPr>
      </w:pPr>
      <w:r>
        <w:rPr>
          <w:b/>
          <w:bCs/>
          <w:color w:val="000000"/>
          <w:sz w:val="16"/>
          <w:szCs w:val="47"/>
        </w:rPr>
        <w:t>Attribute Description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Learnability How long does it take a new user to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become productive with the system?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peed of operation How well does the system response match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7"/>
        </w:rPr>
        <w:t>the user</w:t>
      </w:r>
      <w:r>
        <w:rPr>
          <w:rFonts w:cs="TimesNewRoman+2+1" w:ascii="TimesNewRoman+2+1" w:hAnsi="TimesNewRoman+2+1"/>
          <w:color w:val="000000"/>
          <w:sz w:val="16"/>
          <w:szCs w:val="47"/>
        </w:rPr>
        <w:t>’</w:t>
      </w:r>
      <w:r>
        <w:rPr>
          <w:color w:val="000000"/>
          <w:sz w:val="16"/>
          <w:szCs w:val="47"/>
        </w:rPr>
        <w:t>s work practice?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Robustness How tolerant is the system of user error?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Recoverability How good is the system at recovering from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user errors?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Adaptability How closely is the system tied to a single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model of work?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imple evaluation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estionnaires for user feedbac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ideo recording of system use and subsequ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ape evalu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strumentation of code to collect inform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bout facility use and user error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vision of a grip button for on-line us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eedback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face design should be user-centred.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 should be logical and consistent and help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rs recover from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nu systems are good for casual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ccasional system u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raphical displays should be used to pres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ends and approximate values. Digital display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en precision is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lour should be used sparingly and consistentl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s should provide on-line help. This should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 xml:space="preserve">include </w:t>
      </w:r>
      <w:r>
        <w:rPr>
          <w:rFonts w:cs="TimesNewRoman+2+1" w:ascii="TimesNewRoman+2+1" w:hAnsi="TimesNewRoman+2+1"/>
          <w:color w:val="000000"/>
          <w:sz w:val="16"/>
          <w:szCs w:val="56"/>
        </w:rPr>
        <w:t xml:space="preserve">“ </w:t>
      </w:r>
      <w:r>
        <w:rPr>
          <w:color w:val="000000"/>
          <w:sz w:val="16"/>
          <w:szCs w:val="56"/>
        </w:rPr>
        <w:t>help, I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m in trouble</w:t>
      </w:r>
      <w:r>
        <w:rPr>
          <w:rFonts w:cs="TimesNewRoman+2+1" w:ascii="TimesNewRoman+2+1" w:hAnsi="TimesNewRoman+2+1"/>
          <w:color w:val="000000"/>
          <w:sz w:val="16"/>
          <w:szCs w:val="56"/>
        </w:rPr>
        <w:t xml:space="preserve">” </w:t>
      </w:r>
      <w:r>
        <w:rPr>
          <w:color w:val="000000"/>
          <w:sz w:val="16"/>
          <w:szCs w:val="56"/>
        </w:rPr>
        <w:t xml:space="preserve">and </w:t>
      </w:r>
      <w:r>
        <w:rPr>
          <w:rFonts w:cs="TimesNewRoman+2+1" w:ascii="TimesNewRoman+2+1" w:hAnsi="TimesNewRoman+2+1"/>
          <w:color w:val="000000"/>
          <w:sz w:val="16"/>
          <w:szCs w:val="56"/>
        </w:rPr>
        <w:t xml:space="preserve">“ </w:t>
      </w:r>
      <w:r>
        <w:rPr>
          <w:color w:val="000000"/>
          <w:sz w:val="16"/>
          <w:szCs w:val="56"/>
        </w:rPr>
        <w:t>help, I want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information</w:t>
      </w:r>
      <w:r>
        <w:rPr>
          <w:rFonts w:cs="TimesNewRoman+2+1" w:ascii="TimesNewRoman+2+1" w:hAnsi="TimesNewRoman+2+1"/>
          <w:color w:val="000000"/>
          <w:sz w:val="16"/>
          <w:szCs w:val="56"/>
        </w:rPr>
        <w:t>”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rror messages should be positive rather th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gativ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range of different types of user docu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provid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deally, a user interface should be evalu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gainst a usability 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Categorising and specifying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the reliability of softwar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the problems of reliabil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 and meas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reliability metrics and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scuss their use in reliability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the statistical test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show how reliability predications ma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made from statistical test resul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finition of 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iability and effici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iability 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iability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tistical testing and operational profi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iability growth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iability predi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bability of failure-free operation for a specifi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ime in a specified environment for a giv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urpo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means quite different things depending 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ystem and the users of that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lly, reliability is a measure of how we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users think it provides the services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hat is reliability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not be defined objectivel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liability measurements which are quoted out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text are not meaningfu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s operational profile for its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operational profile defines the expected pattern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oftware us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ust consider fault consequen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t all faults are equally serious. System is perceiv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s more unreliable if there are more serious faul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failure corresponds to unexpected run-ti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haviour observed by a user of the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fault is a static software characteristic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uses a failure to occu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s need not necessarily cause failures.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nly do so if the faulty part of the software is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a user does not notice a failure, is it a failure?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Remember most users don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t know the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ilures and faul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put/output mapp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put set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4"/>
        </w:rPr>
        <w:t>O</w:t>
      </w:r>
      <w:r>
        <w:rPr>
          <w:color w:val="000000"/>
          <w:sz w:val="16"/>
          <w:szCs w:val="30"/>
        </w:rPr>
        <w:t xml:space="preserve">e </w:t>
      </w:r>
      <w:r>
        <w:rPr>
          <w:color w:val="000000"/>
          <w:sz w:val="16"/>
          <w:szCs w:val="34"/>
        </w:rPr>
        <w:t>Output set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ogram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puts caus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rroneou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output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rroneou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outpu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is improved when software faul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occur in the most frequently used part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oftware are remov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moving x% of software faults will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cessarily lead to an x% reliability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a study, removing 60% of software defe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ually led to a 3% reliability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moving faults with serious consequences i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st important objectiv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percep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4"/>
        </w:rPr>
      </w:pPr>
      <w:r>
        <w:rPr>
          <w:b/>
          <w:bCs/>
          <w:color w:val="000000"/>
          <w:sz w:val="16"/>
          <w:szCs w:val="44"/>
        </w:rPr>
        <w:t>Possible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4"/>
        </w:rPr>
      </w:pPr>
      <w:r>
        <w:rPr>
          <w:b/>
          <w:bCs/>
          <w:color w:val="000000"/>
          <w:sz w:val="16"/>
          <w:szCs w:val="44"/>
        </w:rPr>
        <w:t>input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User 1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User 3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User 2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4"/>
        </w:rPr>
      </w:pPr>
      <w:r>
        <w:rPr>
          <w:b/>
          <w:bCs/>
          <w:color w:val="000000"/>
          <w:sz w:val="16"/>
          <w:szCs w:val="44"/>
        </w:rPr>
        <w:t>Erroneou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4"/>
        </w:rPr>
      </w:pPr>
      <w:r>
        <w:rPr>
          <w:b/>
          <w:bCs/>
          <w:color w:val="000000"/>
          <w:sz w:val="16"/>
          <w:szCs w:val="44"/>
        </w:rPr>
        <w:t>inpu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and formal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use of formal methods of development m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ead to more reliable systems as it can be prov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t the system conforms to i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development of a formal specification forc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detailed analysis of the system which discove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omalies and omissions in the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formal methods may not actu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rove reli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and formal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pecification may not reflect the re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ments of system u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formal specification may hide problems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>because users don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t understand i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gram proofs usually contain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of may make assumptions about th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>system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s environment and use which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corr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and effici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s reliability increases system efficienc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nds to decre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make a system more reliable, redunda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de must be includes to carry out run-tim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hecks, etc. This tends to slow it dow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is usually more important th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ffici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 need to utilise hardware to fullest extent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ers are cheap and fa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nreliable software isn't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ard to improve unreliabl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failure costs often far exceed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sts of data loss are very hig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and efficien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ardware metrics not really suitable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as they are based on compon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ilures and the need to repair or replace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 once it has failed. The design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sumed to be corr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failures are always design failure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ten the system continues to be available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ite of the fact that a failure has occurred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bability of failure on deman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is is a measure of the likelihood that the system wil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ail when a service request is ma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OFOD = 0.001 means 1 out of 1000 service reques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sult in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levant for safety-critical or non-stop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te of fault occurrence (ROCOF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requency of occurrence of unexpected behaviou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OCOF of 0.02 means 2 failures are likely in each 100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perational time uni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levant for operating systems, transaction process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an time to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easure of the time between observed fail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TTF of 500 means that the time between failures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500 time uni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levant for systems with long transactions e.g. CA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vail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easure of how likely the system is available for use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ak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pair/restart time into accou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vailability of 0.998 means software is available f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998 out of 1000 time uni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levant for continuously running systems e.g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elephone switching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meas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easure the number of system failures for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given number of system inpu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d to compute POF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easure the time (or number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ransactions) between system fail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d to compute ROCOF and MTTF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easure the time to restart after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d to compute AVAI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ime units in reliability measurement mus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refully selected. Not the same for all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w execution time (for non-stop system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lendar time (for systems which have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gular usage pattern e.g. systems which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ways run once per day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umber of transactions (for systems which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on demand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ime uni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ilure consequen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measurements do NOT tak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equences of failure into accou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nsient faults may have no real consequenc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ut other faults may cause data loss or corrup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loss of system servi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necessary to identify different fail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lasses and use different measurements for each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requirements are only rare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ressed in a quantitative, verifiable wa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verify reliability metrics, an opera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file must be specified as part of the te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la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is dynamic - reliability specifica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ated to the source code are meaningles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 more than N faults/1000 lin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is is only useful for a post-delivery process analysi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ilure classifica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5"/>
        </w:rPr>
      </w:pPr>
      <w:r>
        <w:rPr>
          <w:b/>
          <w:bCs/>
          <w:color w:val="000000"/>
          <w:sz w:val="16"/>
          <w:szCs w:val="45"/>
        </w:rPr>
        <w:t>Failure class Description</w:t>
      </w:r>
    </w:p>
    <w:p>
      <w:pPr>
        <w:pStyle w:val="Normal"/>
        <w:autoSpaceDE w:val="false"/>
        <w:rPr>
          <w:color w:val="000000"/>
          <w:sz w:val="16"/>
          <w:szCs w:val="45"/>
        </w:rPr>
      </w:pPr>
      <w:r>
        <w:rPr>
          <w:color w:val="000000"/>
          <w:sz w:val="16"/>
          <w:szCs w:val="45"/>
        </w:rPr>
        <w:t>Transient Occurs only with certain inputs</w:t>
      </w:r>
    </w:p>
    <w:p>
      <w:pPr>
        <w:pStyle w:val="Normal"/>
        <w:autoSpaceDE w:val="false"/>
        <w:rPr>
          <w:color w:val="000000"/>
          <w:sz w:val="16"/>
          <w:szCs w:val="45"/>
        </w:rPr>
      </w:pPr>
      <w:r>
        <w:rPr>
          <w:color w:val="000000"/>
          <w:sz w:val="16"/>
          <w:szCs w:val="45"/>
        </w:rPr>
        <w:t>Permanent Occurs with all inputs</w:t>
      </w:r>
    </w:p>
    <w:p>
      <w:pPr>
        <w:pStyle w:val="Normal"/>
        <w:autoSpaceDE w:val="false"/>
        <w:rPr>
          <w:color w:val="000000"/>
          <w:sz w:val="16"/>
          <w:szCs w:val="45"/>
        </w:rPr>
      </w:pPr>
      <w:r>
        <w:rPr>
          <w:color w:val="000000"/>
          <w:sz w:val="16"/>
          <w:szCs w:val="45"/>
        </w:rPr>
        <w:t>Recoverable System can recover without operator intervention</w:t>
      </w:r>
    </w:p>
    <w:p>
      <w:pPr>
        <w:pStyle w:val="Normal"/>
        <w:autoSpaceDE w:val="false"/>
        <w:rPr>
          <w:color w:val="000000"/>
          <w:sz w:val="16"/>
          <w:szCs w:val="45"/>
        </w:rPr>
      </w:pPr>
      <w:r>
        <w:rPr>
          <w:color w:val="000000"/>
          <w:sz w:val="16"/>
          <w:szCs w:val="45"/>
        </w:rPr>
        <w:t>Unrecoverable Operator intervention needed to recover from failure</w:t>
      </w:r>
    </w:p>
    <w:p>
      <w:pPr>
        <w:pStyle w:val="Normal"/>
        <w:autoSpaceDE w:val="false"/>
        <w:rPr>
          <w:color w:val="000000"/>
          <w:sz w:val="16"/>
          <w:szCs w:val="45"/>
        </w:rPr>
      </w:pPr>
      <w:r>
        <w:rPr>
          <w:color w:val="000000"/>
          <w:sz w:val="16"/>
          <w:szCs w:val="45"/>
        </w:rPr>
        <w:t>Non-corrupting Failure does not corrupt system state or data</w:t>
      </w:r>
    </w:p>
    <w:p>
      <w:pPr>
        <w:pStyle w:val="Normal"/>
        <w:autoSpaceDE w:val="false"/>
        <w:rPr>
          <w:color w:val="000000"/>
          <w:sz w:val="16"/>
          <w:szCs w:val="45"/>
        </w:rPr>
      </w:pPr>
      <w:r>
        <w:rPr>
          <w:color w:val="000000"/>
          <w:sz w:val="16"/>
          <w:szCs w:val="45"/>
        </w:rPr>
        <w:t>Corrupting Failure corrupts system state or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 each sub-system, analys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equences of possible system failur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rom the system failure analysis, parti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ilures into appropriate class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 each failure class identified, set ou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iability using an appropriate metric.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rics may be used for different reliabilit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eps to a reliability 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ank auto-teller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ach machine in a network is used 300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imes a d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ank has 1000 mach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Lifetime of software release is 2 yea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ach machine handles about 200, 000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ransa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bout 300, 000 database transactions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tal per d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amples of a reliability spec.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Failure class Example Reliability metric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ermanent,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non-corrupting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he system fails to operate with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any card which is input. Softwar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ust be restarted to correct failure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OCOF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1 occurrence/1000 day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ransient, noncorrupt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he magnetic stripe data cannot b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ad on an undamaged card which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is input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OFOD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1 in 1000 transaction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ransient,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corrupt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A pattern of transactions across th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network causes databas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corruption.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Unquantifiable! Should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never happen in th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lifetime of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pecification 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s impossible to empirically validate very hig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iability spec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 database corruptions means POFOD of l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n 1 in 200 mill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a transaction takes 1 second, then simulating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one day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transactions takes 3.5 day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would take longer than the system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lifetim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 it for reli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econom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ecause of very high costs of reliabilit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hievement, it may be more cost effectiv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cept unreliability and pay for failure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this depends on social and politic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ctors. A reputation for unreliable products m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ose future busin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pends on system type - for business systems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ticular, modest reliability may be adequ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sts of increasing reliability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os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Low Medium High Very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high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Ultrahigh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8"/>
        </w:rPr>
      </w:pPr>
      <w:r>
        <w:rPr>
          <w:b/>
          <w:bCs/>
          <w:color w:val="000000"/>
          <w:sz w:val="16"/>
          <w:szCs w:val="38"/>
        </w:rPr>
        <w:t>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ing software for reliability rather than faul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t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 data selection should follow the predic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age profile for the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asuring the number of errors allow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iability of the software to be predic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acceptable level of reliability should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ed and the software tested and amend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til that level of reliability is reach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stical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termine operational profile of the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ate a set of test data corresponding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is profi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ly tests, measuring amount of execu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ime between each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fter a statistically valid number of tests ha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en executed, reliability can be measu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stical testing proced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stical testing difficul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ncertainty in the operational profi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is is a particular problem for new systems with n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perational history. Less of a problem for replacem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igh costs of generating the operational profi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sts are very dependent on what usage information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llected by the organisation which requires the profi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istical uncertainty when high reliability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ifficult to estimate level of confidence in operation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fi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Usage pattern of software may change with ti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n operational profil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Number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of inpu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pu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la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perational profile gen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hould be generated automatical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enever possi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utomatic profile generation is difficult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ractiv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May be straightforward for </w:t>
      </w:r>
      <w:r>
        <w:rPr>
          <w:rFonts w:cs="TimesNewRoman+2+1" w:ascii="TimesNewRoman+2+1" w:hAnsi="TimesNewRoman+2+1"/>
          <w:color w:val="000000"/>
          <w:sz w:val="16"/>
          <w:szCs w:val="64"/>
        </w:rPr>
        <w:t>‘</w:t>
      </w:r>
      <w:r>
        <w:rPr>
          <w:color w:val="000000"/>
          <w:sz w:val="16"/>
          <w:szCs w:val="64"/>
        </w:rPr>
        <w:t>normal</w:t>
      </w:r>
      <w:r>
        <w:rPr>
          <w:rFonts w:cs="TimesNewRoman+2+1" w:ascii="TimesNewRoman+2+1" w:hAnsi="TimesNewRoman+2+1"/>
          <w:color w:val="000000"/>
          <w:sz w:val="16"/>
          <w:szCs w:val="64"/>
        </w:rPr>
        <w:t xml:space="preserve">’ </w:t>
      </w:r>
      <w:r>
        <w:rPr>
          <w:color w:val="000000"/>
          <w:sz w:val="16"/>
          <w:szCs w:val="64"/>
        </w:rPr>
        <w:t>inputs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 xml:space="preserve">but it is difficult to predict </w:t>
      </w:r>
      <w:r>
        <w:rPr>
          <w:rFonts w:cs="TimesNewRoman+2+1" w:ascii="TimesNewRoman+2+1" w:hAnsi="TimesNewRoman+2+1"/>
          <w:color w:val="000000"/>
          <w:sz w:val="16"/>
          <w:szCs w:val="64"/>
        </w:rPr>
        <w:t>‘</w:t>
      </w:r>
      <w:r>
        <w:rPr>
          <w:color w:val="000000"/>
          <w:sz w:val="16"/>
          <w:szCs w:val="64"/>
        </w:rPr>
        <w:t>unlikely</w:t>
      </w:r>
      <w:r>
        <w:rPr>
          <w:rFonts w:cs="TimesNewRoman+2+1" w:ascii="TimesNewRoman+2+1" w:hAnsi="TimesNewRoman+2+1"/>
          <w:color w:val="000000"/>
          <w:sz w:val="16"/>
          <w:szCs w:val="64"/>
        </w:rPr>
        <w:t xml:space="preserve">’ </w:t>
      </w:r>
      <w:r>
        <w:rPr>
          <w:color w:val="000000"/>
          <w:sz w:val="16"/>
          <w:szCs w:val="64"/>
        </w:rPr>
        <w:t>inpu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to create test data for th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rowth model is a mathematical model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ystem reliability change as it is tes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faults are remov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d as a means of reliability prediction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xtrapolating from current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pends on the use of statistical testing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easure the reliability of a system vers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growth modell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qual-step reliability growth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1 t2 t3 t4 t5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liability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6"/>
        </w:rPr>
        <w:t>(</w:t>
      </w:r>
      <w:r>
        <w:rPr>
          <w:b/>
          <w:bCs/>
          <w:color w:val="000000"/>
          <w:sz w:val="16"/>
          <w:szCs w:val="36"/>
        </w:rPr>
        <w:t>ROCOF</w:t>
      </w:r>
      <w:r>
        <w:rPr>
          <w:color w:val="000000"/>
          <w:sz w:val="16"/>
          <w:szCs w:val="36"/>
        </w:rPr>
        <w:t>)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i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served reliability growt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imple equal-step model but does not refl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does not necessarily increase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nge as the change can introduce new faul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rate of reliability growth tends to slow dow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time as frequently occurring fault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covered and removed from the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random-growth model may be more accur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andom-step reliability growth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1 t2 t3 t4 t5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im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Note differe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liabilit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mprovements Fault repair adds new faul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d decreases reliabilit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(increases ROCOF)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liability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6"/>
        </w:rPr>
        <w:t>(</w:t>
      </w:r>
      <w:r>
        <w:rPr>
          <w:b/>
          <w:bCs/>
          <w:color w:val="000000"/>
          <w:sz w:val="16"/>
          <w:szCs w:val="36"/>
        </w:rPr>
        <w:t>ROCOF</w:t>
      </w:r>
      <w:r>
        <w:rPr>
          <w:color w:val="000000"/>
          <w:sz w:val="16"/>
          <w:szCs w:val="36"/>
        </w:rPr>
        <w:t>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owth models choi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ny different reliability growth model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have been propo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o universally applicable growth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iability should be measured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bserved data should be fitted to sever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est-fit model should be used for reliabil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edic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predic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liabilit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quir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liabilit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Fitted reliabilit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model curv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Estimat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ime of reliabilit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chieveme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im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= Measured reli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is usually the most important dynam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characteristic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fessionals should aim to produce reli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depends on the pattern of usage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. Faulty software can be reli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requirements should be defi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ntitatively whenever possib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many different reliability metrics.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ric chosen should reflect the type of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the application 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istical testing is used for reliabilit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sessment. Depends on using a test data se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reflects the use of the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growth models may be used to predi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en a required level of reliability will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hiev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ming for 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Programming techniques for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building reliable softwar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ystem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programming techniques for reli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iscuss fault avoidance by error-pro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truct minimiz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fault tolerant system archite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show how exception handling constructs ma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used to create robust programs and as part of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fensive approach to programm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ault avoidance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ault tolerance and fault tolera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rchite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xception handling and 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fensive programm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gram examples are presented in bot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da and C++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 general, software customers expect al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oftware to be reliable. However, for noncritic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licatios, they may be willing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ccept some system fail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me applications, however, have very hig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liability requirements and speci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gramming techniques must be used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chieve thi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liability achie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 avoid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oftware is developed in such a way that it do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ot contain faul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 det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development process is organised so that faults i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software are detected and repaired before deliver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 the custom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 tole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oftware is designed so thatfaults in the deliver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oftware do not result in complete system fail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ult avoid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urrent methods of software engineering n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ow for the production of fault-free softwar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-free software means software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forms to its specification. It does NOT me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which will always perform correctly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re may be specification error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cost of producing fault free software is ver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gh. It is only cost-effective in excep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tuations. May be cheaper to accept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ul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ult removal cos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s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er error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lete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Few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Number of residual error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any Very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few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ult-free software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eeds a precise (preferably formal) specific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tion hiding and encapsulation in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 is essenti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programming language with strict typing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un-time checking should be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tensive use of reviews at all process s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quires an organizational committment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lit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reful and extensive system testing is sti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cessa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and C++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a was designed for large-scale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gineering and is a strictly typed language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owever, few compilers available for pers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u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C++ is becoming increasingly wide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for development.. Combines the efficiency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low-level language (C) with object-orien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ing constructs. Better type check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n C but not so good as Ad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ructured programm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irst discussed in the 1970'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gramming without goto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hile loops and if statements as the on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ntrol statement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p-down desig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mportant because it promoted thought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scussion about programming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rror-prone constr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Floating-point numb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Inherently imprecise. The imprecision may lead to invali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mparis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Poin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Pointers referring to the wrong memory areas can corrup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ata. Aliasing can make programs difficult to understan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nd ch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Dynamic memory allo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Run-time allocation can cause memory overflo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Parallelis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Can result in subtle timing errors because of unforsee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nteraction between parallel proces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rror-prone constr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cur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rrors in recursion can cause memory overflo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rup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terrupts can cause a critical operation to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erminat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make a program difficult to understand. they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arable to goto statement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s NOT suggested that these constru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always be avoided but they mus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with great car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formation hi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tion should only be exposed to those par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the program which need to access it. Th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volves the creation of objects or abstract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ypes which maintain state and operations on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avoids faults for three reasons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probability of accidental corruption of infor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 xml:space="preserve">the information is surrounded by </w:t>
      </w:r>
      <w:r>
        <w:rPr>
          <w:rFonts w:cs="TimesNewRoman+2+1" w:ascii="TimesNewRoman+2+1" w:hAnsi="TimesNewRoman+2+1"/>
          <w:color w:val="000000"/>
          <w:sz w:val="16"/>
          <w:szCs w:val="48"/>
        </w:rPr>
        <w:t>‘</w:t>
      </w:r>
      <w:r>
        <w:rPr>
          <w:color w:val="000000"/>
          <w:sz w:val="16"/>
          <w:szCs w:val="48"/>
        </w:rPr>
        <w:t>firewalls</w:t>
      </w:r>
      <w:r>
        <w:rPr>
          <w:rFonts w:cs="TimesNewRoman+2+1" w:ascii="TimesNewRoman+2+1" w:hAnsi="TimesNewRoman+2+1"/>
          <w:color w:val="000000"/>
          <w:sz w:val="16"/>
          <w:szCs w:val="48"/>
        </w:rPr>
        <w:t xml:space="preserve">’ </w:t>
      </w:r>
      <w:r>
        <w:rPr>
          <w:color w:val="000000"/>
          <w:sz w:val="16"/>
          <w:szCs w:val="48"/>
        </w:rPr>
        <w:t>so tha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blems are less likely to spread to other parts of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gr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s all information is localised, the programmer is le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likely to make errors and reviewers are more likely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ind erro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typ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ach program component should onl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owed access to data which is need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lement its fun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representation of a data type should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cealed from users of that typ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a, Modula-2 and C++ offer direct support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 hi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type system can be used to enha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 readability by modelling real-worl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tities directl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ype decla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++ type decla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ypedef enum { red, redamber, amber, green}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fficLightColour ;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fficLightColour ColourShowing, NextColour ;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da type decla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b/>
          <w:bCs/>
          <w:color w:val="000000"/>
          <w:sz w:val="16"/>
          <w:szCs w:val="56"/>
        </w:rPr>
        <w:t xml:space="preserve">type </w:t>
      </w:r>
      <w:r>
        <w:rPr>
          <w:color w:val="000000"/>
          <w:sz w:val="16"/>
          <w:szCs w:val="56"/>
        </w:rPr>
        <w:t xml:space="preserve">POSITIVE is INTEGER </w:t>
      </w:r>
      <w:r>
        <w:rPr>
          <w:b/>
          <w:bCs/>
          <w:color w:val="000000"/>
          <w:sz w:val="16"/>
          <w:szCs w:val="56"/>
        </w:rPr>
        <w:t xml:space="preserve">range </w:t>
      </w:r>
      <w:r>
        <w:rPr>
          <w:color w:val="000000"/>
          <w:sz w:val="16"/>
          <w:szCs w:val="56"/>
        </w:rPr>
        <w:t>1..MAXINT ;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b/>
          <w:bCs/>
          <w:color w:val="000000"/>
          <w:sz w:val="16"/>
          <w:szCs w:val="56"/>
        </w:rPr>
        <w:t xml:space="preserve">type </w:t>
      </w:r>
      <w:r>
        <w:rPr>
          <w:color w:val="000000"/>
          <w:sz w:val="16"/>
          <w:szCs w:val="56"/>
        </w:rPr>
        <w:t xml:space="preserve">OIL_STATUS </w:t>
      </w:r>
      <w:r>
        <w:rPr>
          <w:b/>
          <w:bCs/>
          <w:color w:val="000000"/>
          <w:sz w:val="16"/>
          <w:szCs w:val="56"/>
        </w:rPr>
        <w:t xml:space="preserve">is new </w:t>
      </w:r>
      <w:r>
        <w:rPr>
          <w:color w:val="000000"/>
          <w:sz w:val="16"/>
          <w:szCs w:val="56"/>
        </w:rPr>
        <w:t>BOOLEAN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56"/>
        </w:rPr>
        <w:t xml:space="preserve">type </w:t>
      </w:r>
      <w:r>
        <w:rPr>
          <w:color w:val="000000"/>
          <w:sz w:val="16"/>
          <w:szCs w:val="56"/>
        </w:rPr>
        <w:t xml:space="preserve">DOOR_STATUS </w:t>
      </w:r>
      <w:r>
        <w:rPr>
          <w:b/>
          <w:bCs/>
          <w:color w:val="000000"/>
          <w:sz w:val="16"/>
          <w:szCs w:val="56"/>
        </w:rPr>
        <w:t xml:space="preserve">is new </w:t>
      </w:r>
      <w:r>
        <w:rPr>
          <w:color w:val="000000"/>
          <w:sz w:val="16"/>
          <w:szCs w:val="56"/>
        </w:rPr>
        <w:t>INTEGER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56"/>
        </w:rPr>
        <w:t xml:space="preserve">type </w:t>
      </w:r>
      <w:r>
        <w:rPr>
          <w:color w:val="000000"/>
          <w:sz w:val="16"/>
          <w:szCs w:val="56"/>
        </w:rPr>
        <w:t xml:space="preserve">FUEL_STATUS </w:t>
      </w:r>
      <w:r>
        <w:rPr>
          <w:b/>
          <w:bCs/>
          <w:color w:val="000000"/>
          <w:sz w:val="16"/>
          <w:szCs w:val="56"/>
        </w:rPr>
        <w:t xml:space="preserve">is new </w:t>
      </w:r>
      <w:r>
        <w:rPr>
          <w:color w:val="000000"/>
          <w:sz w:val="16"/>
          <w:szCs w:val="56"/>
        </w:rPr>
        <w:t>BOOLEAN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s and abstract data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mplemented in C++ as objects, in Ada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ck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type name is declared within the object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D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ype operations are defined as procedures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type representation is defined in the priva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ic abstract data structures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ameterised using the type nam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specification of an integer queu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package </w:t>
      </w:r>
      <w:r>
        <w:rPr>
          <w:rFonts w:cs="Arial" w:ascii="Arial" w:hAnsi="Arial"/>
          <w:color w:val="000000"/>
          <w:sz w:val="16"/>
          <w:szCs w:val="48"/>
        </w:rPr>
        <w:t xml:space="preserve">Queue </w:t>
      </w:r>
      <w:r>
        <w:rPr>
          <w:rFonts w:cs="Arial" w:ascii="Arial" w:hAnsi="Arial"/>
          <w:b/>
          <w:bCs/>
          <w:color w:val="000000"/>
          <w:sz w:val="16"/>
          <w:szCs w:val="48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type </w:t>
      </w:r>
      <w:r>
        <w:rPr>
          <w:rFonts w:cs="Arial" w:ascii="Arial" w:hAnsi="Arial"/>
          <w:color w:val="000000"/>
          <w:sz w:val="16"/>
          <w:szCs w:val="48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48"/>
        </w:rPr>
        <w:t>is privat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procedure </w:t>
      </w:r>
      <w:r>
        <w:rPr>
          <w:rFonts w:cs="Arial" w:ascii="Arial" w:hAnsi="Arial"/>
          <w:color w:val="000000"/>
          <w:sz w:val="16"/>
          <w:szCs w:val="48"/>
        </w:rPr>
        <w:t>Put (IQ : in out T; X: INTEGER)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procedure </w:t>
      </w:r>
      <w:r>
        <w:rPr>
          <w:rFonts w:cs="Arial" w:ascii="Arial" w:hAnsi="Arial"/>
          <w:color w:val="000000"/>
          <w:sz w:val="16"/>
          <w:szCs w:val="48"/>
        </w:rPr>
        <w:t>Remove (IQ : in out T; X : out INTEGER)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function </w:t>
      </w:r>
      <w:r>
        <w:rPr>
          <w:rFonts w:cs="Arial" w:ascii="Arial" w:hAnsi="Arial"/>
          <w:color w:val="000000"/>
          <w:sz w:val="16"/>
          <w:szCs w:val="48"/>
        </w:rPr>
        <w:t xml:space="preserve">Size (IQ : T )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return </w:t>
      </w:r>
      <w:r>
        <w:rPr>
          <w:rFonts w:cs="Arial" w:ascii="Arial" w:hAnsi="Arial"/>
          <w:color w:val="000000"/>
          <w:sz w:val="16"/>
          <w:szCs w:val="48"/>
        </w:rPr>
        <w:t>NATURAL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8"/>
        </w:rPr>
      </w:pPr>
      <w:r>
        <w:rPr>
          <w:rFonts w:cs="Arial" w:ascii="Arial" w:hAnsi="Arial"/>
          <w:b/>
          <w:bCs/>
          <w:color w:val="000000"/>
          <w:sz w:val="16"/>
          <w:szCs w:val="48"/>
        </w:rPr>
        <w:t>priv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type </w:t>
      </w:r>
      <w:r>
        <w:rPr>
          <w:rFonts w:cs="Arial" w:ascii="Arial" w:hAnsi="Arial"/>
          <w:color w:val="000000"/>
          <w:sz w:val="16"/>
          <w:szCs w:val="48"/>
        </w:rPr>
        <w:t xml:space="preserve">Q_RANGE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is range </w:t>
      </w:r>
      <w:r>
        <w:rPr>
          <w:rFonts w:cs="Arial" w:ascii="Arial" w:hAnsi="Arial"/>
          <w:color w:val="000000"/>
          <w:sz w:val="16"/>
          <w:szCs w:val="48"/>
        </w:rPr>
        <w:t>0..99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type </w:t>
      </w:r>
      <w:r>
        <w:rPr>
          <w:rFonts w:cs="Arial" w:ascii="Arial" w:hAnsi="Arial"/>
          <w:color w:val="000000"/>
          <w:sz w:val="16"/>
          <w:szCs w:val="48"/>
        </w:rPr>
        <w:t xml:space="preserve">Q_VEC </w:t>
      </w: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is array </w:t>
      </w:r>
      <w:r>
        <w:rPr>
          <w:rFonts w:cs="Arial" w:ascii="Arial" w:hAnsi="Arial"/>
          <w:color w:val="000000"/>
          <w:sz w:val="16"/>
          <w:szCs w:val="48"/>
        </w:rPr>
        <w:t>( Q_RANGE ) of INTEGER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type </w:t>
      </w:r>
      <w:r>
        <w:rPr>
          <w:rFonts w:cs="Arial" w:ascii="Arial" w:hAnsi="Arial"/>
          <w:color w:val="000000"/>
          <w:sz w:val="16"/>
          <w:szCs w:val="48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48"/>
        </w:rPr>
        <w:t>is recor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8"/>
        </w:rPr>
      </w:pPr>
      <w:r>
        <w:rPr>
          <w:rFonts w:cs="Arial" w:ascii="Arial" w:hAnsi="Arial"/>
          <w:color w:val="000000"/>
          <w:sz w:val="16"/>
          <w:szCs w:val="48"/>
        </w:rPr>
        <w:t>The_queue: Q_VEC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8"/>
        </w:rPr>
      </w:pPr>
      <w:r>
        <w:rPr>
          <w:rFonts w:cs="Arial" w:ascii="Arial" w:hAnsi="Arial"/>
          <w:color w:val="000000"/>
          <w:sz w:val="16"/>
          <w:szCs w:val="48"/>
        </w:rPr>
        <w:t>front, back : Q_RANGE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8"/>
        </w:rPr>
      </w:pPr>
      <w:r>
        <w:rPr>
          <w:rFonts w:cs="Arial" w:ascii="Arial" w:hAnsi="Arial"/>
          <w:b/>
          <w:bCs/>
          <w:color w:val="000000"/>
          <w:sz w:val="16"/>
          <w:szCs w:val="48"/>
        </w:rPr>
        <w:t>end record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8"/>
        </w:rPr>
        <w:t xml:space="preserve">end </w:t>
      </w:r>
      <w:r>
        <w:rPr>
          <w:rFonts w:cs="Arial" w:ascii="Arial" w:hAnsi="Arial"/>
          <w:color w:val="000000"/>
          <w:sz w:val="16"/>
          <w:szCs w:val="48"/>
        </w:rPr>
        <w:t>Queue</w:t>
      </w:r>
      <w:r>
        <w:rPr>
          <w:rFonts w:cs="Arial" w:ascii="Arial" w:hAnsi="Arial"/>
          <w:b/>
          <w:bCs/>
          <w:color w:val="000000"/>
          <w:sz w:val="16"/>
          <w:szCs w:val="48"/>
        </w:rPr>
        <w:t>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++ Queue class declar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class Queue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Queue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~Queue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void Put ( int x ) ; // adds an item to the queu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t Remove () ; // this has side effect of changing the queu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t Size( ) ; // returns number of elements in the queu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t front, back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t qvec [100]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}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ene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behaviour of objects and ADTs which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sed of other objects or ADTs is oft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dependent of the type of these included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ics are a way of writing generalised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ameterised ADTs and objects which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stantiated later with particular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oth Ada and C++ have generic type or cla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finition facil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declaration of a generic queu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0"/>
        </w:rPr>
      </w:pPr>
      <w:r>
        <w:rPr>
          <w:rFonts w:cs="Arial" w:ascii="Arial" w:hAnsi="Arial"/>
          <w:b/>
          <w:bCs/>
          <w:color w:val="000000"/>
          <w:sz w:val="16"/>
          <w:szCs w:val="40"/>
        </w:rPr>
        <w:t>generi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ELEM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private 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Q_SIZE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range </w:t>
      </w:r>
      <w:r>
        <w:rPr>
          <w:rFonts w:cs="Arial" w:ascii="Arial" w:hAnsi="Arial"/>
          <w:color w:val="000000"/>
          <w:sz w:val="16"/>
          <w:szCs w:val="40"/>
        </w:rPr>
        <w:t>&lt;&gt;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ackage </w:t>
      </w:r>
      <w:r>
        <w:rPr>
          <w:rFonts w:cs="Arial" w:ascii="Arial" w:hAnsi="Arial"/>
          <w:color w:val="000000"/>
          <w:sz w:val="16"/>
          <w:szCs w:val="40"/>
        </w:rPr>
        <w:t xml:space="preserve">Queue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private 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Put (IQ 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T; X: ELEM )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Remove (IQ 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 xml:space="preserve">T; X 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>ELEM )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function </w:t>
      </w:r>
      <w:r>
        <w:rPr>
          <w:rFonts w:cs="Arial" w:ascii="Arial" w:hAnsi="Arial"/>
          <w:color w:val="000000"/>
          <w:sz w:val="16"/>
          <w:szCs w:val="40"/>
        </w:rPr>
        <w:t xml:space="preserve">Size (IQ : in T )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return </w:t>
      </w:r>
      <w:r>
        <w:rPr>
          <w:rFonts w:cs="Arial" w:ascii="Arial" w:hAnsi="Arial"/>
          <w:color w:val="000000"/>
          <w:sz w:val="16"/>
          <w:szCs w:val="40"/>
        </w:rPr>
        <w:t>NATURAL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0"/>
        </w:rPr>
      </w:pPr>
      <w:r>
        <w:rPr>
          <w:rFonts w:cs="Arial" w:ascii="Arial" w:hAnsi="Arial"/>
          <w:b/>
          <w:bCs/>
          <w:color w:val="000000"/>
          <w:sz w:val="16"/>
          <w:szCs w:val="40"/>
        </w:rPr>
        <w:t>priv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Q_VEC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array </w:t>
      </w:r>
      <w:r>
        <w:rPr>
          <w:rFonts w:cs="Arial" w:ascii="Arial" w:hAnsi="Arial"/>
          <w:color w:val="000000"/>
          <w:sz w:val="16"/>
          <w:szCs w:val="40"/>
        </w:rPr>
        <w:t xml:space="preserve">(Q_SIZE)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f </w:t>
      </w:r>
      <w:r>
        <w:rPr>
          <w:rFonts w:cs="Arial" w:ascii="Arial" w:hAnsi="Arial"/>
          <w:color w:val="000000"/>
          <w:sz w:val="16"/>
          <w:szCs w:val="40"/>
        </w:rPr>
        <w:t>ELEM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 recor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The_queue: Q_VEC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>Front : Q_SIZE := Q_SIZE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>FIR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>Back: Q_SIZE := Q_SIZE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>FIRST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>end record</w:t>
      </w:r>
      <w:r>
        <w:rPr>
          <w:rFonts w:cs="Arial" w:ascii="Arial" w:hAnsi="Arial"/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end </w:t>
      </w:r>
      <w:r>
        <w:rPr>
          <w:rFonts w:cs="Arial" w:ascii="Arial" w:hAnsi="Arial"/>
          <w:color w:val="000000"/>
          <w:sz w:val="16"/>
          <w:szCs w:val="40"/>
        </w:rPr>
        <w:t>Queue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++ generic queu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templat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&lt;class elem&g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class Queue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Queue ( int size = 100 ) ; // default to queue of size 100 ele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~Queue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void Put ( elem x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elem Remove ( ) ; // this has side effect of changing queu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t Size (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t front, back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elem* qvec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}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eneric instanti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Generics are instantiated at compile-time NOT at run-time so typ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hecking is possi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Ada</w:t>
      </w:r>
    </w:p>
    <w:p>
      <w:pPr>
        <w:pStyle w:val="Normal"/>
        <w:autoSpaceDE w:val="false"/>
        <w:rPr/>
      </w:pPr>
      <w:r>
        <w:rPr>
          <w:rFonts w:cs="Arial+4+1" w:ascii="Arial+4+1" w:hAnsi="Arial+4+1"/>
          <w:color w:val="FF9A00"/>
          <w:sz w:val="16"/>
          <w:szCs w:val="40"/>
        </w:rPr>
        <w:t>–</w:t>
      </w:r>
      <w:r>
        <w:rPr>
          <w:rFonts w:eastAsia="Arial+4+1" w:cs="Arial+4+1" w:ascii="Arial+4+1" w:hAnsi="Arial+4+1"/>
          <w:color w:val="FF9A00"/>
          <w:sz w:val="16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IQ_SIZE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range </w:t>
      </w:r>
      <w:r>
        <w:rPr>
          <w:rFonts w:cs="Arial" w:ascii="Arial" w:hAnsi="Arial"/>
          <w:color w:val="000000"/>
          <w:sz w:val="16"/>
          <w:szCs w:val="40"/>
        </w:rPr>
        <w:t xml:space="preserve">0..49 ;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type </w:t>
      </w:r>
      <w:r>
        <w:rPr>
          <w:rFonts w:cs="Arial" w:ascii="Arial" w:hAnsi="Arial"/>
          <w:color w:val="000000"/>
          <w:sz w:val="16"/>
          <w:szCs w:val="40"/>
        </w:rPr>
        <w:t xml:space="preserve">LQ_SIZE </w:t>
      </w:r>
      <w:r>
        <w:rPr>
          <w:rFonts w:cs="Arial" w:ascii="Arial" w:hAnsi="Arial"/>
          <w:b/>
          <w:bCs/>
          <w:color w:val="000000"/>
          <w:sz w:val="16"/>
          <w:szCs w:val="40"/>
        </w:rPr>
        <w:t>is rang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0..199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ackage </w:t>
      </w:r>
      <w:r>
        <w:rPr>
          <w:rFonts w:cs="Arial" w:ascii="Arial" w:hAnsi="Arial"/>
          <w:color w:val="000000"/>
          <w:sz w:val="16"/>
          <w:szCs w:val="40"/>
        </w:rPr>
        <w:t xml:space="preserve">Integer_queue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new </w:t>
      </w:r>
      <w:r>
        <w:rPr>
          <w:rFonts w:cs="Arial" w:ascii="Arial" w:hAnsi="Arial"/>
          <w:color w:val="000000"/>
          <w:sz w:val="16"/>
          <w:szCs w:val="40"/>
        </w:rPr>
        <w:t>Queue (ELEM =&g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INTEGER, Q_SIZ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=&gt; IQ_SIZE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ackage </w:t>
      </w:r>
      <w:r>
        <w:rPr>
          <w:rFonts w:cs="Arial" w:ascii="Arial" w:hAnsi="Arial"/>
          <w:color w:val="000000"/>
          <w:sz w:val="16"/>
          <w:szCs w:val="40"/>
        </w:rPr>
        <w:t xml:space="preserve">List_queue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s new </w:t>
      </w:r>
      <w:r>
        <w:rPr>
          <w:rFonts w:cs="Arial" w:ascii="Arial" w:hAnsi="Arial"/>
          <w:color w:val="000000"/>
          <w:sz w:val="16"/>
          <w:szCs w:val="40"/>
        </w:rPr>
        <w:t>Queue (ELEM =&gt; List.T,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Q_SIZE =&gt; LQ_SIZE ) ;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C++</w:t>
      </w:r>
    </w:p>
    <w:p>
      <w:pPr>
        <w:pStyle w:val="Normal"/>
        <w:autoSpaceDE w:val="false"/>
        <w:rPr/>
      </w:pPr>
      <w:r>
        <w:rPr>
          <w:rFonts w:cs="Arial+4+1" w:ascii="Arial+4+1" w:hAnsi="Arial+4+1"/>
          <w:color w:val="FF9A00"/>
          <w:sz w:val="16"/>
          <w:szCs w:val="40"/>
        </w:rPr>
        <w:t>–</w:t>
      </w:r>
      <w:r>
        <w:rPr>
          <w:rFonts w:eastAsia="Arial+4+1" w:cs="Arial+4+1" w:ascii="Arial+4+1" w:hAnsi="Arial+4+1"/>
          <w:color w:val="FF9A00"/>
          <w:sz w:val="16"/>
          <w:szCs w:val="40"/>
        </w:rPr>
        <w:t xml:space="preserve"> </w:t>
      </w:r>
      <w:r>
        <w:rPr>
          <w:rFonts w:cs="Arial" w:ascii="Arial" w:hAnsi="Arial"/>
          <w:color w:val="000000"/>
          <w:sz w:val="16"/>
          <w:szCs w:val="40"/>
        </w:rPr>
        <w:t>//Assume List has been defined elsewhere as a typ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Queue &lt;int&gt; Int_queue (50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Queue &lt;List&gt; List_queue (200)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ult tole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critical situations, software systems mus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ult toleran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 tolerance means that the system c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inue in operation in spite of softwar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ven if the system has been demonstrat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fault-free, it must also be fault tolerant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re may be specification errors or the valid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incorr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ult tolerance a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ailure det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must detect that a failure has occurr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mage assess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parts of the system state affected by the failu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ust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tect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ault reco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must restore its state to a known safe stat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ault repai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system may be modified to prevent recurrence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ault. As many software faults are transitory, this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te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nnecessar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ult occurr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ny software failures are transient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pendent on individual data. Oper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y continue by re-starting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f this is impossible, dynamic system reconfigur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y be necessary whe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oftware components are replaced withou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opping th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ardware fault tole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pends on triple-modular redundancy (TMR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three replicated identical compon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receive the same input and whose outpu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compa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one output is different, it is ignored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 failure is assum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d on most faults resulting from compon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ilures rather than design faults and a l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bability of simultaneous component fail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ardware reliability with TMR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A2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A1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A3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Outpu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mparat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analog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N-version programm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The same specification is implemented in a number of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ifferent versions. All versions compute simultaneously and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he majority output is selected.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his is the most commonly used approach e.g. in Airbu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320. However, it does not provide fault tolerance if there ar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pecification error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Recovery bloc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Versions are executed in sequence. The output which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nforms to an acceptance test is selected. The weaknes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n this system is writing an appropriate acceptance tes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-version programm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Version 2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Version 1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Version 3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utput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comparator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N-versions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Agreed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resul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-version programm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different system versions are design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implemented by different teams. It 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ssumed that there is a low probability tha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y will make the same mistak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owever, there is some empirical evidenc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at teams commonly misinterpre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s in the same way and use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ame algorithms i their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covery block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cceptan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es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lgorithm 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lgorithm 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lgorithm 3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cover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block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est f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ucces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tes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tr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tes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ry algorith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ntinue execution if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cceptance test succeed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ignal exception if al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lgorithms fai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cceptance test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6"/>
        </w:rPr>
        <w:t xml:space="preserve">fails </w:t>
      </w:r>
      <w:r>
        <w:rPr>
          <w:rFonts w:cs="TimesNewRoman+2+1" w:ascii="TimesNewRoman+2+1" w:hAnsi="TimesNewRoman+2+1"/>
          <w:color w:val="000000"/>
          <w:sz w:val="16"/>
          <w:szCs w:val="36"/>
        </w:rPr>
        <w:t xml:space="preserve">– </w:t>
      </w:r>
      <w:r>
        <w:rPr>
          <w:color w:val="000000"/>
          <w:sz w:val="16"/>
          <w:szCs w:val="36"/>
        </w:rPr>
        <w:t>re-t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covery bloc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orce a different algorithm to be used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ach version so they reduce the probabil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 common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owever, the design of the acceptance te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s difficult as it must be independent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utation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Like N-version programming, susceptible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 erro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ception hand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program exception is an error or so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expected event such as a power failur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ception handling constructs allow for su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vents to be handled without the need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inual status checking to detect exception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ing normal control constructs to det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ceptions in a sequence of nested proced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lls needs many additional statements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dded to the program and adds a significa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iming overhead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ceptions in nested procedure call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B;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A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C;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B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C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Call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equence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Exception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occurrence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Exception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retur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exception hand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a has a built-in type exception and nam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n therefore be associated with exce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rawing attention to an exception is called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 xml:space="preserve">raising the exception (keyword </w:t>
      </w:r>
      <w:r>
        <w:rPr>
          <w:b/>
          <w:bCs/>
          <w:color w:val="000000"/>
          <w:sz w:val="16"/>
          <w:szCs w:val="56"/>
        </w:rPr>
        <w:t>raise</w:t>
      </w:r>
      <w:r>
        <w:rPr>
          <w:color w:val="000000"/>
          <w:sz w:val="16"/>
          <w:szCs w:val="56"/>
        </w:rPr>
        <w:t>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Ada program unit can have an excep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ndler which is a block of code defining h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ceptions should be proces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de is automatically switched to the excep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ndler when an exception is raised</w:t>
      </w:r>
    </w:p>
    <w:p>
      <w:pPr>
        <w:pStyle w:val="Normal"/>
        <w:autoSpaceDE w:val="false"/>
        <w:rPr/>
      </w:pPr>
      <w:r>
        <w:rPr>
          <w:i/>
          <w:iCs/>
          <w:color w:val="FF9A00"/>
          <w:sz w:val="16"/>
          <w:szCs w:val="88"/>
        </w:rPr>
        <w:t>Ada</w:t>
      </w:r>
      <w:r>
        <w:rPr>
          <w:rFonts w:cs="TimesNewRoman+1+1,Italic" w:ascii="TimesNewRoman+1+1,Italic" w:hAnsi="TimesNewRoman+1+1,Italic"/>
          <w:i/>
          <w:iCs/>
          <w:color w:val="FF9A00"/>
          <w:sz w:val="16"/>
          <w:szCs w:val="88"/>
        </w:rPr>
        <w:t>’</w:t>
      </w:r>
      <w:r>
        <w:rPr>
          <w:i/>
          <w:iCs/>
          <w:color w:val="FF9A00"/>
          <w:sz w:val="16"/>
          <w:szCs w:val="88"/>
        </w:rPr>
        <w:t>s built-in exce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NSTRAINT_ERR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aised when an attempt is made to assign an out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ang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value to a variable e.g. array access out of bound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UMERIC_ERR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aised when an error occurs in an arithmetic oper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(e.g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vision by zero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GRAM_ERR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aised when a control structure is violat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ORAGE_ERR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aised when dynamic store is exhaust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ASKING_ERR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aised when inter-task communication fail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++ exception hand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Keyword </w:t>
      </w:r>
      <w:r>
        <w:rPr>
          <w:b/>
          <w:bCs/>
          <w:color w:val="000000"/>
          <w:sz w:val="16"/>
          <w:szCs w:val="56"/>
        </w:rPr>
        <w:t xml:space="preserve">throw </w:t>
      </w:r>
      <w:r>
        <w:rPr>
          <w:color w:val="000000"/>
          <w:sz w:val="16"/>
          <w:szCs w:val="56"/>
        </w:rPr>
        <w:t>means raise an exception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 xml:space="preserve">Handler is indicated by the keyword </w:t>
      </w:r>
      <w:r>
        <w:rPr>
          <w:b/>
          <w:bCs/>
          <w:color w:val="000000"/>
          <w:sz w:val="16"/>
          <w:szCs w:val="56"/>
        </w:rPr>
        <w:t>cat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ceptions are defined as classes so may inheri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perties from other exception 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rmally, exceptions are completely handled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block where they arise rather than propag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r hand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 exceptions are user-defined. No built-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ception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temperature controll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s a freezer and keeps temperat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in a specified r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witches a refrigerant pump on and off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ts of an alarm is the maximum allow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mperature is exceed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s external entities Pump, Temperature_dial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nsor, Alarm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ternal shared state is held in a pack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lled Globals (in Ada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reezer controller (Ada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ee portait slid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with </w:t>
      </w:r>
      <w:r>
        <w:rPr>
          <w:rFonts w:cs="Arial" w:ascii="Arial" w:hAnsi="Arial"/>
          <w:color w:val="000000"/>
          <w:sz w:val="16"/>
          <w:szCs w:val="28"/>
        </w:rPr>
        <w:t>Pump, Temperature_dial, Sensor, Globals, Alarm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use </w:t>
      </w:r>
      <w:r>
        <w:rPr>
          <w:rFonts w:cs="Arial" w:ascii="Arial" w:hAnsi="Arial"/>
          <w:color w:val="000000"/>
          <w:sz w:val="16"/>
          <w:szCs w:val="28"/>
        </w:rPr>
        <w:t>Global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rocedure </w:t>
      </w:r>
      <w:r>
        <w:rPr>
          <w:rFonts w:cs="Arial" w:ascii="Arial" w:hAnsi="Arial"/>
          <w:color w:val="000000"/>
          <w:sz w:val="16"/>
          <w:szCs w:val="28"/>
        </w:rPr>
        <w:t xml:space="preserve">Control_freezer </w:t>
      </w:r>
      <w:r>
        <w:rPr>
          <w:rFonts w:cs="Arial" w:ascii="Arial" w:hAnsi="Arial"/>
          <w:b/>
          <w:bCs/>
          <w:color w:val="000000"/>
          <w:sz w:val="16"/>
          <w:szCs w:val="28"/>
        </w:rPr>
        <w:t>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Ambient_temperature: FREEZER_TEMP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beg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Ambient_temperature := Sensor.Get_Temperatur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f </w:t>
      </w:r>
      <w:r>
        <w:rPr>
          <w:rFonts w:cs="Arial" w:ascii="Arial" w:hAnsi="Arial"/>
          <w:color w:val="000000"/>
          <w:sz w:val="16"/>
          <w:szCs w:val="28"/>
        </w:rPr>
        <w:t xml:space="preserve">Ambient_temperature &gt; Temperature_dial.Setting </w:t>
      </w:r>
      <w:r>
        <w:rPr>
          <w:rFonts w:cs="Arial" w:ascii="Arial" w:hAnsi="Arial"/>
          <w:b/>
          <w:bCs/>
          <w:color w:val="000000"/>
          <w:sz w:val="16"/>
          <w:szCs w:val="28"/>
        </w:rPr>
        <w:t>the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f </w:t>
      </w:r>
      <w:r>
        <w:rPr>
          <w:rFonts w:cs="Arial" w:ascii="Arial" w:hAnsi="Arial"/>
          <w:color w:val="000000"/>
          <w:sz w:val="16"/>
          <w:szCs w:val="28"/>
        </w:rPr>
        <w:t xml:space="preserve">Pump.Status = Off </w:t>
      </w:r>
      <w:r>
        <w:rPr>
          <w:rFonts w:cs="Arial" w:ascii="Arial" w:hAnsi="Arial"/>
          <w:b/>
          <w:bCs/>
          <w:color w:val="000000"/>
          <w:sz w:val="16"/>
          <w:szCs w:val="28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ump.Switch (State =&gt; On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Wait for the freezer to coo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Wait (Cooling_time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lsif </w:t>
      </w:r>
      <w:r>
        <w:rPr>
          <w:rFonts w:cs="Arial" w:ascii="Arial" w:hAnsi="Arial"/>
          <w:color w:val="000000"/>
          <w:sz w:val="16"/>
          <w:szCs w:val="28"/>
        </w:rPr>
        <w:t xml:space="preserve">Pump.Status = On </w:t>
      </w:r>
      <w:r>
        <w:rPr>
          <w:rFonts w:cs="Arial" w:ascii="Arial" w:hAnsi="Arial"/>
          <w:b/>
          <w:bCs/>
          <w:color w:val="000000"/>
          <w:sz w:val="16"/>
          <w:szCs w:val="28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Switch pump off because temperature is low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ump.Switch (State =&gt; Off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if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if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8"/>
        </w:rPr>
        <w:t>-- Problem - can</w:t>
      </w:r>
      <w:r>
        <w:rPr>
          <w:rFonts w:cs="Arial+4+1" w:ascii="Arial+4+1" w:hAnsi="Arial+4+1"/>
          <w:color w:val="000000"/>
          <w:sz w:val="16"/>
          <w:szCs w:val="28"/>
        </w:rPr>
        <w:t>’</w:t>
      </w:r>
      <w:r>
        <w:rPr>
          <w:rFonts w:cs="Arial" w:ascii="Arial" w:hAnsi="Arial"/>
          <w:color w:val="000000"/>
          <w:sz w:val="16"/>
          <w:szCs w:val="28"/>
        </w:rPr>
        <w:t>t lower temperatu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f </w:t>
      </w:r>
      <w:r>
        <w:rPr>
          <w:rFonts w:cs="Arial" w:ascii="Arial" w:hAnsi="Arial"/>
          <w:color w:val="000000"/>
          <w:sz w:val="16"/>
          <w:szCs w:val="28"/>
        </w:rPr>
        <w:t>Ambient_temperature &gt; Danger_temperature th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8"/>
        </w:rPr>
        <w:t xml:space="preserve">raise Freezer_too_hot ;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if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loop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excep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when </w:t>
      </w:r>
      <w:r>
        <w:rPr>
          <w:rFonts w:cs="Arial" w:ascii="Arial" w:hAnsi="Arial"/>
          <w:color w:val="000000"/>
          <w:sz w:val="16"/>
          <w:szCs w:val="28"/>
        </w:rPr>
        <w:t>Freezer_too_hot =&gt; Alarm.Activat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aise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when </w:t>
      </w:r>
      <w:r>
        <w:rPr>
          <w:rFonts w:cs="Arial" w:ascii="Arial" w:hAnsi="Arial"/>
          <w:color w:val="000000"/>
          <w:sz w:val="16"/>
          <w:szCs w:val="28"/>
        </w:rPr>
        <w:t>others =&gt; Alarm_activate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aise </w:t>
      </w:r>
      <w:r>
        <w:rPr>
          <w:rFonts w:cs="Arial" w:ascii="Arial" w:hAnsi="Arial"/>
          <w:color w:val="000000"/>
          <w:sz w:val="16"/>
          <w:szCs w:val="28"/>
        </w:rPr>
        <w:t>Control_problem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</w:t>
      </w:r>
      <w:r>
        <w:rPr>
          <w:rFonts w:cs="Arial" w:ascii="Arial" w:hAnsi="Arial"/>
          <w:color w:val="000000"/>
          <w:sz w:val="16"/>
          <w:szCs w:val="28"/>
        </w:rPr>
        <w:t>Control_freezer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reezer controller (C++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void Control_freezer ( const float Danger_temp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float Ambient_temp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// try means exceptions will be handled in this block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// Assume that Sensor, Temperature_dial and Pump a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//objects which have been declared elsewhe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try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while (true)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Ambient_temp = Sensor.Get_temperature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f (Ambient_temp &gt; Temperature_dial.Setting () 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f (Pump.Status () == off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ump.Switch (on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Wait (Cooling_time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f (Pump.Status () == on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ump.Switch (off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f ( Ambient_temp &gt; Danger_temp 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throw Freezer_too_hot (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} // end of while 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} // end of exception handling try block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// catch indicates the exception handling code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catch ( Freezer_too_hot 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Alarm.Activate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}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ensive programm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approach to program development where i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s assumed that undetected faults may exist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gram contains code to detect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cover from such faul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es NOT require a fault-tolerance controll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yet can provide a significant measure of faul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lera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ilure preven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ype systems allow many potentially corrup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ilures to be detected at compile-ti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nge checking and exceptions allow an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gnificant group of failures to be detected 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un-ti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e assertions may be developed and included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ecks in the program to catch a further clas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failur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range check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ypes are declared as an allowed range e.g. 1..100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a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range checking automatically raise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TRAINT_ERROR exception if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signment is out of r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nge checking only applies to a sing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riable. Checks which apply across variabl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(e.g. if A=0 then B=1) cannot be appli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ut of range errors may require further process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locate the error sour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gical predicates over the system state variabl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incorporated directly in a language bu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is can cause compilation problems if quantifie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us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ually implemented as program check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implifed if ALL state operations are throug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bstract data types. In many cases, predicat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ed only be associated with the AD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e asser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ven number typ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A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ackage </w:t>
      </w:r>
      <w:r>
        <w:rPr>
          <w:rFonts w:cs="Arial" w:ascii="Arial" w:hAnsi="Arial"/>
          <w:color w:val="000000"/>
          <w:sz w:val="16"/>
          <w:szCs w:val="28"/>
        </w:rPr>
        <w:t xml:space="preserve">Positive_even </w:t>
      </w:r>
      <w:r>
        <w:rPr>
          <w:rFonts w:cs="Arial" w:ascii="Arial" w:hAnsi="Arial"/>
          <w:b/>
          <w:bCs/>
          <w:color w:val="000000"/>
          <w:sz w:val="16"/>
          <w:szCs w:val="28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NUMB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limited private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rocedure </w:t>
      </w:r>
      <w:r>
        <w:rPr>
          <w:rFonts w:cs="Arial" w:ascii="Arial" w:hAnsi="Arial"/>
          <w:color w:val="000000"/>
          <w:sz w:val="16"/>
          <w:szCs w:val="28"/>
        </w:rPr>
        <w:t xml:space="preserve">Assign (A: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n out </w:t>
      </w:r>
      <w:r>
        <w:rPr>
          <w:rFonts w:cs="Arial" w:ascii="Arial" w:hAnsi="Arial"/>
          <w:color w:val="000000"/>
          <w:sz w:val="16"/>
          <w:szCs w:val="28"/>
        </w:rPr>
        <w:t>NUMB; B: NATURAL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8"/>
        </w:rPr>
        <w:t xml:space="preserve">State_error: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n out </w:t>
      </w:r>
      <w:r>
        <w:rPr>
          <w:rFonts w:cs="Arial" w:ascii="Arial" w:hAnsi="Arial"/>
          <w:color w:val="000000"/>
          <w:sz w:val="16"/>
          <w:szCs w:val="28"/>
        </w:rPr>
        <w:t>BOOLEAN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Eval (A: NUMB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NATURAL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overload operator =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+4+1" w:ascii="Arial+4+1" w:hAnsi="Arial+4+1"/>
          <w:color w:val="000000"/>
          <w:sz w:val="16"/>
          <w:szCs w:val="28"/>
        </w:rPr>
        <w:t>“</w:t>
      </w:r>
      <w:r>
        <w:rPr>
          <w:rFonts w:cs="Arial" w:ascii="Arial" w:hAnsi="Arial"/>
          <w:color w:val="000000"/>
          <w:sz w:val="16"/>
          <w:szCs w:val="28"/>
        </w:rPr>
        <w:t>=</w:t>
      </w:r>
      <w:r>
        <w:rPr>
          <w:rFonts w:cs="Arial+4+1" w:ascii="Arial+4+1" w:hAnsi="Arial+4+1"/>
          <w:color w:val="000000"/>
          <w:sz w:val="16"/>
          <w:szCs w:val="28"/>
        </w:rPr>
        <w:t xml:space="preserve">“ </w:t>
      </w:r>
      <w:r>
        <w:rPr>
          <w:rFonts w:cs="Arial" w:ascii="Arial" w:hAnsi="Arial"/>
          <w:color w:val="000000"/>
          <w:sz w:val="16"/>
          <w:szCs w:val="28"/>
        </w:rPr>
        <w:t xml:space="preserve">(A, B: NUMB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BOOLEAN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priv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NUMB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new </w:t>
      </w:r>
      <w:r>
        <w:rPr>
          <w:rFonts w:cs="Arial" w:ascii="Arial" w:hAnsi="Arial"/>
          <w:color w:val="000000"/>
          <w:sz w:val="16"/>
          <w:szCs w:val="28"/>
        </w:rPr>
        <w:t>NATURAL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</w:t>
      </w:r>
      <w:r>
        <w:rPr>
          <w:rFonts w:cs="Arial" w:ascii="Arial" w:hAnsi="Arial"/>
          <w:color w:val="000000"/>
          <w:sz w:val="16"/>
          <w:szCs w:val="28"/>
        </w:rPr>
        <w:t>Positive_even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C++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class Positive_even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// New assignment function to assign integer to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// positive even number objec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void Assign ( int b, Error_type &amp;State_erro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nt Eval (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// Equals can be re-defined because it is always true or fa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nt operator == (Positive_even b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nt numb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} ; //Positive_even</w:t>
      </w:r>
    </w:p>
    <w:p>
      <w:pPr>
        <w:pStyle w:val="Normal"/>
        <w:autoSpaceDE w:val="false"/>
        <w:rPr/>
      </w:pPr>
      <w:r>
        <w:rPr>
          <w:i/>
          <w:iCs/>
          <w:color w:val="FF9A00"/>
          <w:sz w:val="16"/>
          <w:szCs w:val="88"/>
        </w:rPr>
        <w:t xml:space="preserve">Assertion checking </w:t>
      </w:r>
      <w:r>
        <w:rPr>
          <w:rFonts w:cs="Arial" w:ascii="Arial" w:hAnsi="Arial"/>
          <w:b/>
          <w:bCs/>
          <w:color w:val="000000"/>
          <w:sz w:val="16"/>
          <w:szCs w:val="32"/>
        </w:rPr>
        <w:t>A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Assign (A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NUMB; B: NATURAL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State_error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BOOLEAN) 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begi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f </w:t>
      </w:r>
      <w:r>
        <w:rPr>
          <w:rFonts w:cs="Arial" w:ascii="Arial" w:hAnsi="Arial"/>
          <w:color w:val="000000"/>
          <w:sz w:val="16"/>
          <w:szCs w:val="32"/>
        </w:rPr>
        <w:t xml:space="preserve">B rem 2 /= 0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tate_error := TRUE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tate_error := FALSE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A := NUMB (B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if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Assign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C++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Positive_even:: Assign ( int b, Error_type &amp;State_error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f (b%2 != 0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tate_error = failure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lse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State_error = OK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numb = b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mage assess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alyse system state to judge the extent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rruption caused by a system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st assess what parts of the state spac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have been affected by the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Generally based on </w:t>
      </w:r>
      <w:r>
        <w:rPr>
          <w:rFonts w:cs="TimesNewRoman+2+1" w:ascii="TimesNewRoman+2+1" w:hAnsi="TimesNewRoman+2+1"/>
          <w:color w:val="000000"/>
          <w:sz w:val="16"/>
          <w:szCs w:val="64"/>
        </w:rPr>
        <w:t>‘</w:t>
      </w:r>
      <w:r>
        <w:rPr>
          <w:color w:val="000000"/>
          <w:sz w:val="16"/>
          <w:szCs w:val="64"/>
        </w:rPr>
        <w:t>validity functions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ich can be applied to the state elemen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 assess if their value is within an allow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an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hecksums are used for damage assessm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 data transmis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dundant pointers can be used to check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grity of data stru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atch dog timers can check for nonterminat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es. If no response after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ertain time, a problem is assum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mage assessment techniq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a type with damage assessm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generi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ELEM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private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INDEX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range </w:t>
      </w:r>
      <w:r>
        <w:rPr>
          <w:rFonts w:cs="Arial" w:ascii="Arial" w:hAnsi="Arial"/>
          <w:color w:val="000000"/>
          <w:sz w:val="16"/>
          <w:szCs w:val="28"/>
        </w:rPr>
        <w:t>&lt;&gt;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ackage </w:t>
      </w:r>
      <w:r>
        <w:rPr>
          <w:rFonts w:cs="Arial" w:ascii="Arial" w:hAnsi="Arial"/>
          <w:color w:val="000000"/>
          <w:sz w:val="16"/>
          <w:szCs w:val="28"/>
        </w:rPr>
        <w:t xml:space="preserve">Robust_array </w:t>
      </w:r>
      <w:r>
        <w:rPr>
          <w:rFonts w:cs="Arial" w:ascii="Arial" w:hAnsi="Arial"/>
          <w:b/>
          <w:bCs/>
          <w:color w:val="000000"/>
          <w:sz w:val="16"/>
          <w:szCs w:val="28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private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Ada 95. Access types to functions are not defined in Ada 8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CHECK_FUNCTION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access function </w:t>
      </w:r>
      <w:r>
        <w:rPr>
          <w:rFonts w:cs="Arial" w:ascii="Arial" w:hAnsi="Arial"/>
          <w:color w:val="000000"/>
          <w:sz w:val="16"/>
          <w:szCs w:val="28"/>
        </w:rPr>
        <w:t xml:space="preserve">(E: ELEM) </w:t>
      </w:r>
      <w:r>
        <w:rPr>
          <w:rFonts w:cs="Arial" w:ascii="Arial" w:hAnsi="Arial"/>
          <w:b/>
          <w:bCs/>
          <w:color w:val="000000"/>
          <w:sz w:val="16"/>
          <w:szCs w:val="28"/>
        </w:rPr>
        <w:t>retur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BOOLEA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Eval (A: T; I: INDEX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ELEM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rocedure </w:t>
      </w:r>
      <w:r>
        <w:rPr>
          <w:rFonts w:cs="Arial" w:ascii="Arial" w:hAnsi="Arial"/>
          <w:color w:val="000000"/>
          <w:sz w:val="16"/>
          <w:szCs w:val="28"/>
        </w:rPr>
        <w:t xml:space="preserve">Assign (A: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n out </w:t>
      </w:r>
      <w:r>
        <w:rPr>
          <w:rFonts w:cs="Arial" w:ascii="Arial" w:hAnsi="Arial"/>
          <w:color w:val="000000"/>
          <w:sz w:val="16"/>
          <w:szCs w:val="28"/>
        </w:rPr>
        <w:t>T; I: INDEX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E: ELEM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This is Ada 95 NOT Ada 93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Test is a pointer to a function which checks elements again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some condition and returns a boolean value. If damag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it sets the corresponding element in the array Check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rocedure </w:t>
      </w:r>
      <w:r>
        <w:rPr>
          <w:rFonts w:cs="Arial" w:ascii="Arial" w:hAnsi="Arial"/>
          <w:color w:val="000000"/>
          <w:sz w:val="16"/>
          <w:szCs w:val="28"/>
        </w:rPr>
        <w:t>Assess_damage (A: T ; Test: CHECK_FUNCTION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Returns TRUE if any array element is damage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Is_damaged (A: T 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BOOLEAN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-- Access the state associated with element 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Eval_state (A: T; I: INDEX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BOOLEAN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8"/>
        </w:rPr>
      </w:pPr>
      <w:r>
        <w:rPr>
          <w:rFonts w:cs="Arial" w:ascii="Arial" w:hAnsi="Arial"/>
          <w:b/>
          <w:bCs/>
          <w:color w:val="000000"/>
          <w:sz w:val="16"/>
          <w:szCs w:val="28"/>
        </w:rPr>
        <w:t>priv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28"/>
        </w:rPr>
        <w:t>is recor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Vals: array (INDEX) of ELEM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Checks: array (INDEX) of BOOLEA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record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</w:t>
      </w:r>
      <w:r>
        <w:rPr>
          <w:rFonts w:cs="Arial" w:ascii="Arial" w:hAnsi="Arial"/>
          <w:color w:val="000000"/>
          <w:sz w:val="16"/>
          <w:szCs w:val="28"/>
        </w:rPr>
        <w:t>Robust_array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++ class with damage assess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template &lt;class elem&gt; class Robust_array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Robust_array (int size = 20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~Robust_array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Assign ( int Index, elem Val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elem Eval (int Index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// Damage assessment func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// Assess_damage takes a pointer to a function as a para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// It sets the corresponding element of Checks if a problem 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// detected by the function Te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void Assess_damage ( void (*Test ) (boolean*)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boolean Eval_state (int Index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boolean Is_damaged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elem* Vals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boolean* Checks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} ;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ward reco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pply repairs to a corrupted system st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ckward reco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store the system state to a known safe st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ward recovery is usually application specif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- domain knowledge is required to compu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ssible state corre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ckward error recovery is simpler. Details of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afe state are maintained and this replace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rrupted system st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ult reco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rruption of data co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rror coding techniques which add redundancy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d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ata can be used for repairing data corrupted dur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ransmis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dundant poin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hen redundant pointers are included in data structur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(e.g. two-way lists), a corrupted list or filestore may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built if a sufficient number of pointers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ncorrup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ften used for database and filesystem repai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orward reco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nsactions are a frequently used method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ackward recovery. Changes are not appli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til computation is complete. If an err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ccurs, the system is left in the state preced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transa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riodic checkpoints allow system to 'roll-back'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a correct st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ackward recove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afe sort proced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rt operation monitors its own execution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sesses if the sort has been correctly execu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intains a copy of its input so that if an err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ccurs, the input is not corrup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d on identifying and handling exce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Possible in this case as </w:t>
      </w:r>
      <w:r>
        <w:rPr>
          <w:rFonts w:cs="TimesNewRoman+2+1" w:ascii="TimesNewRoman+2+1" w:hAnsi="TimesNewRoman+2+1"/>
          <w:color w:val="000000"/>
          <w:sz w:val="16"/>
          <w:szCs w:val="56"/>
        </w:rPr>
        <w:t>‘</w:t>
      </w:r>
      <w:r>
        <w:rPr>
          <w:color w:val="000000"/>
          <w:sz w:val="16"/>
          <w:szCs w:val="56"/>
        </w:rPr>
        <w:t>valid</w:t>
      </w:r>
      <w:r>
        <w:rPr>
          <w:rFonts w:cs="TimesNewRoman+2+1" w:ascii="TimesNewRoman+2+1" w:hAnsi="TimesNewRoman+2+1"/>
          <w:color w:val="000000"/>
          <w:sz w:val="16"/>
          <w:szCs w:val="56"/>
        </w:rPr>
        <w:t xml:space="preserve">’ </w:t>
      </w:r>
      <w:r>
        <w:rPr>
          <w:color w:val="000000"/>
          <w:sz w:val="16"/>
          <w:szCs w:val="56"/>
        </w:rPr>
        <w:t>sort is known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owever, in many cases it is difficult to wri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lidity chec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iability in a system can be achieved throug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ult avoidance and fault tole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programming language constructs su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 gotos, recursion and pointers are inherent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rror-pron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typing allows many potential faults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pped at compile tim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 tolerant software can continue in execu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the presence of software faul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ult tolerance requires failure detection, dam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sessment, recovery and repai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-version programming and recovery block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approaches to fault tole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ception handling mechanisms can be us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cover from fail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ensive programming can provide some faul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lerance without a special fault-tolera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troll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Building software from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reusable components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the advantages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sadvantages of software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development with and for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the characteristics of generic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usable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methods of developing portabl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lication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development with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development for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enerator-based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pplication system port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able component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lication system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whole of an application system may be reused on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fferent machine. Usually referred to as progra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or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b-system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jor sub-systems such as a pattern-matching system ma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 re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dules or object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reusable component is a collection of functions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d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reusable component is a single func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 practi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lication system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idespread. It is common practice for developers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s (e.g. Microsoft) to make their produc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vailable on several platfor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b-system and module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acticed informally in that individual engineers reus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evious work. Little systematic reuse but increas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use awaren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mon in some application domains (e.g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gineering) where domain-specific libraries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usable functions have been established. Reuse is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incipal reason why languages such as FORTRAN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till 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our aspects of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development with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veloping software given a base of reusab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development for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to design generic software components for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ator-based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omain-specific reuse through application gen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lication system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to write application systems so that they may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adily ported from one platform to anoth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development with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ttempts to maximise the use of exis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se components may have to be adapted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new appl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ewer components need be specified, desig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cod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verall development costs should therefore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duc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rther 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 reliability is increa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verall risk is reduc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ffective use can be made of speciali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rganizational standards can be embodi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usable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development time can be reduc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velopment with reuse proces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achitectur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pecif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earch f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us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corporat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iscovere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quirements for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must be possible to find appropriate reus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 in a component data b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onent reusers must be able to underst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 and must have confidence that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ll meet their nee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components must have associ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ation discussing HOW they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used and the potential costs of reu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-driven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ather than reuse being considered after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has been specified, the specific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akes into account the existence of reus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approach is commonplace in the design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lectronic, electrical and mechanical system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adopted for software, should significant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crease the proportion of components re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-driven developmen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earch for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reusabl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mpon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Outlin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ystem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odify requirem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ccording to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iscovere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mpon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earch for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reusabl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mpon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rchitectur 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sig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pecify system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mponen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based on reusabl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fficult to quantift costs and benefit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with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SE toolsets do not support develop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reuse. They cannot be integrated with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 library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software engineers prefer to rewri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ather than reuse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urrent techniques for component classification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taloging and retrieval are immature. The cos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inding suitable components is hig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development for reu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components are not automatical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usable. They must be modified to mak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m usable across a range of appl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development for reuse is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ment process which takes exist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onents and aims to generalise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ocument them for reuse across a rang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lic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velopment for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development cost of reusable components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gher than the cost of specific equivalents. Th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tra reusability enhancement cost should be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ganization rather than a project co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ic components may be l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ace-efficient and may have longer execu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imes than their specific equival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ability enhanc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ame general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ames in a component may be modified so that the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re not a direct reflection of a specific application ent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peration general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Operations may be added to provide extra functionalit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application specific operations may be remov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ception general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pplication specific exceptions are removed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xception management added to increase the robustne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 the compon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onent cert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ponent is certified as reusab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ability enhancement proces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Nam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liz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Oper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liz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xcep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liz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ertifica 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us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itia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main-specific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onents can mostly be reused i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domain for which they were origin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 as they reflect domain concept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ationshi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main analysis is concerned with study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mains to discover their elementar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ith this knowledge, components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eneralised for reuse in that domai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main-specific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usable components should encapsulate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omain abstra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 order to be reusable, an abstraction has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comple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abstraction must be parameterised (a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east to some extent) to allow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stantiation in different systems wit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 require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9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abstract data structur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ell-understood application 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mportant as a foundation for many type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requirements for reusable abstract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s have been published by several autho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(e.g. Booch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classification scheme for such compon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s been inven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DS general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volves adding operations to a component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sure domain cover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perations required inclu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ccess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nstructor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/O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parison op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erator operations, if the component is a collection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odel of a reusable AD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bstract data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tructur 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cces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peration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terato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peration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xported typ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names I/O operation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nstructor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peration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omparis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per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mplement data structures as gener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ck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vide operations to create and as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stan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vide a mechanism to indicate whether or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perations have been successfu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inimise the amount of information defined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component 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mplement operations which can fail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dures and return an error indicator as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ut parameter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vide an equality operation to comp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vide an iterator which allows each ele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a collection to be visited efficiently withou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ification to that ele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able component exam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inked list of elements where each ele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intains a pointer to the next element in the li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only implemented in application 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ut application-specific components are rare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eneric as their operations reflect specif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nee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inked list operations are usually independen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type of element in the lis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inked list generic pack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generic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 xml:space="preserve">ELEMENT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s private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ackage </w:t>
      </w:r>
      <w:r>
        <w:rPr>
          <w:rFonts w:cs="Arial" w:ascii="Arial" w:hAnsi="Arial"/>
          <w:color w:val="000000"/>
          <w:sz w:val="16"/>
          <w:szCs w:val="32"/>
        </w:rPr>
        <w:t xml:space="preserve">Linked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Exported type declara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 xml:space="preserve">LIST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s limited private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 xml:space="preserve">STATUS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s range </w:t>
      </w:r>
      <w:r>
        <w:rPr>
          <w:rFonts w:cs="Arial" w:ascii="Arial" w:hAnsi="Arial"/>
          <w:color w:val="000000"/>
          <w:sz w:val="16"/>
          <w:szCs w:val="32"/>
        </w:rPr>
        <w:t>1..10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 xml:space="preserve">ITERATOR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s private 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Comparison opera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function Equals (L1, L2: LIST) return BOOLEAN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function </w:t>
      </w:r>
      <w:r>
        <w:rPr>
          <w:rFonts w:cs="Arial" w:ascii="Arial" w:hAnsi="Arial"/>
          <w:color w:val="000000"/>
          <w:sz w:val="16"/>
          <w:szCs w:val="32"/>
        </w:rPr>
        <w:t xml:space="preserve">Equivalent (L1, L2: LIST)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return </w:t>
      </w:r>
      <w:r>
        <w:rPr>
          <w:rFonts w:cs="Arial" w:ascii="Arial" w:hAnsi="Arial"/>
          <w:color w:val="000000"/>
          <w:sz w:val="16"/>
          <w:szCs w:val="32"/>
        </w:rPr>
        <w:t>BOOLEAN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Access operations (Fig 20.6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Constructor operations (Fig. 20.7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I/O operations (Fig. 20.8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Iterator operations (Fig. 20.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priv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>LIST_ELEM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 xml:space="preserve">LIST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s access </w:t>
      </w:r>
      <w:r>
        <w:rPr>
          <w:rFonts w:cs="Arial" w:ascii="Arial" w:hAnsi="Arial"/>
          <w:color w:val="000000"/>
          <w:sz w:val="16"/>
          <w:szCs w:val="32"/>
        </w:rPr>
        <w:t>LIST_ELEM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>ITERATOR is access LIST_ELEM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Linked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ccess opera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-- true if the list has no elemen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function </w:t>
      </w:r>
      <w:r>
        <w:rPr>
          <w:rFonts w:cs="Arial" w:ascii="Arial" w:hAnsi="Arial"/>
          <w:color w:val="000000"/>
          <w:sz w:val="16"/>
          <w:szCs w:val="40"/>
        </w:rPr>
        <w:t xml:space="preserve">Is_empty (L: LIST)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return </w:t>
      </w:r>
      <w:r>
        <w:rPr>
          <w:rFonts w:cs="Arial" w:ascii="Arial" w:hAnsi="Arial"/>
          <w:color w:val="000000"/>
          <w:sz w:val="16"/>
          <w:szCs w:val="40"/>
        </w:rPr>
        <w:t>BOOLEAN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-- returns the number of elements in the lis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function </w:t>
      </w:r>
      <w:r>
        <w:rPr>
          <w:rFonts w:cs="Arial" w:ascii="Arial" w:hAnsi="Arial"/>
          <w:color w:val="000000"/>
          <w:sz w:val="16"/>
          <w:szCs w:val="40"/>
        </w:rPr>
        <w:t xml:space="preserve">Size_of (L: LIST )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return </w:t>
      </w:r>
      <w:r>
        <w:rPr>
          <w:rFonts w:cs="Arial" w:ascii="Arial" w:hAnsi="Arial"/>
          <w:color w:val="000000"/>
          <w:sz w:val="16"/>
          <w:szCs w:val="40"/>
        </w:rPr>
        <w:t>NATURAL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-- true if a list element is the same as 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function </w:t>
      </w:r>
      <w:r>
        <w:rPr>
          <w:rFonts w:cs="Arial" w:ascii="Arial" w:hAnsi="Arial"/>
          <w:color w:val="000000"/>
          <w:sz w:val="16"/>
          <w:szCs w:val="40"/>
        </w:rPr>
        <w:t>Contains (E: ELEMENT; L: LIST 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return </w:t>
      </w:r>
      <w:r>
        <w:rPr>
          <w:rFonts w:cs="Arial" w:ascii="Arial" w:hAnsi="Arial"/>
          <w:color w:val="000000"/>
          <w:sz w:val="16"/>
          <w:szCs w:val="40"/>
        </w:rPr>
        <w:t>BOOLEAN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-- returns the first list elemen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Head (L: LIST; E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ELEMEN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-- removes the first list element and returns the remaining lis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Tail (L: LIST; Outlist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>STATUS )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structor opera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Append adds an element to the end of the lis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Append ( E: ELEMENT; Outlist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Add adds an element to the front of the lis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Add ( E: ELEMENT; Outlist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Add_before adds an element before element value 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Add_before ( E: ELEMENT ; Outlist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Add_after adds an element after element 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Add_after ( E: ELEMENT; Outlist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Replace replaces the element matching E1 with E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Replace ( E1, E2: ELEMENT; Outlist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Clear deletes all members of a lis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Clear ( Outlist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-- Prune removes the last element from the lis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Prune ( Outlist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STATUS )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structor opera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Prune_to deletes the list up to and includ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the element matching 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 xml:space="preserve">Prune_to ( E: ELEMENT; Outlist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out </w:t>
      </w:r>
      <w:r>
        <w:rPr>
          <w:rFonts w:cs="Arial" w:ascii="Arial" w:hAnsi="Arial"/>
          <w:color w:val="000000"/>
          <w:sz w:val="16"/>
          <w:szCs w:val="36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Prune_from deletes list after element matching 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 xml:space="preserve">Prune_from( E: ELEMENT; Outlist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out </w:t>
      </w:r>
      <w:r>
        <w:rPr>
          <w:rFonts w:cs="Arial" w:ascii="Arial" w:hAnsi="Arial"/>
          <w:color w:val="000000"/>
          <w:sz w:val="16"/>
          <w:szCs w:val="36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Remove deletes the element which matches 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 xml:space="preserve">Remove ( E: ELEMENT; Outlist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out </w:t>
      </w:r>
      <w:r>
        <w:rPr>
          <w:rFonts w:cs="Arial" w:ascii="Arial" w:hAnsi="Arial"/>
          <w:color w:val="000000"/>
          <w:sz w:val="16"/>
          <w:szCs w:val="36"/>
        </w:rPr>
        <w:t>STATUS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Remove_before and Remove_after delete the element befo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and after E respectivel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 xml:space="preserve">Remove_before ( E: ELEMENT; Outlist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>LIS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out </w:t>
      </w:r>
      <w:r>
        <w:rPr>
          <w:rFonts w:cs="Arial" w:ascii="Arial" w:hAnsi="Arial"/>
          <w:color w:val="000000"/>
          <w:sz w:val="16"/>
          <w:szCs w:val="36"/>
        </w:rPr>
        <w:t>STATUS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 xml:space="preserve">Remove_after ( E: ELEMENT; Outlist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>LI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out </w:t>
      </w:r>
      <w:r>
        <w:rPr>
          <w:rFonts w:cs="Arial" w:ascii="Arial" w:hAnsi="Arial"/>
          <w:color w:val="000000"/>
          <w:sz w:val="16"/>
          <w:szCs w:val="36"/>
        </w:rPr>
        <w:t>STATUS )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/O procedur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-- print onto standard outpu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Print_list (L: LIST; Error_level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>STATUS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Write_list (F: TEXT_IO.FILE_TYPE ; L: LIS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Error_level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>STATUS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Read_list (F: TEXT_IO.FILE_TYPE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Outlist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 xml:space="preserve">LIST ; Error_level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>STATUS )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terator operation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Iterator_initialise (L: LIST; Iter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ITERATOR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Error_status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STATUS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Go_next (L: LIST; Iter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ITERATOR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Error_status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STATUS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 xml:space="preserve">Eval (L: List; Iter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ITERATOR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Val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out </w:t>
      </w:r>
      <w:r>
        <w:rPr>
          <w:rFonts w:cs="Arial" w:ascii="Arial" w:hAnsi="Arial"/>
          <w:color w:val="000000"/>
          <w:sz w:val="16"/>
          <w:szCs w:val="40"/>
        </w:rPr>
        <w:t xml:space="preserve">ELEMENT; Error_status: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in out </w:t>
      </w:r>
      <w:r>
        <w:rPr>
          <w:rFonts w:cs="Arial" w:ascii="Arial" w:hAnsi="Arial"/>
          <w:color w:val="000000"/>
          <w:sz w:val="16"/>
          <w:szCs w:val="40"/>
        </w:rPr>
        <w:t>STATUS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function </w:t>
      </w:r>
      <w:r>
        <w:rPr>
          <w:rFonts w:cs="Arial" w:ascii="Arial" w:hAnsi="Arial"/>
          <w:color w:val="000000"/>
          <w:sz w:val="16"/>
          <w:szCs w:val="40"/>
        </w:rPr>
        <w:t xml:space="preserve">At_end (L: LIST; Iter: ITERATOR)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return </w:t>
      </w:r>
      <w:r>
        <w:rPr>
          <w:rFonts w:cs="Arial" w:ascii="Arial" w:hAnsi="Arial"/>
          <w:color w:val="000000"/>
          <w:sz w:val="16"/>
          <w:szCs w:val="40"/>
        </w:rPr>
        <w:t>BOOLEAN ;</w:t>
      </w:r>
    </w:p>
    <w:p>
      <w:pPr>
        <w:pStyle w:val="Normal"/>
        <w:autoSpaceDE w:val="false"/>
        <w:rPr/>
      </w:pPr>
      <w:r>
        <w:rPr>
          <w:i/>
          <w:iCs/>
          <w:color w:val="FF9A00"/>
          <w:sz w:val="16"/>
          <w:szCs w:val="88"/>
        </w:rPr>
        <w:t xml:space="preserve">C++ linked list component </w:t>
      </w:r>
      <w:r>
        <w:rPr>
          <w:rFonts w:cs="Arial" w:ascii="Arial" w:hAnsi="Arial"/>
          <w:color w:val="000000"/>
          <w:sz w:val="16"/>
          <w:szCs w:val="32"/>
        </w:rPr>
        <w:t>template &lt;class elem&gt; class Li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ist(); // Automatic construct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~List(); // Automatic destruct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// </w:t>
      </w:r>
      <w:r>
        <w:rPr>
          <w:rFonts w:cs="Arial" w:ascii="Arial" w:hAnsi="Arial"/>
          <w:b/>
          <w:bCs/>
          <w:color w:val="000000"/>
          <w:sz w:val="16"/>
          <w:szCs w:val="32"/>
        </w:rPr>
        <w:t>Basic list opera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lem Head (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nt Length (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ist &lt;elem&gt; Tail (error_indic &amp;Err)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// </w:t>
      </w:r>
      <w:r>
        <w:rPr>
          <w:rFonts w:cs="Arial" w:ascii="Arial" w:hAnsi="Arial"/>
          <w:b/>
          <w:bCs/>
          <w:color w:val="000000"/>
          <w:sz w:val="16"/>
          <w:szCs w:val="32"/>
        </w:rPr>
        <w:t>Equality opera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riend List &lt;elem&gt; operator == (List &lt;elem&gt; L1, List &lt;elem&gt; L2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riend List &lt;elem&gt; Equivalent (List &lt;elem&gt; L1, List &lt;elem&gt; L2)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// </w:t>
      </w:r>
      <w:r>
        <w:rPr>
          <w:rFonts w:cs="Arial" w:ascii="Arial" w:hAnsi="Arial"/>
          <w:b/>
          <w:bCs/>
          <w:color w:val="000000"/>
          <w:sz w:val="16"/>
          <w:szCs w:val="32"/>
        </w:rPr>
        <w:t>Constructor operations for linked li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Append (elem E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Add (elem E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Add_before (elem E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Add_after (elem E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Replace (elem E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Clear (error_indic &amp;Err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Prune (error_indic &amp;Err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Prune_to (elem E, error_indic &amp;Err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Prune_from (elem E, error_indic &amp;Err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Remove (elem E, error_indic &amp;Err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Remove_before (elem E, error_indic &amp;Err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Remove_after (elem E, error_indic &amp;Err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// I/O function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Print(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Write_list(char* filename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Read_list(char* filename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typedef struct Linkedlist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lem val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inkedlist* nex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 Linkedlis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inkedlist* Listhead ; // (Internal) Pointer to start of lis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template &lt;class elem&gt; class Iterator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riend class List &lt;elem&gt;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terator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~Iterator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Create (List &lt;elem&gt; L, 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Go_next (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lem Eval (error_indic &amp;Err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boolean At_end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inkedlist* it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anguage-dependent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use guidelines for domain abstraction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dependent of the implementation langu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some reuse guidelines may be langu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depend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 Ada, do not pass array sizeas a parameter to reusab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ponents which operate on arrays. Use the built-i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ttribute to determine the array siz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 C++, always pass the array size as a parameter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usable components which operate on array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ponent adap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tra functionality may have to be added to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. When this has been added, the ne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 may be made available for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nneeded functionality may be removed from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 to improve its performance or redu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ts space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implementation of some compon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perations may have to be modified. This sugges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t the original generalisation decisions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corr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 and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s are inherently reusable because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ckage state and associated operations. the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n be self-contained with no exter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heritance means that a class inher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ttributes and operations from a super-clas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ssentially, these are being re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ultiple inheritance allows several object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 as a base class so attributes and opera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rom several sources are re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class lattic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Tape Disk Printer Scree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Tex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pu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ositio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ensor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Dot-matrix Laser Film Ink-je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torage Output Inpu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eripheral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ttributes and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perations reused b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heritance down th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hierarch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with inherit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 component classes are developed,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heritance lattice becomes very complex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uplications across the lattice. Regula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ationalisation is requir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understand a component, many classes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hierarchy may have to be examined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dersto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many cases, it may be impossible to avoi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heriting unneeded functiona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enerator-based re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gram generators involve the reus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 patterns and algorith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se are embedded in the generator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ameterised by user commands. A program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n automatically gener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ilers are program generators wher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usable patterns are object code frag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rresponding to high-level language command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4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use through program gener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>5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gram generator Generated program Applic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descrip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Application domai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knowledge Databa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ypes of program genera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ypes of program genera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pplication generators for business data proce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arser and lexical analyser generators for languag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de generators in CASE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ator-based reuse is very cost-effective bu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ts applicability is limited to a relatively sma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umber of application domai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pplication system por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ortability is a special case of reuse where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tire application is reused on a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latfor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ortability of a program is a measure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mount of work required to make that progra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ork in a new environ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spects of system por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nspor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physical movement of the program code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ssociated data from one environment to anoth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is is a less significant problem than it used to be a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lectronic interchange of programs through network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void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edia incompat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ap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changes required to make a program work in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ffer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viron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pplication program interface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Application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gra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un-tim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yste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Operat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yste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Librarie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emory and CPU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ortability depend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chine architecture depend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pendencies on information representation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rgan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perating system depend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pendencies on operating system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un-time system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pendencies ona particular run-time support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ibrary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pendencies on a specific set of librar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velopment for por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olate parts of the system which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ent on the external program interface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se interfaces should be implemented as a se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bstract data types or 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ine a portability interface to hide machi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chitecture and operating system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port the program, only the code behind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rtability interface need be rewritte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portability interface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Portability interface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Application system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Operating system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and I/O calls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Da ta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referen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achine architecture depend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gram must rely on the inform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resentation scheme supported by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articular machine archite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on problems are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precision of real numb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it ordering in number repres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be tackled by the use of abstract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ypes. Different representations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or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portable counter compone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Ad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ackage </w:t>
      </w:r>
      <w:r>
        <w:rPr>
          <w:rFonts w:cs="Arial" w:ascii="Arial" w:hAnsi="Arial"/>
          <w:color w:val="000000"/>
          <w:sz w:val="16"/>
          <w:szCs w:val="32"/>
        </w:rPr>
        <w:t xml:space="preserve">Counter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32"/>
        </w:rPr>
        <w:t>is limited private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Inc (Cnt 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T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Dec (Cnt 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out </w:t>
      </w:r>
      <w:r>
        <w:rPr>
          <w:rFonts w:cs="Arial" w:ascii="Arial" w:hAnsi="Arial"/>
          <w:color w:val="000000"/>
          <w:sz w:val="16"/>
          <w:szCs w:val="32"/>
        </w:rPr>
        <w:t>T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procedure </w:t>
      </w:r>
      <w:r>
        <w:rPr>
          <w:rFonts w:cs="Arial" w:ascii="Arial" w:hAnsi="Arial"/>
          <w:color w:val="000000"/>
          <w:sz w:val="16"/>
          <w:szCs w:val="32"/>
        </w:rPr>
        <w:t xml:space="preserve">Copy (Cnt1: T ; Cnt2: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out </w:t>
      </w:r>
      <w:r>
        <w:rPr>
          <w:rFonts w:cs="Arial" w:ascii="Arial" w:hAnsi="Arial"/>
          <w:color w:val="000000"/>
          <w:sz w:val="16"/>
          <w:szCs w:val="32"/>
        </w:rPr>
        <w:t>T 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function </w:t>
      </w:r>
      <w:r>
        <w:rPr>
          <w:rFonts w:cs="Arial" w:ascii="Arial" w:hAnsi="Arial"/>
          <w:color w:val="000000"/>
          <w:sz w:val="16"/>
          <w:szCs w:val="32"/>
        </w:rPr>
        <w:t xml:space="preserve">Cequals (Cnt1, Cnt2: T )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return </w:t>
      </w:r>
      <w:r>
        <w:rPr>
          <w:rFonts w:cs="Arial" w:ascii="Arial" w:hAnsi="Arial"/>
          <w:color w:val="000000"/>
          <w:sz w:val="16"/>
          <w:szCs w:val="32"/>
        </w:rPr>
        <w:t>BOOLEAN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privat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type </w:t>
      </w:r>
      <w:r>
        <w:rPr>
          <w:rFonts w:cs="Arial" w:ascii="Arial" w:hAnsi="Arial"/>
          <w:color w:val="000000"/>
          <w:sz w:val="16"/>
          <w:szCs w:val="32"/>
        </w:rPr>
        <w:t xml:space="preserve">T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s range </w:t>
      </w:r>
      <w:r>
        <w:rPr>
          <w:rFonts w:cs="Arial" w:ascii="Arial" w:hAnsi="Arial"/>
          <w:color w:val="000000"/>
          <w:sz w:val="16"/>
          <w:szCs w:val="32"/>
        </w:rPr>
        <w:t>0..500_000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Counter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C++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lass Counter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Counter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Inc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Dec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riend Counter Copy ( Counter c1, Counter c2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// Overload the operator == to compare two counter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riend Counter operator == ( Counter c1, Counter c2 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nt value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perating system depend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gram relies on the use of specific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perating system calls such as facilities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upport process 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gram depends on a specific fil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organisation supported by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perating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ortable process managemen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ackage </w:t>
      </w:r>
      <w:r>
        <w:rPr>
          <w:rFonts w:cs="Arial" w:ascii="Arial" w:hAnsi="Arial"/>
          <w:color w:val="000000"/>
          <w:sz w:val="16"/>
          <w:szCs w:val="28"/>
        </w:rPr>
        <w:t xml:space="preserve">Process_manager </w:t>
      </w:r>
      <w:r>
        <w:rPr>
          <w:rFonts w:cs="Arial" w:ascii="Arial" w:hAnsi="Arial"/>
          <w:b/>
          <w:bCs/>
          <w:color w:val="000000"/>
          <w:sz w:val="16"/>
          <w:szCs w:val="28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PROCESS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private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type </w:t>
      </w:r>
      <w:r>
        <w:rPr>
          <w:rFonts w:cs="Arial" w:ascii="Arial" w:hAnsi="Arial"/>
          <w:color w:val="000000"/>
          <w:sz w:val="16"/>
          <w:szCs w:val="28"/>
        </w:rPr>
        <w:t xml:space="preserve">STATUS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is </w:t>
      </w:r>
      <w:r>
        <w:rPr>
          <w:rFonts w:cs="Arial" w:ascii="Arial" w:hAnsi="Arial"/>
          <w:color w:val="000000"/>
          <w:sz w:val="16"/>
          <w:szCs w:val="28"/>
        </w:rPr>
        <w:t>(READY, RUNNING, WAITING, KILLED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Create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PROCES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Kill (Process: PROCESS 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STATU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Get_status (P: PROCESS 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STATU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Wake_up (P: PROCESS 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STATU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function </w:t>
      </w:r>
      <w:r>
        <w:rPr>
          <w:rFonts w:cs="Arial" w:ascii="Arial" w:hAnsi="Arial"/>
          <w:color w:val="000000"/>
          <w:sz w:val="16"/>
          <w:szCs w:val="28"/>
        </w:rPr>
        <w:t xml:space="preserve">Sleep (P: PROCESS ) </w:t>
      </w: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return </w:t>
      </w:r>
      <w:r>
        <w:rPr>
          <w:rFonts w:cs="Arial" w:ascii="Arial" w:hAnsi="Arial"/>
          <w:color w:val="000000"/>
          <w:sz w:val="16"/>
          <w:szCs w:val="28"/>
        </w:rPr>
        <w:t>STATU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rocedure </w:t>
      </w:r>
      <w:r>
        <w:rPr>
          <w:rFonts w:cs="Arial" w:ascii="Arial" w:hAnsi="Arial"/>
          <w:color w:val="000000"/>
          <w:sz w:val="16"/>
          <w:szCs w:val="28"/>
        </w:rPr>
        <w:t>Wait (P: PROCESS ; S: STATUS)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private type </w:t>
      </w:r>
      <w:r>
        <w:rPr>
          <w:rFonts w:cs="Arial" w:ascii="Arial" w:hAnsi="Arial"/>
          <w:color w:val="000000"/>
          <w:sz w:val="16"/>
          <w:szCs w:val="28"/>
        </w:rPr>
        <w:t xml:space="preserve">PROCESS </w:t>
      </w:r>
      <w:r>
        <w:rPr>
          <w:rFonts w:cs="Arial" w:ascii="Arial" w:hAnsi="Arial"/>
          <w:b/>
          <w:bCs/>
          <w:color w:val="000000"/>
          <w:sz w:val="16"/>
          <w:szCs w:val="28"/>
        </w:rPr>
        <w:t>is recor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ID: NATURAL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State: STATUS 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record </w:t>
      </w:r>
      <w:r>
        <w:rPr>
          <w:rFonts w:cs="Arial" w:ascii="Arial" w:hAnsi="Arial"/>
          <w:color w:val="000000"/>
          <w:sz w:val="16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8"/>
        </w:rPr>
        <w:t xml:space="preserve">end </w:t>
      </w:r>
      <w:r>
        <w:rPr>
          <w:rFonts w:cs="Arial" w:ascii="Arial" w:hAnsi="Arial"/>
          <w:color w:val="000000"/>
          <w:sz w:val="16"/>
          <w:szCs w:val="28"/>
        </w:rPr>
        <w:t>Process_manager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class Process 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ublic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rocess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_state Kill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_state Get_status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_state Wake_up (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_state Sleep ()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void Wait (P_state &amp;status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rivate: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int PID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P_state status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8"/>
        </w:rPr>
      </w:pPr>
      <w:r>
        <w:rPr>
          <w:rFonts w:cs="Arial" w:ascii="Arial" w:hAnsi="Arial"/>
          <w:color w:val="000000"/>
          <w:sz w:val="16"/>
          <w:szCs w:val="28"/>
        </w:rPr>
        <w:t>} 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ortability interface implementation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Abstract data type interface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Application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Database system Unix filestore</w:t>
      </w:r>
    </w:p>
    <w:p>
      <w:pPr>
        <w:pStyle w:val="Normal"/>
        <w:autoSpaceDE w:val="false"/>
        <w:rPr>
          <w:color w:val="000000"/>
          <w:sz w:val="16"/>
          <w:szCs w:val="46"/>
        </w:rPr>
      </w:pPr>
      <w:r>
        <w:rPr>
          <w:color w:val="000000"/>
          <w:sz w:val="16"/>
          <w:szCs w:val="46"/>
        </w:rPr>
        <w:t>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ndards are an agreement acros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unity which reduces the amount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riablity in softwar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development of standards in the 1980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ans that program portability is now mu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mpler than befo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principle, as standards are fur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, heterogeneous systems may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 where parts of a program may ru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n completely different machin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gramming language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da, Pascal, C, C++, FORTRA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perating system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UNIX, MS-DOS (de-facto standard), MS Windo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etworking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CP/IP protocols, X400, X500, Sun NFS, OSI layer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odel. HTML, WW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indow system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X-windows. Motif toolki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isting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reuse involves using compon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 in some application in a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atic reuse can reduce costs, redu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 risk and improve software reli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velopment with reuse must be based on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ibrary of reusable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onents must be generalised for reu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bstract data types and objects are encapsula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reusable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ator-based reuse depends on using standar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main-specific patter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lication portability is a form of reuse where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tire application is reused on a different platfor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ortablity is achieved by developing according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s and isolating platform dependenc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erification and 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Assuring that a softwar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ystem meets a user's need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software verification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the stages of the test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the importance of test plan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various complementary test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rateg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test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plan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ing strateg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erification: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"Are we building the product right"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oftware should conform to i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alidation: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"Are we building the right product"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oftware should do what the user real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quir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erification vs valid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s a whole life-cycle process - V &amp; V mu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lied at each stage in the softw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as two principal 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discovery of defects in a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ssessment of whether or not the system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able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 operational situation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V &amp; V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 xml:space="preserve">Dynamic V &amp; V </w:t>
      </w:r>
      <w:r>
        <w:rPr>
          <w:color w:val="000000"/>
          <w:sz w:val="16"/>
          <w:szCs w:val="64"/>
        </w:rPr>
        <w:t>Concerned with exercis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bserving product behaviour (testing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 xml:space="preserve">Static verification </w:t>
      </w:r>
      <w:r>
        <w:rPr>
          <w:color w:val="000000"/>
          <w:sz w:val="16"/>
          <w:szCs w:val="64"/>
        </w:rPr>
        <w:t>Concerned with analys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tatic system representation to discov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bl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ynamic and static ver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c and dynamic V&amp;V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Forma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High-leve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taile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sign Program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totype Dynami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alidation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tati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reveal the presence of errors NOT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bs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successful test is a test which discovers o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 more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nly validation technique for non-func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ould be used in conjunction with stat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er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istical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sts designed to reflect the frequence of user inputs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s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or reliability estim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vered in Chapter 18 - Software reliabilit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ect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sts designed to discover system defect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successful defect test is one which reveals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esenc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 defects in a system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vered in Chapter 23 - Defect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ypes of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ect testing and debugging are distin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ect testing is concerned with confirming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esence of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bugging is concerned with locating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airing these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bugging involves formulating a hypothes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bout program behaviour then testing the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ypotheses to find the system err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ing and debugg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debugging process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Locate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error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Design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error repair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Repair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error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Re-test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progr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nit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sting of individual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dule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sting of collections of dependent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b-system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sting collections of modules integrated into sub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sting the complete system prior to delive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ceptance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sting by users to check that the system satisfi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quirements. Sometimes called alpha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ing stag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testing proces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ub-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Modul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Uni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ystem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Acceptanc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Component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tegration testing Use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-oriented system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Less closely coupled systems. Objects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ot necessarily integrated into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luster testing. Test a group of cooperat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b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read testing. Test a processing thread a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t weaves from object to object. Discus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ater in real-time system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cribe major phases of the test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cribe tracability of tests to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e overall schedule and resourc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llo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cribe relationship with other projec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la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cribe recording method for test resul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 planning and schedul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test pla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test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ments trace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ed i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ing schedu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recording proced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ardware and software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strai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V-model of developme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Requir ement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tail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Module an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unit cod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nd tes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ub-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gr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est pla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gratio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est pla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cceptanc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est pla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ervice Acceptanc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es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gration tes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ub-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gration tes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ing strateg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tsing strategies are ways of approaching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fferent strategies may be applied at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ges of the test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ategie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p-down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ottom-up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read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ress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ack-to-back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cremental testing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3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4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5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B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3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4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B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3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B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est sequen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1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est sequen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2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est sequenc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3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-down 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2 Level 2 Level 2 Level 2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1 Level 1 Testing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equenc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2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tub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3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stub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. . 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-down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rt with the high-levels of a system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ork your way downw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ing strategy which is used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njunction with top-down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inds architectural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y need system infrastructure before an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sting is possi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y be difficult to develop program stub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ottom-up testing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Level N Level N Level N Level N Level N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5"/>
        </w:rPr>
        <w:t>Level N</w:t>
      </w:r>
      <w:r>
        <w:rPr>
          <w:rFonts w:cs="TimesNewRoman+2+1" w:ascii="TimesNewRoman+2+1" w:hAnsi="TimesNewRoman+2+1"/>
          <w:color w:val="000000"/>
          <w:sz w:val="16"/>
          <w:szCs w:val="35"/>
        </w:rPr>
        <w:t xml:space="preserve">– </w:t>
      </w:r>
      <w:r>
        <w:rPr>
          <w:color w:val="000000"/>
          <w:sz w:val="16"/>
          <w:szCs w:val="35"/>
        </w:rPr>
        <w:t>1 Level N</w:t>
      </w:r>
      <w:r>
        <w:rPr>
          <w:rFonts w:cs="TimesNewRoman+2+1" w:ascii="TimesNewRoman+2+1" w:hAnsi="TimesNewRoman+2+1"/>
          <w:color w:val="000000"/>
          <w:sz w:val="16"/>
          <w:szCs w:val="35"/>
        </w:rPr>
        <w:t xml:space="preserve">– </w:t>
      </w:r>
      <w:r>
        <w:rPr>
          <w:color w:val="000000"/>
          <w:sz w:val="16"/>
          <w:szCs w:val="35"/>
        </w:rPr>
        <w:t>1 Level N</w:t>
      </w:r>
      <w:r>
        <w:rPr>
          <w:rFonts w:cs="TimesNewRoman+2+1" w:ascii="TimesNewRoman+2+1" w:hAnsi="TimesNewRoman+2+1"/>
          <w:color w:val="000000"/>
          <w:sz w:val="16"/>
          <w:szCs w:val="35"/>
        </w:rPr>
        <w:t xml:space="preserve">– </w:t>
      </w:r>
      <w:r>
        <w:rPr>
          <w:color w:val="000000"/>
          <w:sz w:val="16"/>
          <w:szCs w:val="35"/>
        </w:rPr>
        <w:t>1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Testing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sequence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Test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drivers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Test</w:t>
      </w:r>
    </w:p>
    <w:p>
      <w:pPr>
        <w:pStyle w:val="Normal"/>
        <w:autoSpaceDE w:val="false"/>
        <w:rPr>
          <w:color w:val="000000"/>
          <w:sz w:val="16"/>
          <w:szCs w:val="35"/>
        </w:rPr>
      </w:pPr>
      <w:r>
        <w:rPr>
          <w:color w:val="000000"/>
          <w:sz w:val="16"/>
          <w:szCs w:val="35"/>
        </w:rPr>
        <w:t>driv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ottom-up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ecessary for critical infrastructu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rt with the lower levels of the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work upwar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eeds test drivers to be implem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oes not find major design problems unti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ate in th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ppropriate for object-oriented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read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itable for real-time and object-oriented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d on testing an operation which involve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quence of processing steps which thread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ay through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rt with single event threads then go on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ultiple event threa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lete thread testing is impossible becaus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large number of event combin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interaction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2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1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5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4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1 (P2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2 (P4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1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(P5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2 (P1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1 (P1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3 (P1)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3 I1 (P3) O1 (P4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read testing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2 P3 P4 O1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(P4)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1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(P3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2 P1 P5 O1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(P5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2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(P1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1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(P1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3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(P1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ultiple-thread testing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2 P1 P5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4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1 (P2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O2 (P4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O1 (P5) I2 (P1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1 (P1)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3 (P1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ercises the system beyond its maximum desig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oad. Stressing the system often causes defect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e to ligh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essing the system test faulure behaviour.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s should not fail catastrophically. Str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ing checks for unacceptable loss of service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rticularly relevant to distributed 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can exhibit severe degradation as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etwork becomes overload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ress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ack-to-back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esent the same tests to different version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 the system and compare outputs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iffering outputs imply potential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duces the costs of examining test results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utomatic comparison of output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ossible twhen a prototype is available 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ith regression testing of a new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ers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ack-to-back testing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Test data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rogra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ersion A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rogram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ersion B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Result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omparato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ifference repor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erification and validation are not the same th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ing is used to establish the rpesence of defe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to show fitness for purpo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ing activities include unit testing, modu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ing, sub-system testing, integration testing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ceptance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bject classes should be testing in O-O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ing should be scheduled as part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lanning process. Adequate resources mu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made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plans should be drawn up to guide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st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ing strategies include top-down testing,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ottom-up testing, stress testing, threa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sting and back-to-back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ect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Establishing the presence of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ystem def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approaches to testing which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eared to find program def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show how test case design guidelines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to design program te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xplain the use of program structure analys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iscuss the problems of interface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suggest design guidelines for interface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pproaches to defect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lack-box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ructural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rface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ect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objective of defect testing is to discov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fects in pro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successful defect test is a test whic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auses a program to behave in 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omalous 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s show the presence not the absenc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f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nly exhaustive testing can show a program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ree from defects. However, exhaustive tes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s impossi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s should exercise a system's capabilit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ather than its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ing old capabilities is more important th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ing new capab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ing typical situations is more important th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oundary value ca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ing prior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 xml:space="preserve">Test data </w:t>
      </w:r>
      <w:r>
        <w:rPr>
          <w:color w:val="000000"/>
          <w:sz w:val="16"/>
          <w:szCs w:val="64"/>
        </w:rPr>
        <w:t>Inputs which have been devi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st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 xml:space="preserve">Test cases </w:t>
      </w:r>
      <w:r>
        <w:rPr>
          <w:color w:val="000000"/>
          <w:sz w:val="16"/>
          <w:szCs w:val="64"/>
        </w:rPr>
        <w:t>Inputs to test the system and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edicted outputs from these inputs i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operates according to i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 data and test ca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defect testing proces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Design te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case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Prepare te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data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Run program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with test data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Compare result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o test case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e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case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e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data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e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result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e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repor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fect testing approaches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Interfa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test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Functiona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test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tructura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test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ub-system System Unit and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modul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Test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team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Development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tea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ing effectiven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 an experiment, black-box testing wa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ound to be more effective than structur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sting in discovering def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tic code reviewing was less expensiv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more effective in discovering progra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aul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lack-box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pproach to testing where the program is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 xml:space="preserve">considered as a </w:t>
      </w:r>
      <w:r>
        <w:rPr>
          <w:rFonts w:cs="TimesNewRoman+2+1" w:ascii="TimesNewRoman+2+1" w:hAnsi="TimesNewRoman+2+1"/>
          <w:color w:val="000000"/>
          <w:sz w:val="16"/>
          <w:szCs w:val="64"/>
        </w:rPr>
        <w:t>‘</w:t>
      </w:r>
      <w:r>
        <w:rPr>
          <w:color w:val="000000"/>
          <w:sz w:val="16"/>
          <w:szCs w:val="64"/>
        </w:rPr>
        <w:t>black-box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gram test cases are based o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planning can begin early i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oftware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lack-box test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put test data</w:t>
      </w:r>
    </w:p>
    <w:p>
      <w:pPr>
        <w:pStyle w:val="Normal"/>
        <w:autoSpaceDE w:val="false"/>
        <w:rPr/>
      </w:pPr>
      <w:r>
        <w:rPr>
          <w:color w:val="000000"/>
          <w:sz w:val="16"/>
          <w:szCs w:val="34"/>
        </w:rPr>
        <w:t>O</w:t>
      </w:r>
      <w:r>
        <w:rPr>
          <w:color w:val="000000"/>
          <w:sz w:val="16"/>
          <w:szCs w:val="30"/>
        </w:rPr>
        <w:t xml:space="preserve">e </w:t>
      </w:r>
      <w:r>
        <w:rPr>
          <w:color w:val="000000"/>
          <w:sz w:val="16"/>
          <w:szCs w:val="34"/>
        </w:rPr>
        <w:t>Output test result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System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puts caus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nomalou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behaviour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Outputs which revea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he presence of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def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quivalence partitioning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ystem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Output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nvalid inputs Valid inpu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rtition system inputs and outputs into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000000"/>
          <w:sz w:val="16"/>
          <w:szCs w:val="56"/>
        </w:rPr>
        <w:t>‘</w:t>
      </w:r>
      <w:r>
        <w:rPr>
          <w:color w:val="000000"/>
          <w:sz w:val="16"/>
          <w:szCs w:val="56"/>
        </w:rPr>
        <w:t>equivalence sets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f input is a 5-digit integer between 10,000 and 99,999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quivalence partitions are &lt;10,000, 10,000-99, 999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&gt;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10, 000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hoose test cases at the boundary of the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00000, 09999, 10000, 99999, 10001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quivalence partition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quivalence partition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Between 10000 and 99999 Less than 10000 More than 99999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9999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10000 50000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100000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99999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put valu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Between 4 and 10 Less than 4 More than 10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3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4 7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11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10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Number of input val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arch routine specific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>Search (Key : ELEM ; T: ELEM_ARRAY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Found 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 xml:space="preserve">BOOLEAN; L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>ELEM_INDEX)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Pre-condi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the array has at least one elemen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>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FIRST &lt;=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LA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Post-condi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the element is found and is referenced by 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( Found and T (L) = Ke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the element is not in the arra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(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not </w:t>
      </w:r>
      <w:r>
        <w:rPr>
          <w:rFonts w:cs="Arial" w:ascii="Arial" w:hAnsi="Arial"/>
          <w:color w:val="000000"/>
          <w:sz w:val="16"/>
          <w:szCs w:val="36"/>
        </w:rPr>
        <w:t xml:space="preserve">Found </w:t>
      </w:r>
      <w:r>
        <w:rPr>
          <w:rFonts w:cs="Arial" w:ascii="Arial" w:hAnsi="Arial"/>
          <w:b/>
          <w:bCs/>
          <w:color w:val="000000"/>
          <w:sz w:val="16"/>
          <w:szCs w:val="36"/>
        </w:rPr>
        <w:t>a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not </w:t>
      </w:r>
      <w:r>
        <w:rPr>
          <w:rFonts w:cs="Arial" w:ascii="Arial" w:hAnsi="Arial"/>
          <w:color w:val="000000"/>
          <w:sz w:val="16"/>
          <w:szCs w:val="36"/>
        </w:rPr>
        <w:t>(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exists </w:t>
      </w:r>
      <w:r>
        <w:rPr>
          <w:rFonts w:cs="Arial" w:ascii="Arial" w:hAnsi="Arial"/>
          <w:color w:val="000000"/>
          <w:sz w:val="16"/>
          <w:szCs w:val="36"/>
        </w:rPr>
        <w:t>i,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FIRST &gt;= i &lt;=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LAST, T (i) = Key )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puts which conform to the pre-condi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puts where a pre-condition does not hol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puts where the key element is a memb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arr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puts where the key element is not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emb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 the arr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arch routine - input parti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sting guidelines (array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software with arrays which have only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ingle valu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 arrays of different sizes in differ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rive tests so that the first, middle and la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lements of the array are acces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with arrays of zero length (if allow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y programming language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arch routine - input partition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59"/>
        </w:rPr>
      </w:pPr>
      <w:r>
        <w:rPr>
          <w:b/>
          <w:bCs/>
          <w:color w:val="000000"/>
          <w:sz w:val="16"/>
          <w:szCs w:val="59"/>
        </w:rPr>
        <w:t>Array Element</w:t>
      </w:r>
    </w:p>
    <w:p>
      <w:pPr>
        <w:pStyle w:val="Normal"/>
        <w:autoSpaceDE w:val="false"/>
        <w:rPr>
          <w:color w:val="000000"/>
          <w:sz w:val="16"/>
          <w:szCs w:val="59"/>
        </w:rPr>
      </w:pPr>
      <w:r>
        <w:rPr>
          <w:color w:val="000000"/>
          <w:sz w:val="16"/>
          <w:szCs w:val="59"/>
        </w:rPr>
        <w:t>Single value In array</w:t>
      </w:r>
    </w:p>
    <w:p>
      <w:pPr>
        <w:pStyle w:val="Normal"/>
        <w:autoSpaceDE w:val="false"/>
        <w:rPr>
          <w:color w:val="000000"/>
          <w:sz w:val="16"/>
          <w:szCs w:val="59"/>
        </w:rPr>
      </w:pPr>
      <w:r>
        <w:rPr>
          <w:color w:val="000000"/>
          <w:sz w:val="16"/>
          <w:szCs w:val="59"/>
        </w:rPr>
        <w:t>Single value Not in array</w:t>
      </w:r>
    </w:p>
    <w:p>
      <w:pPr>
        <w:pStyle w:val="Normal"/>
        <w:autoSpaceDE w:val="false"/>
        <w:rPr>
          <w:color w:val="000000"/>
          <w:sz w:val="16"/>
          <w:szCs w:val="59"/>
        </w:rPr>
      </w:pPr>
      <w:r>
        <w:rPr>
          <w:color w:val="000000"/>
          <w:sz w:val="16"/>
          <w:szCs w:val="59"/>
        </w:rPr>
        <w:t>More than 1 value First element in array</w:t>
      </w:r>
    </w:p>
    <w:p>
      <w:pPr>
        <w:pStyle w:val="Normal"/>
        <w:autoSpaceDE w:val="false"/>
        <w:rPr>
          <w:color w:val="000000"/>
          <w:sz w:val="16"/>
          <w:szCs w:val="59"/>
        </w:rPr>
      </w:pPr>
      <w:r>
        <w:rPr>
          <w:color w:val="000000"/>
          <w:sz w:val="16"/>
          <w:szCs w:val="59"/>
        </w:rPr>
        <w:t>More than 1 value Last element in array</w:t>
      </w:r>
    </w:p>
    <w:p>
      <w:pPr>
        <w:pStyle w:val="Normal"/>
        <w:autoSpaceDE w:val="false"/>
        <w:rPr>
          <w:color w:val="000000"/>
          <w:sz w:val="16"/>
          <w:szCs w:val="59"/>
        </w:rPr>
      </w:pPr>
      <w:r>
        <w:rPr>
          <w:color w:val="000000"/>
          <w:sz w:val="16"/>
          <w:szCs w:val="59"/>
        </w:rPr>
        <w:t>More than 1 value Middle element in array</w:t>
      </w:r>
    </w:p>
    <w:p>
      <w:pPr>
        <w:pStyle w:val="Normal"/>
        <w:autoSpaceDE w:val="false"/>
        <w:rPr>
          <w:color w:val="000000"/>
          <w:sz w:val="16"/>
          <w:szCs w:val="59"/>
        </w:rPr>
      </w:pPr>
      <w:r>
        <w:rPr>
          <w:color w:val="000000"/>
          <w:sz w:val="16"/>
          <w:szCs w:val="59"/>
        </w:rPr>
        <w:t>More than 1 value Not in arr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arch routine - test cas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8"/>
        </w:rPr>
        <w:t xml:space="preserve">Input array </w:t>
      </w:r>
      <w:r>
        <w:rPr>
          <w:color w:val="000000"/>
          <w:sz w:val="16"/>
          <w:szCs w:val="48"/>
        </w:rPr>
        <w:t>(</w:t>
      </w:r>
      <w:r>
        <w:rPr>
          <w:rFonts w:cs="Arial" w:ascii="Arial" w:hAnsi="Arial"/>
          <w:color w:val="000000"/>
          <w:sz w:val="16"/>
          <w:szCs w:val="44"/>
        </w:rPr>
        <w:t>T</w:t>
      </w:r>
      <w:r>
        <w:rPr>
          <w:color w:val="000000"/>
          <w:sz w:val="16"/>
          <w:szCs w:val="48"/>
        </w:rPr>
        <w:t xml:space="preserve">) </w:t>
      </w:r>
      <w:r>
        <w:rPr>
          <w:b/>
          <w:bCs/>
          <w:color w:val="000000"/>
          <w:sz w:val="16"/>
          <w:szCs w:val="48"/>
        </w:rPr>
        <w:t xml:space="preserve">Key </w:t>
      </w:r>
      <w:r>
        <w:rPr>
          <w:color w:val="000000"/>
          <w:sz w:val="16"/>
          <w:szCs w:val="48"/>
        </w:rPr>
        <w:t>(</w:t>
      </w:r>
      <w:r>
        <w:rPr>
          <w:rFonts w:cs="Arial" w:ascii="Arial" w:hAnsi="Arial"/>
          <w:color w:val="000000"/>
          <w:sz w:val="16"/>
          <w:szCs w:val="44"/>
        </w:rPr>
        <w:t>Key</w:t>
      </w:r>
      <w:r>
        <w:rPr>
          <w:color w:val="000000"/>
          <w:sz w:val="16"/>
          <w:szCs w:val="48"/>
        </w:rPr>
        <w:t xml:space="preserve">) </w:t>
      </w:r>
      <w:r>
        <w:rPr>
          <w:b/>
          <w:bCs/>
          <w:color w:val="000000"/>
          <w:sz w:val="16"/>
          <w:szCs w:val="48"/>
        </w:rPr>
        <w:t xml:space="preserve">Output </w:t>
      </w:r>
      <w:r>
        <w:rPr>
          <w:color w:val="000000"/>
          <w:sz w:val="16"/>
          <w:szCs w:val="48"/>
        </w:rPr>
        <w:t>(</w:t>
      </w:r>
      <w:r>
        <w:rPr>
          <w:rFonts w:cs="Arial" w:ascii="Arial" w:hAnsi="Arial"/>
          <w:color w:val="000000"/>
          <w:sz w:val="16"/>
          <w:szCs w:val="44"/>
        </w:rPr>
        <w:t>Found, L</w:t>
      </w:r>
      <w:r>
        <w:rPr>
          <w:color w:val="000000"/>
          <w:sz w:val="16"/>
          <w:szCs w:val="48"/>
        </w:rPr>
        <w:t>)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17 17 true, 1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17 0 false, ??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17, 29, 21, 23 17 true, 1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41, 18, 9, 31, 30, 16, 45 45 true, 6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17, 18, 21, 23, 29, 41, 38 23 true, 4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21, 23, 29, 33, 38 25 false, ?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metime called white-box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rivation of test cases according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gra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ructure. Knowledge of the program 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sed to identify additional test ca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ive is to exercise all progra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atemen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(not all path combinations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ructural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hite-box testing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Component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code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Test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outputs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Test data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Derives Tes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(Ada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procedure </w:t>
      </w:r>
      <w:r>
        <w:rPr>
          <w:rFonts w:cs="Arial" w:ascii="Arial" w:hAnsi="Arial"/>
          <w:color w:val="000000"/>
          <w:sz w:val="16"/>
          <w:szCs w:val="29"/>
        </w:rPr>
        <w:t>Binary_search (Key: ELEM ; T: ELEM_ARRAY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9"/>
        </w:rPr>
        <w:t xml:space="preserve">Found: </w:t>
      </w: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in out </w:t>
      </w:r>
      <w:r>
        <w:rPr>
          <w:rFonts w:cs="Arial" w:ascii="Arial" w:hAnsi="Arial"/>
          <w:color w:val="000000"/>
          <w:sz w:val="16"/>
          <w:szCs w:val="29"/>
        </w:rPr>
        <w:t xml:space="preserve">BOOLEAN ; L: </w:t>
      </w: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in out </w:t>
      </w:r>
      <w:r>
        <w:rPr>
          <w:rFonts w:cs="Arial" w:ascii="Arial" w:hAnsi="Arial"/>
          <w:color w:val="000000"/>
          <w:sz w:val="16"/>
          <w:szCs w:val="29"/>
        </w:rPr>
        <w:t xml:space="preserve">ELEM_INDEX ) </w:t>
      </w:r>
      <w:r>
        <w:rPr>
          <w:rFonts w:cs="Arial" w:ascii="Arial" w:hAnsi="Arial"/>
          <w:b/>
          <w:bCs/>
          <w:color w:val="000000"/>
          <w:sz w:val="16"/>
          <w:szCs w:val="29"/>
        </w:rPr>
        <w:t>is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6"/>
          <w:szCs w:val="29"/>
        </w:rPr>
      </w:pPr>
      <w:r>
        <w:rPr>
          <w:rFonts w:cs="Arial" w:ascii="Arial" w:hAnsi="Arial"/>
          <w:i/>
          <w:iCs/>
          <w:color w:val="000000"/>
          <w:sz w:val="16"/>
          <w:szCs w:val="29"/>
        </w:rPr>
        <w:t>- Precondition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29"/>
        </w:rPr>
        <w:t>-- T</w:t>
      </w:r>
      <w:r>
        <w:rPr>
          <w:rFonts w:cs="Arial+7+1,Italic" w:ascii="Arial+7+1,Italic" w:hAnsi="Arial+7+1,Italic"/>
          <w:i/>
          <w:iCs/>
          <w:color w:val="000000"/>
          <w:sz w:val="16"/>
          <w:szCs w:val="29"/>
        </w:rPr>
        <w:t>’</w:t>
      </w:r>
      <w:r>
        <w:rPr>
          <w:rFonts w:cs="Arial" w:ascii="Arial" w:hAnsi="Arial"/>
          <w:i/>
          <w:iCs/>
          <w:color w:val="000000"/>
          <w:sz w:val="16"/>
          <w:szCs w:val="29"/>
        </w:rPr>
        <w:t>FIRST &lt; =T</w:t>
      </w:r>
      <w:r>
        <w:rPr>
          <w:rFonts w:cs="Arial+7+1,Italic" w:ascii="Arial+7+1,Italic" w:hAnsi="Arial+7+1,Italic"/>
          <w:i/>
          <w:iCs/>
          <w:color w:val="000000"/>
          <w:sz w:val="16"/>
          <w:szCs w:val="29"/>
        </w:rPr>
        <w:t>’</w:t>
      </w:r>
      <w:r>
        <w:rPr>
          <w:rFonts w:cs="Arial" w:ascii="Arial" w:hAnsi="Arial"/>
          <w:i/>
          <w:iCs/>
          <w:color w:val="000000"/>
          <w:sz w:val="16"/>
          <w:szCs w:val="29"/>
        </w:rPr>
        <w:t>LAST and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29"/>
        </w:rPr>
        <w:t>-- forall i: T</w:t>
      </w:r>
      <w:r>
        <w:rPr>
          <w:rFonts w:cs="Arial+7+1,Italic" w:ascii="Arial+7+1,Italic" w:hAnsi="Arial+7+1,Italic"/>
          <w:i/>
          <w:iCs/>
          <w:color w:val="000000"/>
          <w:sz w:val="16"/>
          <w:szCs w:val="29"/>
        </w:rPr>
        <w:t>’</w:t>
      </w:r>
      <w:r>
        <w:rPr>
          <w:rFonts w:cs="Arial" w:ascii="Arial" w:hAnsi="Arial"/>
          <w:i/>
          <w:iCs/>
          <w:color w:val="000000"/>
          <w:sz w:val="16"/>
          <w:szCs w:val="29"/>
        </w:rPr>
        <w:t>FIRST..T</w:t>
      </w:r>
      <w:r>
        <w:rPr>
          <w:rFonts w:cs="Arial+7+1,Italic" w:ascii="Arial+7+1,Italic" w:hAnsi="Arial+7+1,Italic"/>
          <w:i/>
          <w:iCs/>
          <w:color w:val="000000"/>
          <w:sz w:val="16"/>
          <w:szCs w:val="29"/>
        </w:rPr>
        <w:t>’</w:t>
      </w:r>
      <w:r>
        <w:rPr>
          <w:rFonts w:cs="Arial" w:ascii="Arial" w:hAnsi="Arial"/>
          <w:i/>
          <w:iCs/>
          <w:color w:val="000000"/>
          <w:sz w:val="16"/>
          <w:szCs w:val="29"/>
        </w:rPr>
        <w:t>LAST-1, T (i) &lt;= T(i+1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9"/>
        </w:rPr>
        <w:t>Bott : ELEM_INDEX := T</w:t>
      </w:r>
      <w:r>
        <w:rPr>
          <w:rFonts w:cs="Arial+4+1" w:ascii="Arial+4+1" w:hAnsi="Arial+4+1"/>
          <w:color w:val="000000"/>
          <w:sz w:val="16"/>
          <w:szCs w:val="29"/>
        </w:rPr>
        <w:t>’</w:t>
      </w:r>
      <w:r>
        <w:rPr>
          <w:rFonts w:cs="Arial" w:ascii="Arial" w:hAnsi="Arial"/>
          <w:color w:val="000000"/>
          <w:sz w:val="16"/>
          <w:szCs w:val="29"/>
        </w:rPr>
        <w:t>FIRST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9"/>
        </w:rPr>
        <w:t>Top : ELEM_INDEX := T</w:t>
      </w:r>
      <w:r>
        <w:rPr>
          <w:rFonts w:cs="Arial+4+1" w:ascii="Arial+4+1" w:hAnsi="Arial+4+1"/>
          <w:color w:val="000000"/>
          <w:sz w:val="16"/>
          <w:szCs w:val="29"/>
        </w:rPr>
        <w:t>’</w:t>
      </w:r>
      <w:r>
        <w:rPr>
          <w:rFonts w:cs="Arial" w:ascii="Arial" w:hAnsi="Arial"/>
          <w:color w:val="000000"/>
          <w:sz w:val="16"/>
          <w:szCs w:val="29"/>
        </w:rPr>
        <w:t>LAST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Mid : ELEM_INDEX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beg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29"/>
        </w:rPr>
        <w:t>L := (T</w:t>
      </w:r>
      <w:r>
        <w:rPr>
          <w:rFonts w:cs="Arial+4+1" w:ascii="Arial+4+1" w:hAnsi="Arial+4+1"/>
          <w:color w:val="000000"/>
          <w:sz w:val="16"/>
          <w:szCs w:val="29"/>
        </w:rPr>
        <w:t>’</w:t>
      </w:r>
      <w:r>
        <w:rPr>
          <w:rFonts w:cs="Arial" w:ascii="Arial" w:hAnsi="Arial"/>
          <w:color w:val="000000"/>
          <w:sz w:val="16"/>
          <w:szCs w:val="29"/>
        </w:rPr>
        <w:t>FIRST + T</w:t>
      </w:r>
      <w:r>
        <w:rPr>
          <w:rFonts w:cs="Arial+4+1" w:ascii="Arial+4+1" w:hAnsi="Arial+4+1"/>
          <w:color w:val="000000"/>
          <w:sz w:val="16"/>
          <w:szCs w:val="29"/>
        </w:rPr>
        <w:t>’</w:t>
      </w:r>
      <w:r>
        <w:rPr>
          <w:rFonts w:cs="Arial" w:ascii="Arial" w:hAnsi="Arial"/>
          <w:color w:val="000000"/>
          <w:sz w:val="16"/>
          <w:szCs w:val="29"/>
        </w:rPr>
        <w:t>LAST ) / 2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Found := T( L ) = Key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while </w:t>
      </w:r>
      <w:r>
        <w:rPr>
          <w:rFonts w:cs="Arial" w:ascii="Arial" w:hAnsi="Arial"/>
          <w:color w:val="000000"/>
          <w:sz w:val="16"/>
          <w:szCs w:val="29"/>
        </w:rPr>
        <w:t xml:space="preserve">Bott &lt;= Top </w:t>
      </w: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and not </w:t>
      </w:r>
      <w:r>
        <w:rPr>
          <w:rFonts w:cs="Arial" w:ascii="Arial" w:hAnsi="Arial"/>
          <w:color w:val="000000"/>
          <w:sz w:val="16"/>
          <w:szCs w:val="29"/>
        </w:rPr>
        <w:t xml:space="preserve">Found </w:t>
      </w:r>
      <w:r>
        <w:rPr>
          <w:rFonts w:cs="Arial" w:ascii="Arial" w:hAnsi="Arial"/>
          <w:b/>
          <w:bCs/>
          <w:color w:val="000000"/>
          <w:sz w:val="16"/>
          <w:szCs w:val="29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Mid := (Top + Bott) mod 2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if </w:t>
      </w:r>
      <w:r>
        <w:rPr>
          <w:rFonts w:cs="Arial" w:ascii="Arial" w:hAnsi="Arial"/>
          <w:color w:val="000000"/>
          <w:sz w:val="16"/>
          <w:szCs w:val="29"/>
        </w:rPr>
        <w:t xml:space="preserve">T( Mid ) = Key </w:t>
      </w:r>
      <w:r>
        <w:rPr>
          <w:rFonts w:cs="Arial" w:ascii="Arial" w:hAnsi="Arial"/>
          <w:b/>
          <w:bCs/>
          <w:color w:val="000000"/>
          <w:sz w:val="16"/>
          <w:szCs w:val="29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Found := true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L := Mid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elsif </w:t>
      </w:r>
      <w:r>
        <w:rPr>
          <w:rFonts w:cs="Arial" w:ascii="Arial" w:hAnsi="Arial"/>
          <w:color w:val="000000"/>
          <w:sz w:val="16"/>
          <w:szCs w:val="29"/>
        </w:rPr>
        <w:t xml:space="preserve">T( Mid ) &lt; Key </w:t>
      </w:r>
      <w:r>
        <w:rPr>
          <w:rFonts w:cs="Arial" w:ascii="Arial" w:hAnsi="Arial"/>
          <w:b/>
          <w:bCs/>
          <w:color w:val="000000"/>
          <w:sz w:val="16"/>
          <w:szCs w:val="29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Bott := Mid + 1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9"/>
        </w:rPr>
      </w:pPr>
      <w:r>
        <w:rPr>
          <w:rFonts w:cs="Arial" w:ascii="Arial" w:hAnsi="Arial"/>
          <w:b/>
          <w:bCs/>
          <w:color w:val="000000"/>
          <w:sz w:val="16"/>
          <w:szCs w:val="29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9"/>
        </w:rPr>
      </w:pPr>
      <w:r>
        <w:rPr>
          <w:rFonts w:cs="Arial" w:ascii="Arial" w:hAnsi="Arial"/>
          <w:color w:val="000000"/>
          <w:sz w:val="16"/>
          <w:szCs w:val="29"/>
        </w:rPr>
        <w:t>Top := Mid - 1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end if </w:t>
      </w:r>
      <w:r>
        <w:rPr>
          <w:rFonts w:cs="Arial" w:ascii="Arial" w:hAnsi="Arial"/>
          <w:color w:val="000000"/>
          <w:sz w:val="16"/>
          <w:szCs w:val="29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end loop </w:t>
      </w:r>
      <w:r>
        <w:rPr>
          <w:rFonts w:cs="Arial" w:ascii="Arial" w:hAnsi="Arial"/>
          <w:color w:val="000000"/>
          <w:sz w:val="16"/>
          <w:szCs w:val="29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29"/>
        </w:rPr>
        <w:t xml:space="preserve">end </w:t>
      </w:r>
      <w:r>
        <w:rPr>
          <w:rFonts w:cs="Arial" w:ascii="Arial" w:hAnsi="Arial"/>
          <w:color w:val="000000"/>
          <w:sz w:val="16"/>
          <w:szCs w:val="29"/>
        </w:rPr>
        <w:t>Binary_search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(C++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void Binary_search (elem key, elem* T, int size,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boolean &amp;found, int &amp;L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nt bott, top, mid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bott = 0 ; top = size -1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 = ( top + bott ) / 2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f (T[L] == key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ound = true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ound = false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while (bott &lt;=top &amp;&amp; !found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mid = top + bott / 2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f ( T [mid] == key 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ound = true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 = mid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lse if (T [mid] &lt; key 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bott = mid + 1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els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top = mid-1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 // whil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 //binary_sear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-conditions satisfied, key element in arr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-conditions satisfied, key element not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r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-conditions unsatisfied, key element in arr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-conditions unsatisfied, key element not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r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put array has a single valu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put array has an even number of val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put array has an odd number of val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- equiv. parti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equiv. partitions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Mid-point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Elements &lt; Mid Elements &gt; Mid</w:t>
      </w:r>
    </w:p>
    <w:p>
      <w:pPr>
        <w:pStyle w:val="Normal"/>
        <w:autoSpaceDE w:val="false"/>
        <w:rPr>
          <w:color w:val="000000"/>
          <w:sz w:val="16"/>
          <w:szCs w:val="52"/>
        </w:rPr>
      </w:pPr>
      <w:r>
        <w:rPr>
          <w:color w:val="000000"/>
          <w:sz w:val="16"/>
          <w:szCs w:val="52"/>
        </w:rPr>
        <w:t>Equivalence class boundar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- test cas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50"/>
        </w:rPr>
        <w:t xml:space="preserve">Input array </w:t>
      </w:r>
      <w:r>
        <w:rPr>
          <w:color w:val="000000"/>
          <w:sz w:val="16"/>
          <w:szCs w:val="50"/>
        </w:rPr>
        <w:t>(</w:t>
      </w:r>
      <w:r>
        <w:rPr>
          <w:rFonts w:cs="Arial" w:ascii="Arial" w:hAnsi="Arial"/>
          <w:color w:val="000000"/>
          <w:sz w:val="16"/>
          <w:szCs w:val="45"/>
        </w:rPr>
        <w:t>T</w:t>
      </w:r>
      <w:r>
        <w:rPr>
          <w:color w:val="000000"/>
          <w:sz w:val="16"/>
          <w:szCs w:val="50"/>
        </w:rPr>
        <w:t xml:space="preserve">) </w:t>
      </w:r>
      <w:r>
        <w:rPr>
          <w:b/>
          <w:bCs/>
          <w:color w:val="000000"/>
          <w:sz w:val="16"/>
          <w:szCs w:val="50"/>
        </w:rPr>
        <w:t xml:space="preserve">Key </w:t>
      </w:r>
      <w:r>
        <w:rPr>
          <w:color w:val="000000"/>
          <w:sz w:val="16"/>
          <w:szCs w:val="50"/>
        </w:rPr>
        <w:t>(</w:t>
      </w:r>
      <w:r>
        <w:rPr>
          <w:rFonts w:cs="Arial" w:ascii="Arial" w:hAnsi="Arial"/>
          <w:color w:val="000000"/>
          <w:sz w:val="16"/>
          <w:szCs w:val="45"/>
        </w:rPr>
        <w:t>Key</w:t>
      </w:r>
      <w:r>
        <w:rPr>
          <w:color w:val="000000"/>
          <w:sz w:val="16"/>
          <w:szCs w:val="50"/>
        </w:rPr>
        <w:t xml:space="preserve">) </w:t>
      </w:r>
      <w:r>
        <w:rPr>
          <w:b/>
          <w:bCs/>
          <w:color w:val="000000"/>
          <w:sz w:val="16"/>
          <w:szCs w:val="50"/>
        </w:rPr>
        <w:t xml:space="preserve">Output </w:t>
      </w:r>
      <w:r>
        <w:rPr>
          <w:color w:val="000000"/>
          <w:sz w:val="16"/>
          <w:szCs w:val="50"/>
        </w:rPr>
        <w:t>(</w:t>
      </w:r>
      <w:r>
        <w:rPr>
          <w:rFonts w:cs="Arial" w:ascii="Arial" w:hAnsi="Arial"/>
          <w:color w:val="000000"/>
          <w:sz w:val="16"/>
          <w:szCs w:val="45"/>
        </w:rPr>
        <w:t>Found, L</w:t>
      </w:r>
      <w:r>
        <w:rPr>
          <w:color w:val="000000"/>
          <w:sz w:val="16"/>
          <w:szCs w:val="50"/>
        </w:rPr>
        <w:t>)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17 17 true, 1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17 0 false, ??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17, 21, 23, 29 17 true, 1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9, 16, 18, 30, 31, 41, 45 45 true, 7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17, 18, 21, 23, 29, 38, 41 23 true, 4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17, 18, 21, 23, 29, 33, 38 21 true, 3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12, 18, 21, 23, 32 23 true, 4</w:t>
      </w:r>
    </w:p>
    <w:p>
      <w:pPr>
        <w:pStyle w:val="Normal"/>
        <w:autoSpaceDE w:val="false"/>
        <w:rPr>
          <w:color w:val="000000"/>
          <w:sz w:val="16"/>
          <w:szCs w:val="50"/>
        </w:rPr>
      </w:pPr>
      <w:r>
        <w:rPr>
          <w:color w:val="000000"/>
          <w:sz w:val="16"/>
          <w:szCs w:val="50"/>
        </w:rPr>
        <w:t>21, 23, 29, 33, 38 25 false, ?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cribes the program control flo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sed as a basis for computing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yclomatic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lex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plexity = Number of edges - Numb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odes +1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 flow graph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low graph representation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f-then-else loop-while case-of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flow graph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1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2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3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5 4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7 6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9 8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10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11 12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13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(if not Found then...)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(while Bott &lt;= Top loop)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(If T (mid) = Key then...)</w:t>
      </w:r>
    </w:p>
    <w:p>
      <w:pPr>
        <w:pStyle w:val="Normal"/>
        <w:autoSpaceDE w:val="false"/>
        <w:rPr>
          <w:color w:val="000000"/>
          <w:sz w:val="16"/>
          <w:szCs w:val="17"/>
        </w:rPr>
      </w:pPr>
      <w:r>
        <w:rPr>
          <w:color w:val="000000"/>
          <w:sz w:val="16"/>
          <w:szCs w:val="17"/>
        </w:rPr>
        <w:t>(if T (mid) &lt; Key then...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1, 2, 3, 4, 12, 13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1, 2,3, 5, 6, 11, 2, 12, 13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1, 2, 3, 5, 7, 8, 10, 11, 2, 12, 13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1, 2, 3, 5, 7, 9, 10, 11, 2, 12, 13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cases should be derived so that all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se paths are execu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dynamic program analyser may be u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 check that paths have been execu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dependent path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number of tests to test all contro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tements equals the cyclomatic complex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yclomatic complexity equals number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ditions in a progr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ful if used with care. Does not imp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dequa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es not take into account data-driv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yclomatic complex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trol and data-drive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case </w:t>
      </w:r>
      <w:r>
        <w:rPr>
          <w:color w:val="000000"/>
          <w:sz w:val="16"/>
          <w:szCs w:val="40"/>
        </w:rPr>
        <w:t xml:space="preserve">A </w:t>
      </w:r>
      <w:r>
        <w:rPr>
          <w:b/>
          <w:bCs/>
          <w:color w:val="000000"/>
          <w:sz w:val="16"/>
          <w:szCs w:val="40"/>
        </w:rPr>
        <w:t>i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when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One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” </w:t>
      </w:r>
      <w:r>
        <w:rPr>
          <w:color w:val="000000"/>
          <w:sz w:val="16"/>
          <w:szCs w:val="40"/>
        </w:rPr>
        <w:t>=&gt; i := 1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when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Two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” </w:t>
      </w:r>
      <w:r>
        <w:rPr>
          <w:color w:val="000000"/>
          <w:sz w:val="16"/>
          <w:szCs w:val="40"/>
        </w:rPr>
        <w:t>=&gt; i := 2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when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Three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” </w:t>
      </w:r>
      <w:r>
        <w:rPr>
          <w:color w:val="000000"/>
          <w:sz w:val="16"/>
          <w:szCs w:val="40"/>
        </w:rPr>
        <w:t>=&gt; i := 3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when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Four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” </w:t>
      </w:r>
      <w:r>
        <w:rPr>
          <w:color w:val="000000"/>
          <w:sz w:val="16"/>
          <w:szCs w:val="40"/>
        </w:rPr>
        <w:t>=&gt; i := 4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when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Five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” </w:t>
      </w:r>
      <w:r>
        <w:rPr>
          <w:color w:val="000000"/>
          <w:sz w:val="16"/>
          <w:szCs w:val="40"/>
        </w:rPr>
        <w:t>=&gt; i := 5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end case </w:t>
      </w:r>
      <w:r>
        <w:rPr>
          <w:color w:val="000000"/>
          <w:sz w:val="16"/>
          <w:szCs w:val="40"/>
        </w:rPr>
        <w:t>;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Strings: array (1..4) of STRING :=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0"/>
        </w:rPr>
        <w:t>(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One</w:t>
      </w:r>
      <w:r>
        <w:rPr>
          <w:rFonts w:cs="TimesNewRoman+2+1" w:ascii="TimesNewRoman+2+1" w:hAnsi="TimesNewRoman+2+1"/>
          <w:color w:val="000000"/>
          <w:sz w:val="16"/>
          <w:szCs w:val="40"/>
        </w:rPr>
        <w:t>”</w:t>
      </w:r>
      <w:r>
        <w:rPr>
          <w:color w:val="000000"/>
          <w:sz w:val="16"/>
          <w:szCs w:val="40"/>
        </w:rPr>
        <w:t xml:space="preserve">,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Two</w:t>
      </w:r>
      <w:r>
        <w:rPr>
          <w:rFonts w:cs="TimesNewRoman+2+1" w:ascii="TimesNewRoman+2+1" w:hAnsi="TimesNewRoman+2+1"/>
          <w:color w:val="000000"/>
          <w:sz w:val="16"/>
          <w:szCs w:val="40"/>
        </w:rPr>
        <w:t>”</w:t>
      </w:r>
      <w:r>
        <w:rPr>
          <w:color w:val="000000"/>
          <w:sz w:val="16"/>
          <w:szCs w:val="40"/>
        </w:rPr>
        <w:t xml:space="preserve">,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Three</w:t>
      </w:r>
      <w:r>
        <w:rPr>
          <w:rFonts w:cs="TimesNewRoman+2+1" w:ascii="TimesNewRoman+2+1" w:hAnsi="TimesNewRoman+2+1"/>
          <w:color w:val="000000"/>
          <w:sz w:val="16"/>
          <w:szCs w:val="40"/>
        </w:rPr>
        <w:t>”</w:t>
      </w:r>
      <w:r>
        <w:rPr>
          <w:color w:val="000000"/>
          <w:sz w:val="16"/>
          <w:szCs w:val="40"/>
        </w:rPr>
        <w:t xml:space="preserve">,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Four</w:t>
      </w:r>
      <w:r>
        <w:rPr>
          <w:rFonts w:cs="TimesNewRoman+2+1" w:ascii="TimesNewRoman+2+1" w:hAnsi="TimesNewRoman+2+1"/>
          <w:color w:val="000000"/>
          <w:sz w:val="16"/>
          <w:szCs w:val="40"/>
        </w:rPr>
        <w:t>”</w:t>
      </w:r>
      <w:r>
        <w:rPr>
          <w:color w:val="000000"/>
          <w:sz w:val="16"/>
          <w:szCs w:val="40"/>
        </w:rPr>
        <w:t xml:space="preserve">, </w:t>
      </w:r>
      <w:r>
        <w:rPr>
          <w:rFonts w:cs="TimesNewRoman+2+1" w:ascii="TimesNewRoman+2+1" w:hAnsi="TimesNewRoman+2+1"/>
          <w:color w:val="000000"/>
          <w:sz w:val="16"/>
          <w:szCs w:val="40"/>
        </w:rPr>
        <w:t xml:space="preserve">“ </w:t>
      </w:r>
      <w:r>
        <w:rPr>
          <w:color w:val="000000"/>
          <w:sz w:val="16"/>
          <w:szCs w:val="40"/>
        </w:rPr>
        <w:t>Five</w:t>
      </w:r>
      <w:r>
        <w:rPr>
          <w:rFonts w:cs="TimesNewRoman+2+1" w:ascii="TimesNewRoman+2+1" w:hAnsi="TimesNewRoman+2+1"/>
          <w:color w:val="000000"/>
          <w:sz w:val="16"/>
          <w:szCs w:val="40"/>
        </w:rPr>
        <w:t>”</w:t>
      </w:r>
      <w:r>
        <w:rPr>
          <w:color w:val="000000"/>
          <w:sz w:val="16"/>
          <w:szCs w:val="40"/>
        </w:rPr>
        <w:t>);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 := 1 ;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0"/>
        </w:rPr>
      </w:pPr>
      <w:r>
        <w:rPr>
          <w:b/>
          <w:bCs/>
          <w:color w:val="000000"/>
          <w:sz w:val="16"/>
          <w:szCs w:val="40"/>
        </w:rPr>
        <w:t>loop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exit when </w:t>
      </w:r>
      <w:r>
        <w:rPr>
          <w:color w:val="000000"/>
          <w:sz w:val="16"/>
          <w:szCs w:val="40"/>
        </w:rPr>
        <w:t>Strings (i) = A ;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 := i + 1 ;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0"/>
        </w:rPr>
        <w:t xml:space="preserve">end loop </w:t>
      </w:r>
      <w:r>
        <w:rPr>
          <w:color w:val="000000"/>
          <w:sz w:val="16"/>
          <w:szCs w:val="40"/>
        </w:rPr>
        <w:t>;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akes place when modules or sub-system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re integrated to create larger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ives are to detect faults due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rface errors or invalid assumption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bout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articularly important for object-orien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ment as objects are defined by thei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rfa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s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rameter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 passed from one procedure to anoth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ared memory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lock of memory is shared between proced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dural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ub-system encapsulates a set of procedures to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alled by other sub-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ssage passing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ub-systems request services from other sub-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testing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Test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case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B A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C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face misu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calling component calls another component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kes an error in its use of its interface e.g. parameter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 the wrong ord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face misunderstan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calling component embeds assumptions about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haviour of the called component which are incorr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iming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called and the calling component operate a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fferent speeds and out-of-date information is acces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face testing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tests so that parameters to a call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dure are at the extreme ends of their ran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ways test pointer parameters with null poin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tests which cause the component to fai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e stress testing in message passing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shared memory systems, vary the order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components are activa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st parts of a system which are commonly u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ather than those which are rarely execu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quivalence partitions are sets of test cases whe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program should behave in an equivalent 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lack-box testing is based on the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al testing identifies test cases which cau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 paths through the program to be execu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est coverage measures ensure that al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atements have been executed at lea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nce. However, it is not possible to exercis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ll path combin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rface defects arise becaus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ation misreading, misunderstanding,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rrors or invalid timing assump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c 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Verifying the conformanc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of a software system and its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pecification without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executing the cod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iscuss the cost-effectiveness of stat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the program inspectio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llustrate a mathematical approach to progra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show how static analysis tools may be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escribe the Cleanroom software develop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gram insp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thematically-based 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tic analysis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leanroom software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c 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volves analyses of source text by humans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be carried out on ANY docu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ed as part of the softwar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covers errors early in the softwar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ually more cost-effective than testing for def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tection at the unit and module lev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ows defect detection to be combined with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lity check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c verification effectiven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re than 60% of program errors can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tected by informal program inspe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re than 90% of program errors may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tectable using more rigorou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thematical program 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error detection process is not confu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y the existence of previous erro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 inspe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ormalised approach to document revie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nded explicitly for defect DETEC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(no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rrection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fects may be logical errors, anomalies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code that might indicate an erroneou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ndition (e.g. an uninitialised variable) 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on-compliance with standard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spection pre-condi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precise specification must be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am members must be familiar with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ganisation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ntactically correct code must be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error checklist should be prepa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agement must accept that inspection wi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crease costs early in the softwar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agement must not use inspections for staf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raisa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inspection proces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nspection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meeting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ndividual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reparation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Overview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lanning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work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Follow-up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spection proced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overview presented to inspection te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de and associated documents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tributed to inspection team in adv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spection takes place and discovered erro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no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difications are made to repair discover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-inspection may or may not be requi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spection te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de up of at least 4 memb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uthor of the code being inspec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ader who reads the code to the te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spector who finds errors, omission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consist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derator who chairs the meeting and not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covered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ther roles are Scribe and Chief moderat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spection r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500 statements/hour during overvie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125 source statement/hour during individu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epa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90-125 statements/hour can be inspec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spection is therefore an expensiv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specting 500 lines costs about 40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n/hours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 xml:space="preserve">effort = </w:t>
      </w:r>
      <w:r>
        <w:rPr>
          <w:rFonts w:cs="TimesNewRoman+2+1" w:ascii="TimesNewRoman+2+1" w:hAnsi="TimesNewRoman+2+1"/>
          <w:color w:val="000000"/>
          <w:sz w:val="16"/>
          <w:szCs w:val="64"/>
        </w:rPr>
        <w:t xml:space="preserve">£ </w:t>
      </w:r>
      <w:r>
        <w:rPr>
          <w:color w:val="000000"/>
          <w:sz w:val="16"/>
          <w:szCs w:val="64"/>
        </w:rPr>
        <w:t>2800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spection checkli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hecklist of common errors should be us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rive the insp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rror checklist is programming langu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'weaker' the type checking, the larger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eckli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amples: Initialisation, Constant naming, loop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rmination, array bounds, etc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spection check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9"/>
        </w:rPr>
      </w:pPr>
      <w:r>
        <w:rPr>
          <w:b/>
          <w:bCs/>
          <w:color w:val="000000"/>
          <w:sz w:val="16"/>
          <w:szCs w:val="19"/>
        </w:rPr>
        <w:t>Fault class Inspection check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Data faults Are all program variables initialised before their value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re used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Have all constants been named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Should the lower bound of arrays be 0, 1, or something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else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Should the upper bound of arrays be equal to the size of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the array or Size -1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f character strings are used, is a delimiter explicitly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ssigned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Control faults For each conditional statement, is the condition correct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s each loop certain to terminate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re compound statements correctly bracketed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n case statements, are all possible cases accounted for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nput/output faults Are all input variables used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re all output variables assigned a value before they ar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output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nterface faults Do all function and procedure calls have the correct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number of parameters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Do formal and actual parameter types match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re the parameters in the right order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f components access shared memory, do they have th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same model of the shared memory structure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Storage management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fault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f a linked structure is modified, have all links been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correctly reassigned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f dynamic storage is used, has space been allocated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correctly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s space explicitly de-allocated after it is no long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required?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Exception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management fault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Have all possible error conditions been taken into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ccount?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athematically-based ver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Verification is based on mathematic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rguments which demonstrate that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gra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s consistent with i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gramming language semantics must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ormally defi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gram must be formally specif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 prov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igorous mathematical proofs that a progra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ets its specification are long and difficult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programs cannot be proved becau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y use constructs such as interrupts. The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necessary for real-time perform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cost of developing a program proof is s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gh that it is not practical to use this techniqu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the vast majority of software proje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 verification argu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Less formal, mathematical arguments c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crease confidence in a program'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nformance to i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st demonstrate that a program conform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st demonstrate that a program wil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rmin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xiomatic approa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fine pre and post conditions for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gram or routin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monstrate by logical argument that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lication of the code logically leads fro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pre to the post-cond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monstrate that the program will alway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rmin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specific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procedure </w:t>
      </w:r>
      <w:r>
        <w:rPr>
          <w:rFonts w:cs="Arial" w:ascii="Arial" w:hAnsi="Arial"/>
          <w:color w:val="000000"/>
          <w:sz w:val="16"/>
          <w:szCs w:val="40"/>
        </w:rPr>
        <w:t>Binary_search (Key : ELEM ; T: ELEM_ARRAY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40"/>
        </w:rPr>
      </w:pPr>
      <w:r>
        <w:rPr>
          <w:rFonts w:cs="Arial" w:ascii="Arial" w:hAnsi="Arial"/>
          <w:color w:val="000000"/>
          <w:sz w:val="16"/>
          <w:szCs w:val="40"/>
        </w:rPr>
        <w:t>Found : in out BOOLEAN; L: in out ELEM_INDEX) 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0"/>
        </w:rPr>
      </w:pPr>
      <w:r>
        <w:rPr>
          <w:rFonts w:cs="Arial" w:ascii="Arial" w:hAnsi="Arial"/>
          <w:b/>
          <w:bCs/>
          <w:color w:val="000000"/>
          <w:sz w:val="16"/>
          <w:szCs w:val="40"/>
        </w:rPr>
        <w:t>Pre-conditi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>T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>LAST - T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 xml:space="preserve">FIRST &gt;= 0 </w:t>
      </w:r>
      <w:r>
        <w:rPr>
          <w:rFonts w:cs="Arial" w:ascii="Arial" w:hAnsi="Arial"/>
          <w:b/>
          <w:bCs/>
          <w:color w:val="000000"/>
          <w:sz w:val="16"/>
          <w:szCs w:val="40"/>
        </w:rPr>
        <w:t>a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for_all </w:t>
      </w:r>
      <w:r>
        <w:rPr>
          <w:rFonts w:cs="Arial" w:ascii="Arial" w:hAnsi="Arial"/>
          <w:color w:val="000000"/>
          <w:sz w:val="16"/>
          <w:szCs w:val="40"/>
        </w:rPr>
        <w:t>i, T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>FIRST &gt;= i &lt;= T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>LAST-1, T (i) &lt;= T (i + 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40"/>
        </w:rPr>
      </w:pPr>
      <w:r>
        <w:rPr>
          <w:rFonts w:cs="Arial" w:ascii="Arial" w:hAnsi="Arial"/>
          <w:b/>
          <w:bCs/>
          <w:color w:val="000000"/>
          <w:sz w:val="16"/>
          <w:szCs w:val="40"/>
        </w:rPr>
        <w:t>Post-conditi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( Found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and </w:t>
      </w:r>
      <w:r>
        <w:rPr>
          <w:rFonts w:cs="Arial" w:ascii="Arial" w:hAnsi="Arial"/>
          <w:color w:val="000000"/>
          <w:sz w:val="16"/>
          <w:szCs w:val="40"/>
        </w:rPr>
        <w:t xml:space="preserve">T (L) = Key) </w:t>
      </w:r>
      <w:r>
        <w:rPr>
          <w:rFonts w:cs="Arial" w:ascii="Arial" w:hAnsi="Arial"/>
          <w:b/>
          <w:bCs/>
          <w:color w:val="000000"/>
          <w:sz w:val="16"/>
          <w:szCs w:val="40"/>
        </w:rPr>
        <w:t>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40"/>
        </w:rPr>
        <w:t xml:space="preserve">(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not </w:t>
      </w:r>
      <w:r>
        <w:rPr>
          <w:rFonts w:cs="Arial" w:ascii="Arial" w:hAnsi="Arial"/>
          <w:color w:val="000000"/>
          <w:sz w:val="16"/>
          <w:szCs w:val="40"/>
        </w:rPr>
        <w:t xml:space="preserve">Found 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and not </w:t>
      </w:r>
      <w:r>
        <w:rPr>
          <w:rFonts w:cs="Arial" w:ascii="Arial" w:hAnsi="Arial"/>
          <w:color w:val="000000"/>
          <w:sz w:val="16"/>
          <w:szCs w:val="40"/>
        </w:rPr>
        <w:t>(</w:t>
      </w:r>
      <w:r>
        <w:rPr>
          <w:rFonts w:cs="Arial" w:ascii="Arial" w:hAnsi="Arial"/>
          <w:b/>
          <w:bCs/>
          <w:color w:val="000000"/>
          <w:sz w:val="16"/>
          <w:szCs w:val="40"/>
        </w:rPr>
        <w:t xml:space="preserve">exists </w:t>
      </w:r>
      <w:r>
        <w:rPr>
          <w:rFonts w:cs="Arial" w:ascii="Arial" w:hAnsi="Arial"/>
          <w:color w:val="000000"/>
          <w:sz w:val="16"/>
          <w:szCs w:val="40"/>
        </w:rPr>
        <w:t>i, T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>FIRST &gt;= i &lt;= T</w:t>
      </w:r>
      <w:r>
        <w:rPr>
          <w:rFonts w:cs="Arial+4+1" w:ascii="Arial+4+1" w:hAnsi="Arial+4+1"/>
          <w:color w:val="000000"/>
          <w:sz w:val="16"/>
          <w:szCs w:val="40"/>
        </w:rPr>
        <w:t>’</w:t>
      </w:r>
      <w:r>
        <w:rPr>
          <w:rFonts w:cs="Arial" w:ascii="Arial" w:hAnsi="Arial"/>
          <w:color w:val="000000"/>
          <w:sz w:val="16"/>
          <w:szCs w:val="40"/>
        </w:rPr>
        <w:t>LAST, T (i) = Key )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procedure 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procedure </w:t>
      </w:r>
      <w:r>
        <w:rPr>
          <w:rFonts w:cs="Arial" w:ascii="Arial" w:hAnsi="Arial"/>
          <w:color w:val="000000"/>
          <w:sz w:val="16"/>
          <w:szCs w:val="36"/>
        </w:rPr>
        <w:t>Binary_search (Key: ELEM ; T: ELEM_ARRAY 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Found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 xml:space="preserve">BOOLEAN ; L: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in out </w:t>
      </w:r>
      <w:r>
        <w:rPr>
          <w:rFonts w:cs="Arial" w:ascii="Arial" w:hAnsi="Arial"/>
          <w:color w:val="000000"/>
          <w:sz w:val="16"/>
          <w:szCs w:val="36"/>
        </w:rPr>
        <w:t xml:space="preserve">ELEM_INDEX ) </w:t>
      </w:r>
      <w:r>
        <w:rPr>
          <w:rFonts w:cs="Arial" w:ascii="Arial" w:hAnsi="Arial"/>
          <w:b/>
          <w:bCs/>
          <w:color w:val="000000"/>
          <w:sz w:val="16"/>
          <w:szCs w:val="36"/>
        </w:rPr>
        <w:t>i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>-- Pre: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LAST -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FIRST &gt; 0 a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-- </w:t>
      </w:r>
      <w:r>
        <w:rPr>
          <w:rFonts w:cs="Arial" w:ascii="Arial" w:hAnsi="Arial"/>
          <w:b/>
          <w:bCs/>
          <w:color w:val="000000"/>
          <w:sz w:val="16"/>
          <w:szCs w:val="36"/>
        </w:rPr>
        <w:t>for_al</w:t>
      </w:r>
      <w:r>
        <w:rPr>
          <w:rFonts w:cs="Arial" w:ascii="Arial" w:hAnsi="Arial"/>
          <w:color w:val="000000"/>
          <w:sz w:val="16"/>
          <w:szCs w:val="36"/>
        </w:rPr>
        <w:t>l i,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FIRST &gt;= i &lt;=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LAST-1, T (i) &lt;= T (i + 1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>Bott : ELEM_INDEX :=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FIRST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>Top : ELEM_INDEX :=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LAST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Mid : ELEM_INDEX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beg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>L := (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FIRST + 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LAST ) mod 2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Found := T( L ) = Key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loop invaria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6"/>
        </w:rPr>
      </w:pPr>
      <w:r>
        <w:rPr>
          <w:rFonts w:cs="Arial" w:ascii="Arial" w:hAnsi="Arial"/>
          <w:color w:val="000000"/>
          <w:sz w:val="16"/>
          <w:szCs w:val="36"/>
        </w:rPr>
        <w:t>-- 1. Found and T(L) = Key 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6"/>
        </w:rPr>
        <w:t xml:space="preserve">--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not </w:t>
      </w:r>
      <w:r>
        <w:rPr>
          <w:rFonts w:cs="Arial" w:ascii="Arial" w:hAnsi="Arial"/>
          <w:color w:val="000000"/>
          <w:sz w:val="16"/>
          <w:szCs w:val="36"/>
        </w:rPr>
        <w:t xml:space="preserve">Found </w:t>
      </w:r>
      <w:r>
        <w:rPr>
          <w:rFonts w:cs="Arial" w:ascii="Arial" w:hAnsi="Arial"/>
          <w:b/>
          <w:bCs/>
          <w:color w:val="000000"/>
          <w:sz w:val="16"/>
          <w:szCs w:val="36"/>
        </w:rPr>
        <w:t xml:space="preserve">and not </w:t>
      </w:r>
      <w:r>
        <w:rPr>
          <w:rFonts w:cs="Arial" w:ascii="Arial" w:hAnsi="Arial"/>
          <w:color w:val="000000"/>
          <w:sz w:val="16"/>
          <w:szCs w:val="36"/>
        </w:rPr>
        <w:t>Key in T(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FIRST..Bott-1, Top+1..T</w:t>
      </w:r>
      <w:r>
        <w:rPr>
          <w:rFonts w:cs="Arial+4+1" w:ascii="Arial+4+1" w:hAnsi="Arial+4+1"/>
          <w:color w:val="000000"/>
          <w:sz w:val="16"/>
          <w:szCs w:val="36"/>
        </w:rPr>
        <w:t>’</w:t>
      </w:r>
      <w:r>
        <w:rPr>
          <w:rFonts w:cs="Arial" w:ascii="Arial" w:hAnsi="Arial"/>
          <w:color w:val="000000"/>
          <w:sz w:val="16"/>
          <w:szCs w:val="36"/>
        </w:rPr>
        <w:t>LAST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inary search procedure 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while </w:t>
      </w:r>
      <w:r>
        <w:rPr>
          <w:rFonts w:cs="Arial" w:ascii="Arial" w:hAnsi="Arial"/>
          <w:color w:val="000000"/>
          <w:sz w:val="16"/>
          <w:szCs w:val="32"/>
        </w:rPr>
        <w:t xml:space="preserve">Bott &lt;= Top </w:t>
      </w:r>
      <w:r>
        <w:rPr>
          <w:rFonts w:cs="Arial" w:ascii="Arial" w:hAnsi="Arial"/>
          <w:b/>
          <w:bCs/>
          <w:color w:val="000000"/>
          <w:sz w:val="16"/>
          <w:szCs w:val="32"/>
        </w:rPr>
        <w:t>and no</w:t>
      </w:r>
      <w:r>
        <w:rPr>
          <w:rFonts w:cs="Arial" w:ascii="Arial" w:hAnsi="Arial"/>
          <w:color w:val="000000"/>
          <w:sz w:val="16"/>
          <w:szCs w:val="32"/>
        </w:rPr>
        <w:t xml:space="preserve">t Found </w:t>
      </w:r>
      <w:r>
        <w:rPr>
          <w:rFonts w:cs="Arial" w:ascii="Arial" w:hAnsi="Arial"/>
          <w:b/>
          <w:bCs/>
          <w:color w:val="000000"/>
          <w:sz w:val="16"/>
          <w:szCs w:val="32"/>
        </w:rPr>
        <w:t>loop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Mid := (Top + Bott) / 2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f </w:t>
      </w:r>
      <w:r>
        <w:rPr>
          <w:rFonts w:cs="Arial" w:ascii="Arial" w:hAnsi="Arial"/>
          <w:color w:val="000000"/>
          <w:sz w:val="16"/>
          <w:szCs w:val="32"/>
        </w:rPr>
        <w:t xml:space="preserve">T( Mid ) = Key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Found := true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 := Mid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-- 2. Key = T(Mid)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and </w:t>
      </w:r>
      <w:r>
        <w:rPr>
          <w:rFonts w:cs="Arial" w:ascii="Arial" w:hAnsi="Arial"/>
          <w:color w:val="000000"/>
          <w:sz w:val="16"/>
          <w:szCs w:val="32"/>
        </w:rPr>
        <w:t>Fou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lsif </w:t>
      </w:r>
      <w:r>
        <w:rPr>
          <w:rFonts w:cs="Arial" w:ascii="Arial" w:hAnsi="Arial"/>
          <w:color w:val="000000"/>
          <w:sz w:val="16"/>
          <w:szCs w:val="32"/>
        </w:rPr>
        <w:t xml:space="preserve">T( Mid ) &lt; Key </w:t>
      </w:r>
      <w:r>
        <w:rPr>
          <w:rFonts w:cs="Arial" w:ascii="Arial" w:hAnsi="Arial"/>
          <w:b/>
          <w:bCs/>
          <w:color w:val="000000"/>
          <w:sz w:val="16"/>
          <w:szCs w:val="32"/>
        </w:rPr>
        <w:t>th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>-- 3. not Key in T(T</w:t>
      </w:r>
      <w:r>
        <w:rPr>
          <w:rFonts w:cs="Arial+4+1" w:ascii="Arial+4+1" w:hAnsi="Arial+4+1"/>
          <w:color w:val="000000"/>
          <w:sz w:val="16"/>
          <w:szCs w:val="32"/>
        </w:rPr>
        <w:t>’</w:t>
      </w:r>
      <w:r>
        <w:rPr>
          <w:rFonts w:cs="Arial" w:ascii="Arial" w:hAnsi="Arial"/>
          <w:color w:val="000000"/>
          <w:sz w:val="16"/>
          <w:szCs w:val="32"/>
        </w:rPr>
        <w:t>FIRST..Mid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Bott := Mid + 1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-- 4.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not </w:t>
      </w:r>
      <w:r>
        <w:rPr>
          <w:rFonts w:cs="Arial" w:ascii="Arial" w:hAnsi="Arial"/>
          <w:color w:val="000000"/>
          <w:sz w:val="16"/>
          <w:szCs w:val="32"/>
        </w:rPr>
        <w:t xml:space="preserve">Key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</w:t>
      </w:r>
      <w:r>
        <w:rPr>
          <w:rFonts w:cs="Arial" w:ascii="Arial" w:hAnsi="Arial"/>
          <w:color w:val="000000"/>
          <w:sz w:val="16"/>
          <w:szCs w:val="32"/>
        </w:rPr>
        <w:t>T(T</w:t>
      </w:r>
      <w:r>
        <w:rPr>
          <w:rFonts w:cs="Arial+4+1" w:ascii="Arial+4+1" w:hAnsi="Arial+4+1"/>
          <w:color w:val="000000"/>
          <w:sz w:val="16"/>
          <w:szCs w:val="32"/>
        </w:rPr>
        <w:t>’</w:t>
      </w:r>
      <w:r>
        <w:rPr>
          <w:rFonts w:cs="Arial" w:ascii="Arial" w:hAnsi="Arial"/>
          <w:color w:val="000000"/>
          <w:sz w:val="16"/>
          <w:szCs w:val="32"/>
        </w:rPr>
        <w:t>FIRST..Bott-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32"/>
        </w:rPr>
      </w:pPr>
      <w:r>
        <w:rPr>
          <w:rFonts w:cs="Arial" w:ascii="Arial" w:hAnsi="Arial"/>
          <w:b/>
          <w:bCs/>
          <w:color w:val="000000"/>
          <w:sz w:val="16"/>
          <w:szCs w:val="32"/>
        </w:rPr>
        <w:t>els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-- 5.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not </w:t>
      </w:r>
      <w:r>
        <w:rPr>
          <w:rFonts w:cs="Arial" w:ascii="Arial" w:hAnsi="Arial"/>
          <w:color w:val="000000"/>
          <w:sz w:val="16"/>
          <w:szCs w:val="32"/>
        </w:rPr>
        <w:t xml:space="preserve">Key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</w:t>
      </w:r>
      <w:r>
        <w:rPr>
          <w:rFonts w:cs="Arial" w:ascii="Arial" w:hAnsi="Arial"/>
          <w:color w:val="000000"/>
          <w:sz w:val="16"/>
          <w:szCs w:val="32"/>
        </w:rPr>
        <w:t>T( Mid..T</w:t>
      </w:r>
      <w:r>
        <w:rPr>
          <w:rFonts w:cs="Arial+4+1" w:ascii="Arial+4+1" w:hAnsi="Arial+4+1"/>
          <w:color w:val="000000"/>
          <w:sz w:val="16"/>
          <w:szCs w:val="32"/>
        </w:rPr>
        <w:t>’</w:t>
      </w:r>
      <w:r>
        <w:rPr>
          <w:rFonts w:cs="Arial" w:ascii="Arial" w:hAnsi="Arial"/>
          <w:color w:val="000000"/>
          <w:sz w:val="16"/>
          <w:szCs w:val="32"/>
        </w:rPr>
        <w:t>LAST 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Top := Mid - 1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-- 6.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not </w:t>
      </w:r>
      <w:r>
        <w:rPr>
          <w:rFonts w:cs="Arial" w:ascii="Arial" w:hAnsi="Arial"/>
          <w:color w:val="000000"/>
          <w:sz w:val="16"/>
          <w:szCs w:val="32"/>
        </w:rPr>
        <w:t xml:space="preserve">Key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in </w:t>
      </w:r>
      <w:r>
        <w:rPr>
          <w:rFonts w:cs="Arial" w:ascii="Arial" w:hAnsi="Arial"/>
          <w:color w:val="000000"/>
          <w:sz w:val="16"/>
          <w:szCs w:val="32"/>
        </w:rPr>
        <w:t>T(Top+1..T</w:t>
      </w:r>
      <w:r>
        <w:rPr>
          <w:rFonts w:cs="Arial+4+1" w:ascii="Arial+4+1" w:hAnsi="Arial+4+1"/>
          <w:color w:val="000000"/>
          <w:sz w:val="16"/>
          <w:szCs w:val="32"/>
        </w:rPr>
        <w:t>’</w:t>
      </w:r>
      <w:r>
        <w:rPr>
          <w:rFonts w:cs="Arial" w:ascii="Arial" w:hAnsi="Arial"/>
          <w:color w:val="000000"/>
          <w:sz w:val="16"/>
          <w:szCs w:val="32"/>
        </w:rPr>
        <w:t>LAST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>end if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>end loop</w:t>
      </w:r>
      <w:r>
        <w:rPr>
          <w:rFonts w:cs="Arial" w:ascii="Arial" w:hAnsi="Arial"/>
          <w:color w:val="000000"/>
          <w:sz w:val="16"/>
          <w:szCs w:val="32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-- </w:t>
      </w:r>
      <w:r>
        <w:rPr>
          <w:rFonts w:cs="Arial" w:ascii="Arial" w:hAnsi="Arial"/>
          <w:b/>
          <w:bCs/>
          <w:color w:val="000000"/>
          <w:sz w:val="16"/>
          <w:szCs w:val="32"/>
        </w:rPr>
        <w:t>Post</w:t>
      </w:r>
      <w:r>
        <w:rPr>
          <w:rFonts w:cs="Arial" w:ascii="Arial" w:hAnsi="Arial"/>
          <w:color w:val="000000"/>
          <w:sz w:val="16"/>
          <w:szCs w:val="32"/>
        </w:rPr>
        <w:t xml:space="preserve">: Found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and </w:t>
      </w:r>
      <w:r>
        <w:rPr>
          <w:rFonts w:cs="Arial" w:ascii="Arial" w:hAnsi="Arial"/>
          <w:color w:val="000000"/>
          <w:sz w:val="16"/>
          <w:szCs w:val="32"/>
        </w:rPr>
        <w:t xml:space="preserve">T (L) = Key </w:t>
      </w:r>
      <w:r>
        <w:rPr>
          <w:rFonts w:cs="Arial" w:ascii="Arial" w:hAnsi="Arial"/>
          <w:b/>
          <w:bCs/>
          <w:color w:val="000000"/>
          <w:sz w:val="16"/>
          <w:szCs w:val="32"/>
        </w:rPr>
        <w:t>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 xml:space="preserve">-- (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not </w:t>
      </w:r>
      <w:r>
        <w:rPr>
          <w:rFonts w:cs="Arial" w:ascii="Arial" w:hAnsi="Arial"/>
          <w:color w:val="000000"/>
          <w:sz w:val="16"/>
          <w:szCs w:val="32"/>
        </w:rPr>
        <w:t xml:space="preserve">Found 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and not </w:t>
      </w:r>
      <w:r>
        <w:rPr>
          <w:rFonts w:cs="Arial" w:ascii="Arial" w:hAnsi="Arial"/>
          <w:color w:val="000000"/>
          <w:sz w:val="16"/>
          <w:szCs w:val="32"/>
        </w:rPr>
        <w:t>(</w:t>
      </w: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xists </w:t>
      </w:r>
      <w:r>
        <w:rPr>
          <w:rFonts w:cs="Arial" w:ascii="Arial" w:hAnsi="Arial"/>
          <w:color w:val="000000"/>
          <w:sz w:val="16"/>
          <w:szCs w:val="32"/>
        </w:rPr>
        <w:t>i, T</w:t>
      </w:r>
      <w:r>
        <w:rPr>
          <w:rFonts w:cs="Arial+4+1" w:ascii="Arial+4+1" w:hAnsi="Arial+4+1"/>
          <w:color w:val="000000"/>
          <w:sz w:val="16"/>
          <w:szCs w:val="32"/>
        </w:rPr>
        <w:t>’</w:t>
      </w:r>
      <w:r>
        <w:rPr>
          <w:rFonts w:cs="Arial" w:ascii="Arial" w:hAnsi="Arial"/>
          <w:color w:val="000000"/>
          <w:sz w:val="16"/>
          <w:szCs w:val="32"/>
        </w:rPr>
        <w:t>FIRST &gt;= i &lt;= T</w:t>
      </w:r>
      <w:r>
        <w:rPr>
          <w:rFonts w:cs="Arial+4+1" w:ascii="Arial+4+1" w:hAnsi="Arial+4+1"/>
          <w:color w:val="000000"/>
          <w:sz w:val="16"/>
          <w:szCs w:val="32"/>
        </w:rPr>
        <w:t>’</w:t>
      </w:r>
      <w:r>
        <w:rPr>
          <w:rFonts w:cs="Arial" w:ascii="Arial" w:hAnsi="Arial"/>
          <w:color w:val="000000"/>
          <w:sz w:val="16"/>
          <w:szCs w:val="32"/>
        </w:rPr>
        <w:t>LAST, T (i) = Key )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6"/>
          <w:szCs w:val="32"/>
        </w:rPr>
        <w:t xml:space="preserve">end </w:t>
      </w:r>
      <w:r>
        <w:rPr>
          <w:rFonts w:cs="Arial" w:ascii="Arial" w:hAnsi="Arial"/>
          <w:color w:val="000000"/>
          <w:sz w:val="16"/>
          <w:szCs w:val="32"/>
        </w:rPr>
        <w:t>Binary_search;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rmination argu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ile loop terminates if Found or Bott &gt; To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an element = key exists, Found is set tru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a loop execution either Found is set true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ott is increased or Top is decrea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 Top &gt; Bott initially, the effect of loop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ecution (if Found is false) will always me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t eventually Top-Bott will become nega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 Bott &gt; Top and the loop will termin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rrectness argu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op invariant states that Key does not lie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portion of the array which has be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amined or the value at the mid-point of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ray matches Key. True on entry to the loop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one of the array has been examin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sertion 2 follows because of the successfu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 Key = Mi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sertion 3 follows because the array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dered. If T (Mid) &lt; Key all values up to 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(Mid) must also be less than the ke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rrectness argu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sertion 4 follows by substituting Bott-1 for Mi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sertions 5 and 6. Similar argument to 3 and 4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fter loop execution, either the key has be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und or there is no value in the array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s been searched which matches the key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owever, Bott &gt; Top so all the array has be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arch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fore, the binary search routine cod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forms to its spec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c analysis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tools for source text proces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y to discover potentially erroneous condit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a program and bring these to the attention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V &amp; V te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ery effective as an aid to inspections.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lement to but not a replacement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spec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tic analysis check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8"/>
        </w:rPr>
      </w:pPr>
      <w:r>
        <w:rPr>
          <w:b/>
          <w:bCs/>
          <w:color w:val="000000"/>
          <w:sz w:val="16"/>
          <w:szCs w:val="38"/>
        </w:rPr>
        <w:t>Fault class Static analysis check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ata faults Variables used before initialisat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ariables declared but never used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Variables assigned twice but never used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between assignment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ossible array bound violation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Undeclared variable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Control faults Unreachable cod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Unconditional branches into loop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nput/output faults Variables output twice with no intervening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assign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nterface faults Parameter type mismatche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arameter number mismatche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Non-usage of the results of function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Uncalled functions and procedure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torage manage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fault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Unassigned pointer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Pointer arithmetic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ges of static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Control flow analysis. </w:t>
      </w:r>
      <w:r>
        <w:rPr>
          <w:color w:val="000000"/>
          <w:sz w:val="16"/>
          <w:szCs w:val="56"/>
        </w:rPr>
        <w:t>Checks for loops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ultiple exit or entry points, finds unreach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de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Data use analysis. </w:t>
      </w:r>
      <w:r>
        <w:rPr>
          <w:color w:val="000000"/>
          <w:sz w:val="16"/>
          <w:szCs w:val="56"/>
        </w:rPr>
        <w:t>Detects uninitialis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riables, variables written twice without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vening assignment, variables which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clared but never used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Interface analysis. </w:t>
      </w:r>
      <w:r>
        <w:rPr>
          <w:color w:val="000000"/>
          <w:sz w:val="16"/>
          <w:szCs w:val="56"/>
        </w:rPr>
        <w:t>Checks the consistency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outine and procedure declarations and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ges of static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Information flow analysis. </w:t>
      </w:r>
      <w:r>
        <w:rPr>
          <w:color w:val="000000"/>
          <w:sz w:val="16"/>
          <w:szCs w:val="56"/>
        </w:rPr>
        <w:t>Identifie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encies of output variables. Does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tect anomalies itself but highligh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 for code inspection or revie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Path analysis. </w:t>
      </w:r>
      <w:r>
        <w:rPr>
          <w:color w:val="000000"/>
          <w:sz w:val="16"/>
          <w:szCs w:val="56"/>
        </w:rPr>
        <w:t>Identifies paths through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 and sets out the statements executed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t path. Again, potentially useful in the revie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oth these stages generate vast amount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formation. Must be used with car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INT static analys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138% more lint_ex.c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#include &lt;stdio.h&gt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array (Anarray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nt Anarray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{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32"/>
        </w:rPr>
        <w:t>printf(</w:t>
      </w:r>
      <w:r>
        <w:rPr>
          <w:rFonts w:cs="Arial+4+1" w:ascii="Arial+4+1" w:hAnsi="Arial+4+1"/>
          <w:color w:val="000000"/>
          <w:sz w:val="16"/>
          <w:szCs w:val="32"/>
        </w:rPr>
        <w:t>“</w:t>
      </w:r>
      <w:r>
        <w:rPr>
          <w:rFonts w:cs="Arial" w:ascii="Arial" w:hAnsi="Arial"/>
          <w:color w:val="000000"/>
          <w:sz w:val="16"/>
          <w:szCs w:val="32"/>
        </w:rPr>
        <w:t>%d</w:t>
      </w:r>
      <w:r>
        <w:rPr>
          <w:rFonts w:cs="Arial+4+1" w:ascii="Arial+4+1" w:hAnsi="Arial+4+1"/>
          <w:color w:val="000000"/>
          <w:sz w:val="16"/>
          <w:szCs w:val="32"/>
        </w:rPr>
        <w:t>”</w:t>
      </w:r>
      <w:r>
        <w:rPr>
          <w:rFonts w:cs="Arial" w:ascii="Arial" w:hAnsi="Arial"/>
          <w:color w:val="000000"/>
          <w:sz w:val="16"/>
          <w:szCs w:val="32"/>
        </w:rPr>
        <w:t>,Anarray)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main (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int Anarray[5]; int i; char c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array (Anarray, i, c)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array (Anarray) 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139% cc lint_ex.c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140% lint lint_ex.c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int_ex.c(10): warning: c may be used before s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lint_ex.c(10): warning: i may be used before se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array: variable # of args. lint_ex.c(4) :: lint_ex.c(10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array, arg. 1 used inconsistently lint_ex.c(4) :: lint_ex.c(10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array, arg. 1 used inconsistently lint_ex.c(4) :: lint_ex.c(11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32"/>
        </w:rPr>
      </w:pPr>
      <w:r>
        <w:rPr>
          <w:rFonts w:cs="Arial" w:ascii="Arial" w:hAnsi="Arial"/>
          <w:color w:val="000000"/>
          <w:sz w:val="16"/>
          <w:szCs w:val="32"/>
        </w:rPr>
        <w:t>printf returns value which is always igno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name is derived from the 'Cleanroom'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 in semiconductor fabrication.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hilosophy is defect avoidance rather th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fect remov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development process based on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cremental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ormal specific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atic verification using correctness argu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atistical testing to determine program reliabilit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leanroom software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Cleanroom proces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nstruc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tructur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rogra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fin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oftwar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crement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Formall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verif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od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grat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cremen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Formall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pecify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velop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operational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rofil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Design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tatistical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est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Tes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integrat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ystem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Error rework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cremental develop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Formal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evelop s/w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ncrement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Establish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rerquirement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Deliver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oftwar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Froze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Requir ements change reque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Specification team. </w:t>
      </w:r>
      <w:r>
        <w:rPr>
          <w:color w:val="000000"/>
          <w:sz w:val="16"/>
          <w:szCs w:val="56"/>
        </w:rPr>
        <w:t>Responsible for develop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maintaining the system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Development team. </w:t>
      </w:r>
      <w:r>
        <w:rPr>
          <w:color w:val="000000"/>
          <w:sz w:val="16"/>
          <w:szCs w:val="56"/>
        </w:rPr>
        <w:t>Responsible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ing and verifying the software.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is NOT executed or even compil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uring this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Certification team. </w:t>
      </w:r>
      <w:r>
        <w:rPr>
          <w:color w:val="000000"/>
          <w:sz w:val="16"/>
          <w:szCs w:val="56"/>
        </w:rPr>
        <w:t>Responsible for develop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set of statistical tests to exercise the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fter development. Reliability growth model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to determine when reliability is acceptab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leanroom process te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sults in IBM have been very impressive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ew discovered faults in delivered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dependent assessment shows tha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 is no more expensive than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roach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ewer errors than in a 'traditional' develop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t clear how this approach can be transferr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an environment with less skilled or l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ghly motivated engine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leanroom process evalu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ic verification is based on source cod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alysis. Complements rather than replac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 t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gram inspections are very effective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scovering err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thematical verification involves making logic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guments about program correctn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xiomatic approach to verification argu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rrectness from a pre to a post condi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tic analysis tools can discover progra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omalies which may be an indication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aults in the co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Cleanroom development proces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pends on incremental development, static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erification and statistical test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puter-aided software enginee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Software tool support for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oftware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general issues relating to CAS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CASE techno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suggest a classification for CAS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CASE tool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the CASE life cyc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ASE class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egrated C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CASE life cyc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techno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duction-process support techno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s to support development activities such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cification, design, implementation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management techno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s to support process modelling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eta-CASE techno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ators used to produce CASE toolse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mpact of CASE techno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SE technology has resulted in significa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rovements in quality and productiv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the scale of these improvements is l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n was initially predicted by early technolog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ny software development problems such a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nagement problems are not amenable to auto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ASE systems are not integr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dopters of CASE technology underestimated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raining and process adaptation cos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class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ASE systems can be classified accord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 thei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unctionality - what functions do they provi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support - what software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ivities do they supp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breadth of support which they provi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lassification allows tools to be assess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compa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al tool class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6"/>
        </w:rPr>
      </w:pPr>
      <w:r>
        <w:rPr>
          <w:b/>
          <w:bCs/>
          <w:color w:val="000000"/>
          <w:sz w:val="16"/>
          <w:szCs w:val="36"/>
        </w:rPr>
        <w:t>Tool type Example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anagement tools PERT tools, Estimation tool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diting tools Text editors, diagram editors, wor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cesso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nfiguration management tools Version management systems, Chang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anagement system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totyping tools Very high-level languages,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r interface generato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thod-support tools Design editors, data dictionaries, cod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generato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Language-processing tools Compilers, interprete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ogram analysis tools Cross reference generators, stati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rs, dynamic analyse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esting tools Test data generators, file comparato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bugging tools Interactive debugging system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ocumentation tools Page layout programs, image editor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Re-engineering tools Cross-reference systems, program restructuring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ctivity-based tool classification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Test data generation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Modelling and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simulation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Program transformation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Interactive debugging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system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Program analysis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Language-processing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Method support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User interface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management system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Data dictionary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Diagram editing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Prototyping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Configuration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management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Document preparation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Text editing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Planning and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estimation tools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Specification Design Implementation Verification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and</w:t>
      </w:r>
    </w:p>
    <w:p>
      <w:pPr>
        <w:pStyle w:val="Normal"/>
        <w:autoSpaceDE w:val="false"/>
        <w:rPr>
          <w:color w:val="000000"/>
          <w:sz w:val="16"/>
          <w:szCs w:val="13"/>
        </w:rPr>
      </w:pPr>
      <w:r>
        <w:rPr>
          <w:color w:val="000000"/>
          <w:sz w:val="16"/>
          <w:szCs w:val="13"/>
        </w:rPr>
        <w:t>Valid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of CASE suppor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oor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Moderat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Goo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Excellent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9"/>
        </w:rPr>
      </w:pPr>
      <w:r>
        <w:rPr>
          <w:b/>
          <w:bCs/>
          <w:color w:val="000000"/>
          <w:sz w:val="16"/>
          <w:szCs w:val="29"/>
        </w:rPr>
        <w:t>Quality of tool suppor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Requirement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finitio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Functionorient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sig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Object-orient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sig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Testing Management Formal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pecifica tio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ata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modelling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Programming Maintenanc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Activ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ols, workbenches, environment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ingle-metho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workbenche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General-purpos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workbenche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Multi-metho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workbenche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Language-specific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workbenche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Programming Testing Analysis an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esig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ntegrat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nvironment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Process-centred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nvironment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Fil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comparators Compilers Editor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Environments Workbenches Tool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CAS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technolog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grated C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ile individual CASE tools are useful, mo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everage is obtained if tools can work togeth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pecialised tools can be combined to provid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der support for process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tegration of design workbench with a document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orkbenc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tegration of specification, design and programm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ols with a configuration management workbenc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evels of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latform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run on the same hardware/software platfor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operate using a shared data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sentation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offer a common user interfa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activate and control the operation of other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 use is guided by a defined process mod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latform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s and workbenches run on the sa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rdware/software platfor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NIX or PC running MS Windows are the mo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monly used CASE platfor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jor problems are heterogeneous networ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ifferent types of machine on the net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ifferent operating systems installed on differ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ch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ck of OS standards is a probl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ared fi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communicate through a shared file forma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ared data stru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communicate through some intern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presentation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 shared no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ared reposito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are integrated around an OMS which includes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ublic schema describing data entities and relationship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hared fi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imple and straightforward approach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st common form of data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quires tools to share a file format or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clude translations from one file format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oth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oint-to-point tool integratio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hared fil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nversio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filter Tool 1 Tool 2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hared data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ols are tightly integrated around a shar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ata structure. All tools are aware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rganisation of this struct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ides the differences between individu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ols - user is presented with a seamless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egrated toolse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owever, very difficult to add new tools 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xtend the system in any wa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anguage-oriented toolse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piler for language transl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atic and dynamic program analys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tructure editing system where the progra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ditor includes knowledge of the progra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ntax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ettyprinters and cross-referenc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l share a common data struct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gration through shared data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de gener ator Lexical analy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d par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ynami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mbo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abl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tructur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edito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teractiv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debugg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Prettyprinter Static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rossreferenc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yntax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re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d b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d b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d by used b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d b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d b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sed b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updates call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al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pository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lexible form of data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s access data through an object manage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stem whose schema is public. Tools read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rite data according to this schem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advantages are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have to be specially written for a specific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pository to make use of the schem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ustomer must buy the OMS as well as the CAS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gration through an OM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MS schem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ol 2 Tool 1 Tool 3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bject management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esentation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indow system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use the same underlying window system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esent a common interface for window manipulatio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mman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and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s use the same form of commands for comparab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unctions. The menus are organised in the same wa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similar icons are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action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user interacts with graphical entities in the sam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ay. The same direct manipulation operations are 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esentation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esentation integration can be achieved b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fining a set of user interface guidelines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ll application developers follo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sy for window system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latively straightforward for command integration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oth the Macintosh and MS Windows have user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8"/>
        </w:rPr>
        <w:t>interface designer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guidel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re difficult for interaction integration because of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ange of interaction possibil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ntrol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rned with providing mechanisms for o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ol to control the activation of other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s should be able to start and stop other tool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request particular services provided by o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eneral approach based on message passing h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en adopted by a number of tool vendo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(Softbench, FUSE, ToolTalk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gration through message passing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ool 2 Tool 1 Tool 3 Tool 4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ssage Server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ntrol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nterfa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ol commun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s exchange messages in a known forma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ssage passing is controlled by a message serv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message server accepts messages from a tool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cognises the destination and forwards it to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ol (or tool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stem works in a distributed environ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mat of data to be exchanged is encoded in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face definition language (IDL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CASE system has embedd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knowledge about process activities, thei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hasing, constraints and the tools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 explicit model of the process must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fined which is enacted by a proces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ngin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cess should be guided rather th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escribed by the process mode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integratio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User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ces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terpreter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CAS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tool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ctiviti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Result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ces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model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generat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call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dvis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upport carry ou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model cre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dentify process activiti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dentify the deliverables or products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fine activity coordination and activ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pendenci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locate engineers to each activiti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pecify tool support for each activit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mod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processes are complex and difficult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re is a high process programming co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ftware engineers dynamically change the process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pe with unexpected circumstan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 is hard to specify cooperative working in curr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pproaches to process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-driven CASE systems are mostly sti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erimental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CASE life cyc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ailo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rodu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p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v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solesce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 CASE life cycle mode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ASE 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tailoring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ASE 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procurement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ASE 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ntroduc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ASE 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evolu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ASE 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peratio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ASE system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bsolesce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proc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isting company standards and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environment must support existing practi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isting and future hard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environment must be compatible with exist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hardware. It should run on industry-standard machin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class of application to be develo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environment should support the principal type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pplication developed by an organ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cur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environment should provide appropriate acce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tro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facil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system tailo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stall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et system dependent hardware and softw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arame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model defin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the activities that the environment is to supp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 integ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scribe what tools are to be part of the environm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how they are to be integr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vide appropriate, in-house documentation for us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viron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introduction and op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require changes to working practi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User resistance because of conservatism or a feeling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a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vironments are for managers rather than engine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ack of training. Organisations often don't inves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ough i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rai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nagement resistance. Managers may not see how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nvironment will reduce project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igrate projects slowly to the CAS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ew projects should start with the environment aft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iti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ilot projects have demonstrated its advan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 is usually impractical to convert existing projects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ASE syste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system evolu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 the system is used, new requirements ari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ess requirements. Changes in the process mode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l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e ide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l requirements. New tools will become availab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wil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have to be incorpor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 requirements. The data organisation will evol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evolution budget must be available or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 will become progressively less usefu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ward compatibility must be maintain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ASE system obsolesc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t some stage, an environment will outlive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fulness and will have to be replac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placing an environment must be plan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should take place over an extended ti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eri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urrently supported projects must be mov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new environment before their suppor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 is scrapp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SE involves providing automated tool suppor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r process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SE technology may be classified by function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 activity supported or by the range of task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or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s support individual activities, workbench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ort sets of related activities, environ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ort the whol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several levels of CASE integr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ata integration can be implemented throug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ared files, data structures or a reposito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integration means that development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uided by an explicit model of the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CASE life cycle involves procurement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ailoring, introduction, operation, evolution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solesc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SE is expensive. 5-year cost &gt; $50, 000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anaging peo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Managing people working as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individuals and in group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mphasise the importance of people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oftware engineering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fundamental cognitive factor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ich managers should be aware of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group working and group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rgan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why the working environm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or software engineers is importa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gnitive fundamenta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anagement impl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ject staff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roup work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orking environ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eople in the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ople are an organisation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most important asse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tasks of a manager are essentially peop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iented. Unless there is some understand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people, management will be unsuccessfu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engineering is primarily a cogni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ivity. Cognitive limitations effectively limi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anagement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blem solving (using available people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tivating (people who work on a project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lanning (what people are going to do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ing (how fast people will work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trolling (people's activitie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rganising (the way in which people work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gnitive fundamenta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ople don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t all think the same way but everyon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s subject to some basic constraints on thei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inking due to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emory organ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Knowedge repres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tivation influen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we understand these constraints, we c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derstand how they affect people participating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oftware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mory organisation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Working memor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Long-term memor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(Large capacity, slow access)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hort-ter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emor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Fro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ens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hort-term memo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ast access, limited capac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5-7 lo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olds 'chunks' of information where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iz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 chunk may vary depending on i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amiliar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ast decay ti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orking memo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Larger capacity, longer access ti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emory area used to integrate inform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ro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hort-term memory and long-term memor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atively fast decay tim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ong-term memo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low access, very large capac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nreliable retrieval mechanis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low but finite decay time - inform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eed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inforc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latively high threshold - work has to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on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 get information into long-term memor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formation transf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blem solving usually requires transf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tween short-term memory and working memo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tion may be lost or corrupted during th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nsf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tion processing occurs in the transf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rom short-term to long-term memo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gnitive chunking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Swap if necessary so that smaller comes first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Compare adjacent element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Loop (process unsorted part of array)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Loop (process entir e array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nowledge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Semantic knowledge </w:t>
      </w:r>
      <w:r>
        <w:rPr>
          <w:color w:val="000000"/>
          <w:sz w:val="16"/>
          <w:szCs w:val="56"/>
        </w:rPr>
        <w:t>knowledge of concep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ch as the operation of assignment, concep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parameter passing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Syntactic knowledge </w:t>
      </w:r>
      <w:r>
        <w:rPr>
          <w:color w:val="000000"/>
          <w:sz w:val="16"/>
          <w:szCs w:val="56"/>
        </w:rPr>
        <w:t>knowledge of details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 representation e.g. an Ada while loop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mantic knowledge seems to be stored in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d, representation independent wa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ntactic/semantic knowledg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ask knowledge Computer knowledg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emantic knowledge Syntactic knowled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nowledge acqui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mantic knowledge through experience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ive learning - the 'ah' fac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yntactic knowledge acquired by memoris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ew syntactic knowledge can interfere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isting syntactic knowledge. Problems in mix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p syntax of different programming languag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mantic knowled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 xml:space="preserve">Computing concepts </w:t>
      </w:r>
      <w:r>
        <w:rPr>
          <w:color w:val="000000"/>
          <w:sz w:val="16"/>
          <w:szCs w:val="64"/>
        </w:rPr>
        <w:t>- notion of a writabl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ore, iteration, concept of an object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 xml:space="preserve">Task concepts </w:t>
      </w:r>
      <w:r>
        <w:rPr>
          <w:color w:val="000000"/>
          <w:sz w:val="16"/>
          <w:szCs w:val="64"/>
        </w:rPr>
        <w:t>- principally algorithmic -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how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ackle a particular task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otiv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important role of a manager is to motivat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eople working on a pro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tivation is a complex issue but it appears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ir are different types of motivation based 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asic needs (e.g. food, sleep, etc.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ersonal needs (e.g. respect, self-esteem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cial needs (e.g. to be accepted as part of a group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uman needs hierarchy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Physiological needs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Safety needs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Social needs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Esteem needs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Selfrealization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need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ersonality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eeds hierarchy is almost ceratinly an oversimpl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st also take into account differ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ersonality types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ask-ori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lf-ori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action-orien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ersonality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ask-orient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motivation for doing the work is the work itself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lf-orient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work is a means to an end which is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chievement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dividual goals - e.g. to get rich, to play tennis, 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ravel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action-ori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principal motivation is the presence and actions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-workers. People go to work because they like to g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ork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otivation bal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dividual motivations are made up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lemen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f each cla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alance can change depending on person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ircumstances and external ev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anagement impl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esign and development proces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mpl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raining impl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tivating implic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 solv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uctured programming. Limited contro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s place a lesser load on short-ter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working memor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development ability is the ability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grate new knowledge with existing comput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task knowledge and hence derive crea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blem solu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us, problem solving is language independ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 solv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New knowledg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Existing knowledg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Long-term memor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artial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olutions Solution Proble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Work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emo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rai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nguage concepts should match semant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s formed - more errors are likely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de by low-level language programm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asy for programmers to learn a new languag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the same typ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more difficult for experienc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ers to learn a new language of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type than for novic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otiv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otivations depend on satisfying nee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can be assumed that physiological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afe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eeds are satis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cial, esteem and self-realization needs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ost significant from a manageri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iewpoi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Need satisfa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ci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vide communal fac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llow informal commun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ste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cognition of achiev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ppropriate rew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lf-realiz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raining - people want to learn mo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sponsi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ject staff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hoosing people to work on a project is a maj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rial responsi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ointment decisions are usually based 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formation provided by the candidate (their resum</w:t>
      </w:r>
      <w:r>
        <w:rPr>
          <w:rFonts w:cs="TimesNewRoman+2+1" w:ascii="TimesNewRoman+2+1" w:hAnsi="TimesNewRoman+2+1"/>
          <w:color w:val="000000"/>
          <w:sz w:val="16"/>
          <w:szCs w:val="48"/>
        </w:rPr>
        <w:t xml:space="preserve">é </w:t>
      </w:r>
      <w:r>
        <w:rPr>
          <w:color w:val="000000"/>
          <w:sz w:val="16"/>
          <w:szCs w:val="48"/>
        </w:rPr>
        <w:t>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V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formation gained at an intervie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commendations from other people who know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andid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companies use psychological or aptitud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e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re is no agreement on whether or not these tests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ctually useful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ff selection factor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9"/>
        </w:rPr>
      </w:pPr>
      <w:r>
        <w:rPr>
          <w:b/>
          <w:bCs/>
          <w:color w:val="000000"/>
          <w:sz w:val="16"/>
          <w:szCs w:val="19"/>
        </w:rPr>
        <w:t>Factor Explanation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pplication domain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experienc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For a project to develop a successful system, th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developers must understand the application domain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Platform experience May be significant if low-level programming i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nvolved. Otherwise, not usually a critical attribute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Programming languag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experience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Normally only significant for short duration project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where there is insufficient time to learn a new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language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Educational background May provide an indicator of the basic fundamental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which the candidate should know and of their ability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to learn. This factor becomes increasingly irrelevant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s engineers gain experience across a range of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projects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Communication ability Very important because of the need for project staff to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communicate orally and in writing with oth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engineers, managers and customers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daptability Adaptability may be judged by looking at the different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types of experience which candidates have had. This i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n important attribute as it indicates an ability to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learn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ttitude Project staff should have a positive attitude to thei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work and should be willing to learn new skills. Thi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is an important attribute but often very difficult to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assess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Personality Again, an important attribute but difficult to assess.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Candidates must be reasonably compatible with other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team members. No particular type of personality is</w:t>
      </w:r>
    </w:p>
    <w:p>
      <w:pPr>
        <w:pStyle w:val="Normal"/>
        <w:autoSpaceDE w:val="false"/>
        <w:rPr>
          <w:color w:val="000000"/>
          <w:sz w:val="16"/>
          <w:szCs w:val="19"/>
        </w:rPr>
      </w:pPr>
      <w:r>
        <w:rPr>
          <w:color w:val="000000"/>
          <w:sz w:val="16"/>
          <w:szCs w:val="19"/>
        </w:rPr>
        <w:t>more or less suited to software engineering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oup work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software engineering is a group activ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development schedule for most non-trivi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oftware projects is such that they cannot be complet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by one person working alon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roup interaction is a key determinant of group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erform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lexibility in group composition is limi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anagers must do the best they can with availab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eop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ime distribution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5 0%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Int eraction w ith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o th er peo pl 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2 0%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No n-p ro du ct ive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activ it ies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3 0%</w:t>
      </w:r>
    </w:p>
    <w:p>
      <w:pPr>
        <w:pStyle w:val="Normal"/>
        <w:autoSpaceDE w:val="false"/>
        <w:rPr>
          <w:color w:val="000000"/>
          <w:sz w:val="16"/>
          <w:szCs w:val="38"/>
        </w:rPr>
      </w:pPr>
      <w:r>
        <w:rPr>
          <w:color w:val="000000"/>
          <w:sz w:val="16"/>
          <w:szCs w:val="38"/>
        </w:rPr>
        <w:t>Wo rk in g alon 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oup composi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roup composed of members who shar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ame motivation can be problematic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ask-oriented - everyone wants to do their own th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elf-oriented - everyone wants to be the bo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teraction-oriented - too much chatting, not enoug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 effective group has a balance of all typ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be difficult to achieve because mo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gineers are task-ori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eed for all members to be involved in decision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hich affect the grou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eadership depends on respect not titula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tu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may be both a technical and a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dministrative lead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mocratic leadership is more effective th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utocratic leadershi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career path based on technical compete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suppor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oup leadership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oup cohesiven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 a cohesive group, members consider the group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be more important than any individual in i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vantages of a cohesive group are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Group quality standards can be develo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am members learn from each other and get to know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8"/>
        </w:rPr>
        <w:t>each other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goless programming where members strive to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8"/>
        </w:rPr>
        <w:t>improve each other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programs can be practi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roup members tend to be loyal to cohes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rou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'Groupthink' is preservation of group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rrespective of technical or organiza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ider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agement should act positively to avoi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roupthink by forcing external involvement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ach group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oup loyal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us of group memb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igher status members tend to dominate convers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rsonalities in grou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oo many people of the same personality type can be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bl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exual composition of grou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ixed-sex groups tend to communicate bett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unication channe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munciations channelled though a centr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ordinator tend to be ineffectiv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roup communica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eam organ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engineering group sizes should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latively small (&lt; 8 member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reak big projects down into multipl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maller pro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mall teams may be organised in 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formal, democratic 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hief programmer teams try to make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ost effective use of skills and experie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hief programmer teams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est speciali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ech. author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OS specialist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Toolsmith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Administrator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Backup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programmer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Chief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progr ammer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Libr arian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Specialist pool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Nucleus of chief programmer team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Outside</w:t>
      </w:r>
    </w:p>
    <w:p>
      <w:pPr>
        <w:pStyle w:val="Normal"/>
        <w:autoSpaceDE w:val="false"/>
        <w:rPr>
          <w:color w:val="000000"/>
          <w:sz w:val="16"/>
          <w:szCs w:val="32"/>
        </w:rPr>
      </w:pPr>
      <w:r>
        <w:rPr>
          <w:color w:val="000000"/>
          <w:sz w:val="16"/>
          <w:szCs w:val="32"/>
        </w:rPr>
        <w:t>Communica 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hief programmer te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nsist of a kernel of specialists helped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thers added to the project as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portedly successful but problems with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is approach are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inding talented chief programm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ruption to normal organisational stru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-motivating effect on those who are not chie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hysical workplace provision has an importa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ffect on individual productivity and satisfa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f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iva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ac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ealth and safety considerations must be take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o accou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igh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ea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urnit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orking environ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ivacy - each engineer requires an area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ninterrupted 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utside awareness - people prefer to work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atural ligh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ersonalization - individuals adopt differ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orking practices and like to organize thei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nvironment in different way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nvironmental facto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ffice group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Office Communal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area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Meeting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room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Window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Shared</w:t>
      </w:r>
    </w:p>
    <w:p>
      <w:pPr>
        <w:pStyle w:val="Normal"/>
        <w:autoSpaceDE w:val="false"/>
        <w:rPr>
          <w:color w:val="000000"/>
          <w:sz w:val="16"/>
          <w:szCs w:val="43"/>
        </w:rPr>
      </w:pPr>
      <w:r>
        <w:rPr>
          <w:color w:val="000000"/>
          <w:sz w:val="16"/>
          <w:szCs w:val="43"/>
        </w:rPr>
        <w:t>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u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ach engineer should have a personal workstation wit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ccess to software which is needed for his/her job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elecommun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lephone, fax, e-mail, networking facil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groupware - systems such as Lotus Notes facilitat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formation shar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Good telecomm. facilities can drastically reduce trave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s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quipment provis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agers must have some understanding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eople if they are to be effecti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uman cognitive structures place fundament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imits on the ways in which people work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uccess of techniques such as structur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ing and O-O development is partially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equence of cognitive structur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ff selection factors include education, doma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erience, adaptability and persona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development groups should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mall and cohesiv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roup communications are affected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atus, group size, group organisation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exual composition of the group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working environment has a significa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ffect on productiv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cost 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Predicting the resources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required for a softwar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development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cost and schedule 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the problems of productiv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escribe several cost estim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the utility of algorithmic co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odelling and its applicability i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oftware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ductiv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ion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gorithmic cost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ject duration and staff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st estimation 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stablish a budget for a software pro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provide a means of controlling project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monitor progress against that budget b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aring planned with estimated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stablish a cost database for fut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st estimation and planning/scheduling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losely related activ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cost compon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ardware and software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ravel and training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ffort costs (the dominant factor in mo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ject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alaries of engineers involved in the pro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sts of building, heating, ligh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sts of networking and commun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sts of shared facilities (e.g library, staff restaurant,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tc.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sts of pensions, health insurance, etc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sting and pric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es are made to discover the cost,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developer, of producing a softw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re is not a simple relationship betwee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development cost and the price charg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o the custom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pricing factors</w:t>
      </w:r>
    </w:p>
    <w:p>
      <w:pPr>
        <w:pStyle w:val="Normal"/>
        <w:autoSpaceDE w:val="false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>Factor Descriptio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Market opportunity A development organisation may quote a low pric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because it wishes to move into a new segment of th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software market. Accepting a low profit on on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roject may give the opportunity of more profit later.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The experience gained may allow new products to b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developed.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Cost estimate uncertainty If an organisation is unsure of its cost estimate, it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may increase its price by some contingency over and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bove its normal profit.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Contractual terms A customer may be willing to allow the developer to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etain ownership of the source code and reuse it i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other projects. The price charged may then be less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than if the software source code is handed over to th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customer.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Requirements volatility If the requirements are likely to change, an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organisation may lower its price to win a contract.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After the contract is awarded, high prices may be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charged for changes to the requirements.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Financial health Developers in financial difficulty may lower their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rice to gain a contract. It is better to make a small</w:t>
      </w:r>
    </w:p>
    <w:p>
      <w:pPr>
        <w:pStyle w:val="Normal"/>
        <w:autoSpaceDE w:val="false"/>
        <w:rPr>
          <w:color w:val="000000"/>
          <w:sz w:val="16"/>
        </w:rPr>
      </w:pPr>
      <w:r>
        <w:rPr>
          <w:color w:val="000000"/>
          <w:sz w:val="16"/>
        </w:rPr>
        <w:t>profit or break even than to go out of busines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measure of the rate at which individu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gineers involved in software develop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e software and associ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ot quality-oriented although quality assuranc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s a factor in productivity assess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ssentially, we want to measure usefu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unctionality produced per time uni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mer productiv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ize related measures based on some outpu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from the software process. This may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ines of delivered source code, object cod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structions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unction-related measures based on 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stimate of the functionality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livered software. Function-points are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st known of this type of measur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ductivity 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ing the size of the measu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ing the total number of programm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onths which have elap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ing contractor productivity (e.g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ocumentation team) and incorporating thi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stimate in overall estima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ric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hat's a line of code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hat programs should be counted as part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system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ssumes linear relationship between system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ize and volume of document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Lines of co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lower level the language, the mo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ductive the programm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more verbose the programmer,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high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productiv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ross-language comparis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igh and low level language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Analysis Design Coding Validation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Low-level languag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Analysis Design Coding Validation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High-level langu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ystem development tim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2"/>
        </w:rPr>
      </w:pPr>
      <w:r>
        <w:rPr>
          <w:b/>
          <w:bCs/>
          <w:color w:val="000000"/>
          <w:sz w:val="16"/>
          <w:szCs w:val="42"/>
        </w:rPr>
        <w:t>Analysis Design Coding Testing Documentation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Assembly cod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High-level languag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3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3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5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5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8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8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10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6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2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2 week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2"/>
        </w:rPr>
      </w:pPr>
      <w:r>
        <w:rPr>
          <w:b/>
          <w:bCs/>
          <w:color w:val="000000"/>
          <w:sz w:val="16"/>
          <w:szCs w:val="42"/>
        </w:rPr>
        <w:t>Size Effort Productivity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Assembly cod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High-level language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5000 line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1500 line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28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20 weeks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714 lines/month</w:t>
      </w:r>
    </w:p>
    <w:p>
      <w:pPr>
        <w:pStyle w:val="Normal"/>
        <w:autoSpaceDE w:val="false"/>
        <w:rPr>
          <w:color w:val="000000"/>
          <w:sz w:val="16"/>
          <w:szCs w:val="42"/>
        </w:rPr>
      </w:pPr>
      <w:r>
        <w:rPr>
          <w:color w:val="000000"/>
          <w:sz w:val="16"/>
          <w:szCs w:val="42"/>
        </w:rPr>
        <w:t>300 lines/mont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d on a combination of program characterist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xternal inputs and outpu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user intera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xternal interfa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iles used by the syste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weight is associated with each of the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function point count is computed b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ultiplying each raw count by the weight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mming all val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unction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unction point count modified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mplexity of the pro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Ps can be used to estimate LOC depend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n the average number of LOC per FP for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given languag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Ps are very subjective - depend on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stimator. They cannot be coun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utomaticall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al-time embedded systems, 40-160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OC/P-mont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ystems programs , 150-400 LOC/P-month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mmercial applications, 200-800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OC/P-month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ductivity estimat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Factors affecting productivity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9"/>
        </w:rPr>
      </w:pPr>
      <w:r>
        <w:rPr>
          <w:b/>
          <w:bCs/>
          <w:color w:val="000000"/>
          <w:sz w:val="16"/>
          <w:szCs w:val="39"/>
        </w:rPr>
        <w:t>Factor Descriptio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pplication domai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experienc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Knowledge of the application domain is essential for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effective software development. Engineers who already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understand a domain are likely to be the mos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ductive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cess quality The development process used can have a significan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effect on productivity. This is covered in Chapter 31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ject size The larger a project, the more time required for team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mmunications. Less time is available for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velopment so individual productivity is reduced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echnology support Good support technology such as CASE tools,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upportive configuration management systems, etc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an improve productivity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Working environment As discussed in Chapter 28, a quiet working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environment with private work areas contributes to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mproved productivit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 metrics based on volume/unit time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lawed because they do not take quality in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cou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ductivity may generally be increased a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st of 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s not clear how productivity/quality metric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rela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and productiv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stimation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xpert jud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ion by ana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arkinson's La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icing to w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p-down 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Bottom-up 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gorithmic cost modell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pert jud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ne or more experts in both softw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and the application domain u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ir experience to predict software costs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 iterates until some consensus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ach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vantages: Relatively cheap estim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hod. Can be accurate if experts have dir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erience of similar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advantages: Very inaccurate if there are n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erts!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stimation by analog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cost of a project is computed by compar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project to a similar project in the sa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cation doma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vantages: Accurate if project data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advantages: Impossible if no compar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ject has been tackled. Needs systematic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intained cost databas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arkinson's La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project costs whatever resources ar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dvantages: No overspen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isadvantages: System is usuall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nfinish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icing to wi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oject costs whatever the customer ha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pend on i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vantages: You get the contra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isadvantages: The probability that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ustomer gets the system he or she wants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mall. Costs do not accurately reflect the work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qui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-down 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roaches may be applied using a top-dow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roach. Start at system level and work out h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system functionality is provid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akes into account costs such as integration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figuration management and 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n underestimate the cost of solving difficul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ow-level technical probl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ottom-up estim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rt at the lowest system level. The cost of ea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 is estimated individually. These cos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re summed to give final cost estim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curate method if the system has been desig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detai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underestimate costs of system level activit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ch as integration and document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stimation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ach method has strengths and weakn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stimation should be based on several meth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f these do not return approximately the sa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sult, there is insufficient information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action should be taken to find out more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der to make more accurate estima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icing to win is sometimes the only applicab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ho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lgorithmic cost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st is estimated as a mathematical function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, project and process attributes whos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values are estimated by project manag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function is derived from a study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istorical costing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commonly used product attribute for co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stimation is LOC (code size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models are basically similar but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attribute val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COCOMO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veloped at TRW, a US defense contracto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d on a cost database of more than 60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erent pro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ists in three stag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asic - Gives a 'ball-park' estimate based on produc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termediate - modifies basic estimate using project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dvanced - Estimates project phases and par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eparatel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ject cla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Organic mode </w:t>
      </w:r>
      <w:r>
        <w:rPr>
          <w:color w:val="000000"/>
          <w:sz w:val="16"/>
          <w:szCs w:val="56"/>
        </w:rPr>
        <w:t>small teams, familia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vironment, well-understood applications, n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icult non-functional requirements (EASY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i/>
          <w:iCs/>
          <w:color w:val="000000"/>
          <w:sz w:val="16"/>
          <w:szCs w:val="56"/>
        </w:rPr>
        <w:t xml:space="preserve">Semi-detached mode </w:t>
      </w:r>
      <w:r>
        <w:rPr>
          <w:color w:val="000000"/>
          <w:sz w:val="16"/>
          <w:szCs w:val="56"/>
        </w:rPr>
        <w:t>Project team may ha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erience mixture, system may have more significa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non-functional constraints, organization may have l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miliarity with application (HARDER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mbedded Hardware/software systems, tigh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nstraints, unusual for team to have deep applic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xperience (HARD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Basic COCOMO Formul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Organic mode: PM = 2.4 (KDSI) </w:t>
      </w:r>
      <w:r>
        <w:rPr>
          <w:color w:val="000000"/>
          <w:sz w:val="16"/>
          <w:szCs w:val="42"/>
        </w:rPr>
        <w:t>1.05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Semi-detached mode: PM = 3 (KDSI) </w:t>
      </w:r>
      <w:r>
        <w:rPr>
          <w:color w:val="000000"/>
          <w:sz w:val="16"/>
          <w:szCs w:val="42"/>
        </w:rPr>
        <w:t>1.12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Embedded mode: PM = 3.6 (KDSI) </w:t>
      </w:r>
      <w:r>
        <w:rPr>
          <w:color w:val="000000"/>
          <w:sz w:val="16"/>
          <w:szCs w:val="42"/>
        </w:rPr>
        <w:t>1.2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ffort estimates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1000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800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600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400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200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0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0 20 40 60 80 100 120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KDSI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Person-months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Embedded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Intermediate</w:t>
      </w:r>
    </w:p>
    <w:p>
      <w:pPr>
        <w:pStyle w:val="Normal"/>
        <w:autoSpaceDE w:val="false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  <w:t>Sim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rganic mode project, 32KLOC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PM = 2.4 (32) </w:t>
      </w:r>
      <w:r>
        <w:rPr>
          <w:color w:val="000000"/>
          <w:sz w:val="16"/>
          <w:szCs w:val="38"/>
        </w:rPr>
        <w:t xml:space="preserve">1.05 </w:t>
      </w:r>
      <w:r>
        <w:rPr>
          <w:color w:val="000000"/>
          <w:sz w:val="16"/>
          <w:szCs w:val="56"/>
        </w:rPr>
        <w:t>= 91 person month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TDEV = 2.5 (91) </w:t>
      </w:r>
      <w:r>
        <w:rPr>
          <w:color w:val="000000"/>
          <w:sz w:val="16"/>
          <w:szCs w:val="38"/>
        </w:rPr>
        <w:t xml:space="preserve">0.38 </w:t>
      </w:r>
      <w:r>
        <w:rPr>
          <w:color w:val="000000"/>
          <w:sz w:val="16"/>
          <w:szCs w:val="56"/>
        </w:rPr>
        <w:t>= 14 month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 = 91/15 = 6.5 peo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mbedded mode project, 128KLOC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M = 3.6 (128)</w:t>
      </w:r>
      <w:r>
        <w:rPr>
          <w:color w:val="000000"/>
          <w:sz w:val="16"/>
          <w:szCs w:val="38"/>
        </w:rPr>
        <w:t xml:space="preserve">1.2 </w:t>
      </w:r>
      <w:r>
        <w:rPr>
          <w:color w:val="000000"/>
          <w:sz w:val="16"/>
          <w:szCs w:val="56"/>
        </w:rPr>
        <w:t>= 1216 person-month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DEV = 2.5 (1216)</w:t>
      </w:r>
      <w:r>
        <w:rPr>
          <w:color w:val="000000"/>
          <w:sz w:val="16"/>
          <w:szCs w:val="38"/>
        </w:rPr>
        <w:t xml:space="preserve">0.32 </w:t>
      </w:r>
      <w:r>
        <w:rPr>
          <w:color w:val="000000"/>
          <w:sz w:val="16"/>
          <w:szCs w:val="56"/>
        </w:rPr>
        <w:t>= 24 month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 = 1216/24 = 51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COMO examp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mplicit productivity estimat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rganic mode = 16 LOC/d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mbedded mode = 4 LOC/d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ime required is a function of total effor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O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am siz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ot clear how to adapt model to personne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vail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COMO assum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akes basic COCOMO as starting poi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dentifies personnel, product, computer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ject attributes which affect cos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ltiplies basic cost by attribute multiplier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hich may increase or decrease cos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mediate COCOMO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ersonnel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nalyst cap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irtual machine experi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grammer cap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gramming language experi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pplication experie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duct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liability requi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base siz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duct complex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ersonnel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uter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xecution time constra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orage constra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Virtual machine volat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mputer turnaround tim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ject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dern programming practic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ftware 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quired development schedu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puter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se are attributes which were found to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ignificant in one organization with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limi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ize of project history datab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ther attributes may be more significant fo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other proje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ach organization must identify its ow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ttributes and associated multiplier val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ttribute choi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ll numbers in cost model are organizatio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pecific. The parameters of the model mu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be modified to adapt it to local nee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statistically significant databas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tail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st information is necessar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odel tun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edicted costs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0 20 40 60 80 100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Size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Effor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Curve fitted to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measured effort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Predicted</w:t>
      </w:r>
    </w:p>
    <w:p>
      <w:pPr>
        <w:pStyle w:val="Normal"/>
        <w:autoSpaceDE w:val="false"/>
        <w:rPr>
          <w:color w:val="000000"/>
          <w:sz w:val="16"/>
          <w:szCs w:val="29"/>
        </w:rPr>
      </w:pPr>
      <w:r>
        <w:rPr>
          <w:color w:val="000000"/>
          <w:sz w:val="16"/>
          <w:szCs w:val="29"/>
        </w:rPr>
        <w:t>eff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mbedded software system on microcomput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hardwar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ic COCOMO predicts a 45 person-mon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ffort requi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ttributes = RELY (1.15), STOR (1.21), TI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(1.10), TOOL (1.10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mediate COCOMO predi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45*1.15*1.21.1.10*1.10 = 76 person-month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tal cost = 76*$7000 = $532, 000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xamp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gorithmic cost models provide a basis f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ject planning as they allow alternati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ategies to be compar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ternative 1: Use more powerful hardware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duce TIME and STOR attribute multipli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ternative 2: Invest in support environ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ject plann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anagement option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. Use existing hardware,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development system and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development team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C. Memor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upgrade onl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Hardware cos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creas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B. Processor and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memory upgrad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Hardware cost increas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Experience decreas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D. Mor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experienced staff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F. Staff with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hardware experienc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E. New developm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ystem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Hardware cost increas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Experience decr ea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or capacity and store doubl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IME and STOR multipliers = 1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xtra investment of $30, 000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ewer tools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OL = 1.15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tal cost = 45*1.24*1.15 * $7000 =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449, 190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ost saving = $83, 000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Hardware invest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 addition to hardware cos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duces turnaround, tool multipliers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creas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experience multipli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 = 45 * 0.91 * 0.87 * 1.1 * 1.15 *7000 =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$315,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472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aving from investment = $133, 718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Environment invest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Organic: TDEV = 2.5 (PM) </w:t>
      </w:r>
      <w:r>
        <w:rPr>
          <w:color w:val="000000"/>
          <w:sz w:val="16"/>
          <w:szCs w:val="42"/>
        </w:rPr>
        <w:t>0.38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Semi-detached: TDEV = 2.5 (PM) </w:t>
      </w:r>
      <w:r>
        <w:rPr>
          <w:color w:val="000000"/>
          <w:sz w:val="16"/>
          <w:szCs w:val="42"/>
        </w:rPr>
        <w:t>0.35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 xml:space="preserve">Embedded mode: TDEV = 2.5 (PM) </w:t>
      </w:r>
      <w:r>
        <w:rPr>
          <w:color w:val="000000"/>
          <w:sz w:val="16"/>
          <w:szCs w:val="42"/>
        </w:rPr>
        <w:t>0.32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ersonnel requirement: N = PM/TDEV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velopment time estimat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ffing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ff required can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t be computed by diving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time by the required schedu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number of people working on a project vari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ing on the phase of the pro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more people who work on the project,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re total effort is usually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Very rapid build-up of people often correlat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schedule slippag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ayleigh manpower curve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im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stimate the project cost to the supplier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n decide on the price to the custome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actors affecting productivity includ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dividual aptitude, domain experience,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ment project, the project size, too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upport and the working environ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epare cost estimates using differ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echniques. Estimates should be comparab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gorithmic cost estimation is difficult becaus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need to estimate attributes of the finish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gorithmic cost models are a useful aid to proje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rs as a means of comparing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o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time required to complete a project is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mply proportional to the number of peop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orking on the projec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9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96"/>
        </w:rPr>
        <w:t xml:space="preserve"> </w:t>
      </w:r>
      <w:r>
        <w:rPr>
          <w:color w:val="000000"/>
          <w:sz w:val="16"/>
          <w:szCs w:val="96"/>
        </w:rPr>
        <w:t>Managing the quality of the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software process and</w:t>
      </w:r>
    </w:p>
    <w:p>
      <w:pPr>
        <w:pStyle w:val="Normal"/>
        <w:autoSpaceDE w:val="false"/>
        <w:rPr>
          <w:color w:val="000000"/>
          <w:sz w:val="16"/>
          <w:szCs w:val="96"/>
        </w:rPr>
      </w:pPr>
      <w:r>
        <w:rPr>
          <w:color w:val="000000"/>
          <w:sz w:val="16"/>
          <w:szCs w:val="96"/>
        </w:rPr>
        <w:t>produc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introduce the essentials of qual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nagement and the ISO 9000 standar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discuss the quality management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how standards may be used 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e quality management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o explain how software metrics may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used in quality manage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quality assu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Quality revie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ocumentation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oftware 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duct quality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quality 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cerned with ensuring that the required level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lity is achieved in a software produ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volves defining appropriate quality standard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procedures and ensuring that these a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llow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 xml:space="preserve">Should aim to develop a </w:t>
      </w:r>
      <w:r>
        <w:rPr>
          <w:rFonts w:cs="TimesNewRoman+2+1" w:ascii="TimesNewRoman+2+1" w:hAnsi="TimesNewRoman+2+1"/>
          <w:color w:val="000000"/>
          <w:sz w:val="16"/>
          <w:szCs w:val="56"/>
        </w:rPr>
        <w:t>‘</w:t>
      </w:r>
      <w:r>
        <w:rPr>
          <w:color w:val="000000"/>
          <w:sz w:val="16"/>
          <w:szCs w:val="56"/>
        </w:rPr>
        <w:t>quality culture</w:t>
      </w:r>
      <w:r>
        <w:rPr>
          <w:rFonts w:cs="TimesNewRoman+2+1" w:ascii="TimesNewRoman+2+1" w:hAnsi="TimesNewRoman+2+1"/>
          <w:color w:val="000000"/>
          <w:sz w:val="16"/>
          <w:szCs w:val="56"/>
        </w:rPr>
        <w:t xml:space="preserve">’ </w:t>
      </w:r>
      <w:r>
        <w:rPr>
          <w:color w:val="000000"/>
          <w:sz w:val="16"/>
          <w:szCs w:val="56"/>
        </w:rPr>
        <w:t>where</w:t>
      </w:r>
    </w:p>
    <w:p>
      <w:pPr>
        <w:pStyle w:val="Normal"/>
        <w:autoSpaceDE w:val="false"/>
        <w:rPr/>
      </w:pPr>
      <w:r>
        <w:rPr>
          <w:color w:val="000000"/>
          <w:sz w:val="16"/>
          <w:szCs w:val="56"/>
        </w:rPr>
        <w:t>quality is seen as everyone</w:t>
      </w:r>
      <w:r>
        <w:rPr>
          <w:rFonts w:cs="TimesNewRoman+2+1" w:ascii="TimesNewRoman+2+1" w:hAnsi="TimesNewRoman+2+1"/>
          <w:color w:val="000000"/>
          <w:sz w:val="16"/>
          <w:szCs w:val="56"/>
        </w:rPr>
        <w:t>’</w:t>
      </w:r>
      <w:r>
        <w:rPr>
          <w:color w:val="000000"/>
          <w:sz w:val="16"/>
          <w:szCs w:val="56"/>
        </w:rPr>
        <w:t>s responsi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What is quality?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, simplistically, means that a produ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meet its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is is problematical for software syst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ension between customer quality requirement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(efficiency, reliability, etc.) and developer qualit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quirements (maintainability, reusablity, etc.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me quality requirements are difficult to specify in 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nambiguous 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oftware specifications are usually incomplete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ften inconsist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quality compromi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We cannot wait for specifications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mprove before paying attention to qual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Must put procedures into place to improv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quality in spite of imperfect spec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Quality management is therefore not ju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ncerned with reducing defects but als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with other product qualiti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quality attributes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Safety Understandability Portability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Security Testability Usability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Reliability Adaptability Reusability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Resilience Modularity Efficiency</w:t>
      </w:r>
    </w:p>
    <w:p>
      <w:pPr>
        <w:pStyle w:val="Normal"/>
        <w:autoSpaceDE w:val="false"/>
        <w:rPr>
          <w:color w:val="000000"/>
          <w:sz w:val="16"/>
          <w:szCs w:val="53"/>
        </w:rPr>
      </w:pPr>
      <w:r>
        <w:rPr>
          <w:color w:val="000000"/>
          <w:sz w:val="16"/>
          <w:szCs w:val="53"/>
        </w:rPr>
        <w:t>Robustness Complexity Learn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management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 assu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stablish organisational procedures and standards f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 plan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elect applicable procedures and standards for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articular project and modify these as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 contro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nsure that procedures and standards are followed b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software development tea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 management should be separate fro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ject management to ensure independe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SO 9000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national set ofstandards for qualit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pplicable to a range of organisations fro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ufacturing to service industr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O 9001 applicable to organisations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sign, develop and maintain produc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SO 9001 is a generic model of the quality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ust be instantiated for each organis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SO 9001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Management responsibility Quality system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Control of non-conforming products Design control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Handling, storage, packaging and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deliver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urchas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urchaser-supplied products Product identification and traceabilit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cess control Inspection and test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Inspection and test equipment Inspection and test statu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Contract review Corrective action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Document control Quality record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Internal quality audits Training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ervicing Statistical techniqu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SO 9000 cert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Quality standards and procedures should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ocumented in an organisational qualit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n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External body may certify that an</w:t>
      </w:r>
    </w:p>
    <w:p>
      <w:pPr>
        <w:pStyle w:val="Normal"/>
        <w:autoSpaceDE w:val="false"/>
        <w:rPr/>
      </w:pPr>
      <w:r>
        <w:rPr>
          <w:color w:val="000000"/>
          <w:sz w:val="16"/>
          <w:szCs w:val="64"/>
        </w:rPr>
        <w:t>organisation</w:t>
      </w:r>
      <w:r>
        <w:rPr>
          <w:rFonts w:cs="TimesNewRoman+2+1" w:ascii="TimesNewRoman+2+1" w:hAnsi="TimesNewRoman+2+1"/>
          <w:color w:val="000000"/>
          <w:sz w:val="16"/>
          <w:szCs w:val="64"/>
        </w:rPr>
        <w:t>’</w:t>
      </w:r>
      <w:r>
        <w:rPr>
          <w:color w:val="000000"/>
          <w:sz w:val="16"/>
          <w:szCs w:val="64"/>
        </w:rPr>
        <w:t>s quality manual conforms to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SO 9000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Customers are, increasingly, demanding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that suppliers are ISO 9000 certif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SO 9000 and quality managem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ject 1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 pla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ject 2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 pla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ject 3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 pla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ject qualit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managem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rganizatio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 manual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SO 9000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 model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rganizatio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 proces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s used to develop instantiated a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stantiated a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document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uppor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quality pla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hould set out desired product qualities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how these are assessed ande define the mos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ignificant quality attribut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hould define the quality assessmen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Should set out which organisationa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andards should be applied and may defin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new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quality of a developed product is influenc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y the quality of the production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rticularly important in software development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me product quality attributes are hard to ass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owever, there is a very complex and poor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derstood between software processe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 qua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quality assuran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-based 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raightforward link between process and produc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manufactured goo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re complex for software because: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he application of individual skills and experience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articularly imporant in software develop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xternal factors such as the novelty of an application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need for an accelerated development schedule ma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mpair product 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are must be taken not to impose inappropriat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ine process standards such as how review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conducted, configur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nitor the development process to ens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t standards are being follow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port on the process to project manage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software procure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actical process qua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-based qualit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Define process Develop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duc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ssess produc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tandardiz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ces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mprov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ces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alit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OK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No Y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revie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principal method of validating the quality of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 or of a produ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roup examined part or all of a process or syste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its documentation to find potential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are different types of review with differ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spections for defect removal (product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Reviews for progress assessment(product and process)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Quality reviews (product and standards)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ypes of review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9"/>
        </w:rPr>
      </w:pPr>
      <w:r>
        <w:rPr>
          <w:b/>
          <w:bCs/>
          <w:color w:val="000000"/>
          <w:sz w:val="16"/>
          <w:szCs w:val="39"/>
        </w:rPr>
        <w:t>Review type Principal purpos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sign or program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spection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o detect detailed errors in the design or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de and to check whether standards have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been followed. The review should be drive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by a checklist of possible errors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gress reviews To provide information for managemen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bout the overall progress of the project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his is both a process and a product review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nd is concerned with costs, plans an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chedules.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Quality reviews To carry out a technical analysis of produc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mponents or documentation to find fault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or mismatches between the specificatio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nd the design, code or documentation. I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ay also be concerned with broader quality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ssues such as adherence to standards an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other quality attribut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group of people carefully examine part or a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f a software system and its associ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ati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de, designs, specifications, test plan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s, etc. can all be review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or documents may be 'signed off' at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view which signifies that progress to the nex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ment stage has been approved b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nagemen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review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view func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Quality function - they are part of 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general quality management 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ject management function - they provid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formation for project manag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raining and communication function -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duct knowledge is passed betwee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development team memb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review proces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Select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view team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Arr ange plac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and tim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istribut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documents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Hold review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Complete</w:t>
      </w:r>
    </w:p>
    <w:p>
      <w:pPr>
        <w:pStyle w:val="Normal"/>
        <w:autoSpaceDE w:val="false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  <w:t>review for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Quality revie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Objective is the discovery of system defect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inconsistenc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ny documents produced in the proces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y be review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view teams should be relatively small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d reviews should be fairly sh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view should be recorded and record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intai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Comments made during the review should b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classifi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No action. No change to the software or documentation is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quir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Refer for repair. Designer or programmer should correct an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identified faul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Reconsider overall design. The problem identified in the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review impacts other parts of the design. Some overall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judgement must be made about the most cost-effective way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of solving the problem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0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40"/>
        </w:rPr>
        <w:t xml:space="preserve"> </w:t>
      </w:r>
      <w:r>
        <w:rPr>
          <w:color w:val="000000"/>
          <w:sz w:val="16"/>
          <w:szCs w:val="40"/>
        </w:rPr>
        <w:t>Requirements and specification errors may</w:t>
      </w:r>
    </w:p>
    <w:p>
      <w:pPr>
        <w:pStyle w:val="Normal"/>
        <w:autoSpaceDE w:val="false"/>
        <w:rPr>
          <w:color w:val="000000"/>
          <w:sz w:val="16"/>
          <w:szCs w:val="40"/>
        </w:rPr>
      </w:pPr>
      <w:r>
        <w:rPr>
          <w:color w:val="000000"/>
          <w:sz w:val="16"/>
          <w:szCs w:val="40"/>
        </w:rPr>
        <w:t>have to be referred to the clien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Review resul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Key to effective quality manag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y be international, national, organizational o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je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duct standards define characteristics that al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onents should exhibit e.g. a comm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gramming sty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standards define how the software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enact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ncapsulation of best practice. Avoid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petition of past mistak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ramework for QA process - it involve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ecking standard compli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vide continuity. New staff can underst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organisation by understand the standard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mportance of standard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duct and process standard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7"/>
        </w:rPr>
      </w:pPr>
      <w:r>
        <w:rPr>
          <w:b/>
          <w:bCs/>
          <w:color w:val="000000"/>
          <w:sz w:val="16"/>
          <w:szCs w:val="47"/>
        </w:rPr>
        <w:t>Product standards Process standard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Design review form Design review conduct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Document naming standards Submission of documents to CM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Procedure header format Version release proces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Ada programming style standard Project plan approval proces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Project plan format Change control process</w:t>
      </w:r>
    </w:p>
    <w:p>
      <w:pPr>
        <w:pStyle w:val="Normal"/>
        <w:autoSpaceDE w:val="false"/>
        <w:rPr>
          <w:color w:val="000000"/>
          <w:sz w:val="16"/>
          <w:szCs w:val="47"/>
        </w:rPr>
      </w:pPr>
      <w:r>
        <w:rPr>
          <w:color w:val="000000"/>
          <w:sz w:val="16"/>
          <w:szCs w:val="47"/>
        </w:rPr>
        <w:t>Change request form Test recording proces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blems with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ot seen as relevant and up-to-date b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oftware engine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volve too much bureaucratic form fi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Unsupported by software tools so tediou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anual work is involved to maintai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volve practitioners in development. Engineer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understand the rationale underlying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view standards and their usage regularly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s can quickly become outdated and th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duces their credibility amongst practition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tailed standards should have associated too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pport. Excessive clerical work is the mo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gnificant complaint against standard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andards develop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cumentation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articularly important - documents are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angible manifestation of the softwar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ation process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documents should be developed, validated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aintai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oncerned with document contents, structure, an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ppea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interchange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documents are stored and interchanged betwee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ifferent documentation syst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cumentation proces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reate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nitial draf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view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draf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Incorporate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view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omment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-draf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documen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roofread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tex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roduce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final draf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heck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final dr af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Layou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tex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Review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layou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roduce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rint masters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Prin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copie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1"/>
        </w:rPr>
      </w:pPr>
      <w:r>
        <w:rPr>
          <w:b/>
          <w:bCs/>
          <w:color w:val="000000"/>
          <w:sz w:val="16"/>
          <w:szCs w:val="31"/>
        </w:rPr>
        <w:t>Stage 1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1"/>
        </w:rPr>
      </w:pPr>
      <w:r>
        <w:rPr>
          <w:b/>
          <w:bCs/>
          <w:color w:val="000000"/>
          <w:sz w:val="16"/>
          <w:szCs w:val="31"/>
        </w:rPr>
        <w:t>Crea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1"/>
        </w:rPr>
      </w:pPr>
      <w:r>
        <w:rPr>
          <w:b/>
          <w:bCs/>
          <w:color w:val="000000"/>
          <w:sz w:val="16"/>
          <w:szCs w:val="31"/>
        </w:rPr>
        <w:t>Stage 2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1"/>
        </w:rPr>
      </w:pPr>
      <w:r>
        <w:rPr>
          <w:b/>
          <w:bCs/>
          <w:color w:val="000000"/>
          <w:sz w:val="16"/>
          <w:szCs w:val="31"/>
        </w:rPr>
        <w:t>Polishing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1"/>
        </w:rPr>
      </w:pPr>
      <w:r>
        <w:rPr>
          <w:b/>
          <w:bCs/>
          <w:color w:val="000000"/>
          <w:sz w:val="16"/>
          <w:szCs w:val="31"/>
        </w:rPr>
        <w:t>Stage 3: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31"/>
        </w:rPr>
      </w:pPr>
      <w:r>
        <w:rPr>
          <w:b/>
          <w:bCs/>
          <w:color w:val="000000"/>
          <w:sz w:val="16"/>
          <w:szCs w:val="31"/>
        </w:rPr>
        <w:t>Production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Approved document</w:t>
      </w:r>
    </w:p>
    <w:p>
      <w:pPr>
        <w:pStyle w:val="Normal"/>
        <w:autoSpaceDE w:val="false"/>
        <w:rPr>
          <w:color w:val="000000"/>
          <w:sz w:val="16"/>
          <w:szCs w:val="31"/>
        </w:rPr>
      </w:pPr>
      <w:r>
        <w:rPr>
          <w:color w:val="000000"/>
          <w:sz w:val="16"/>
          <w:szCs w:val="31"/>
        </w:rPr>
        <w:t>Approved docu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cument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identification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documents are uniquely ide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structure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tandard structure for project docu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presentation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fonts and styles, use of logos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 update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 how changes from previous versions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reflected in a docu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cument interchange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ocuments are produced using different 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on different comput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erchange standards allow electronic documen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o be exchanged, mailed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eed for archiving. The lifetime of wor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cessing systems may be much less than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lifetime of the software being documen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GML is an international standard for docum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terchange but may not be supported by WP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y type of measurement which relates to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oftware system, process or related 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ines of code in a program, the Fog index, number of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erson-days required to develop a compon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llow the software and the software process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 qua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asures of the software process or produ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hould be captured automatically if possibl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edictor and control metric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Management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decision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Control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measurement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oftwar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proces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Predictor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measurements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Software</w:t>
      </w:r>
    </w:p>
    <w:p>
      <w:pPr>
        <w:pStyle w:val="Normal"/>
        <w:autoSpaceDE w:val="false"/>
        <w:rPr>
          <w:color w:val="000000"/>
          <w:sz w:val="16"/>
          <w:szCs w:val="44"/>
        </w:rPr>
      </w:pPr>
      <w:r>
        <w:rPr>
          <w:color w:val="000000"/>
          <w:sz w:val="16"/>
          <w:szCs w:val="44"/>
        </w:rPr>
        <w:t>produ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software property can be measu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relationship exists between what w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easure and what we want to know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is relationship has been formalized an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valid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t may be difficult to relate what can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measured to desirable quality attribut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rics assump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ternal and external attribut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Reliabilit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Number of procedur 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ar ameter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Cyclomatic complexit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rogram size in lin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of cod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Number of error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messages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ngth of user manual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Maintainabilit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Usability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Port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coll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A metrics programme should be based on a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set of product and process dat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ata should be collected immediately (no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 retrospect) and, if possible, automaticall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ree types of automatic data colle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atic product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ynamic product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data coll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Automated data collection</w:t>
      </w:r>
    </w:p>
    <w:p>
      <w:pPr>
        <w:pStyle w:val="Normal"/>
        <w:autoSpaceDE w:val="false"/>
        <w:rPr>
          <w:color w:val="000000"/>
          <w:sz w:val="16"/>
          <w:szCs w:val="73"/>
        </w:rPr>
      </w:pPr>
      <w:r>
        <w:rPr>
          <w:color w:val="000000"/>
          <w:sz w:val="16"/>
          <w:szCs w:val="73"/>
        </w:rPr>
        <w:t>Instrumented</w:t>
      </w:r>
    </w:p>
    <w:p>
      <w:pPr>
        <w:pStyle w:val="Normal"/>
        <w:autoSpaceDE w:val="false"/>
        <w:rPr>
          <w:color w:val="000000"/>
          <w:sz w:val="16"/>
          <w:szCs w:val="73"/>
        </w:rPr>
      </w:pPr>
      <w:r>
        <w:rPr>
          <w:color w:val="000000"/>
          <w:sz w:val="16"/>
          <w:szCs w:val="73"/>
        </w:rPr>
        <w:t>software system</w:t>
      </w:r>
    </w:p>
    <w:p>
      <w:pPr>
        <w:pStyle w:val="Normal"/>
        <w:autoSpaceDE w:val="false"/>
        <w:rPr>
          <w:color w:val="000000"/>
          <w:sz w:val="16"/>
          <w:szCs w:val="73"/>
        </w:rPr>
      </w:pPr>
      <w:r>
        <w:rPr>
          <w:color w:val="000000"/>
          <w:sz w:val="16"/>
          <w:szCs w:val="73"/>
        </w:rPr>
        <w:t>Fault</w:t>
      </w:r>
    </w:p>
    <w:p>
      <w:pPr>
        <w:pStyle w:val="Normal"/>
        <w:autoSpaceDE w:val="false"/>
        <w:rPr>
          <w:color w:val="000000"/>
          <w:sz w:val="16"/>
          <w:szCs w:val="73"/>
        </w:rPr>
      </w:pPr>
      <w:r>
        <w:rPr>
          <w:color w:val="000000"/>
          <w:sz w:val="16"/>
          <w:szCs w:val="73"/>
        </w:rPr>
        <w:t>data</w:t>
      </w:r>
    </w:p>
    <w:p>
      <w:pPr>
        <w:pStyle w:val="Normal"/>
        <w:autoSpaceDE w:val="false"/>
        <w:rPr>
          <w:color w:val="000000"/>
          <w:sz w:val="16"/>
          <w:szCs w:val="73"/>
        </w:rPr>
      </w:pPr>
      <w:r>
        <w:rPr>
          <w:color w:val="000000"/>
          <w:sz w:val="16"/>
          <w:szCs w:val="73"/>
        </w:rPr>
        <w:t>Usage</w:t>
      </w:r>
    </w:p>
    <w:p>
      <w:pPr>
        <w:pStyle w:val="Normal"/>
        <w:autoSpaceDE w:val="false"/>
        <w:rPr>
          <w:color w:val="000000"/>
          <w:sz w:val="16"/>
          <w:szCs w:val="73"/>
        </w:rPr>
      </w:pPr>
      <w:r>
        <w:rPr>
          <w:color w:val="000000"/>
          <w:sz w:val="16"/>
          <w:szCs w:val="73"/>
        </w:rPr>
        <w:t>data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ata accurac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>Don</w:t>
      </w:r>
      <w:r>
        <w:rPr>
          <w:rFonts w:cs="TimesNewRoman+1+1,Italic" w:ascii="TimesNewRoman+1+1,Italic" w:hAnsi="TimesNewRoman+1+1,Italic"/>
          <w:i/>
          <w:iCs/>
          <w:color w:val="000000"/>
          <w:sz w:val="16"/>
          <w:szCs w:val="64"/>
        </w:rPr>
        <w:t>’</w:t>
      </w:r>
      <w:r>
        <w:rPr>
          <w:i/>
          <w:iCs/>
          <w:color w:val="000000"/>
          <w:sz w:val="16"/>
          <w:szCs w:val="64"/>
        </w:rPr>
        <w:t xml:space="preserve">t collect unecessary data </w:t>
      </w:r>
      <w:r>
        <w:rPr>
          <w:color w:val="000000"/>
          <w:sz w:val="16"/>
          <w:szCs w:val="64"/>
        </w:rPr>
        <w:t>Th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questions to be answered should be decid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 advance and the required data identifi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>Tell people why the data is being collecte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t should not be part of personnel evalu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i/>
          <w:iCs/>
          <w:color w:val="000000"/>
          <w:sz w:val="16"/>
          <w:szCs w:val="64"/>
        </w:rPr>
        <w:t>Don</w:t>
      </w:r>
      <w:r>
        <w:rPr>
          <w:rFonts w:cs="TimesNewRoman+1+1,Italic" w:ascii="TimesNewRoman+1+1,Italic" w:hAnsi="TimesNewRoman+1+1,Italic"/>
          <w:i/>
          <w:iCs/>
          <w:color w:val="000000"/>
          <w:sz w:val="16"/>
          <w:szCs w:val="64"/>
        </w:rPr>
        <w:t>’</w:t>
      </w:r>
      <w:r>
        <w:rPr>
          <w:i/>
          <w:iCs/>
          <w:color w:val="000000"/>
          <w:sz w:val="16"/>
          <w:szCs w:val="64"/>
        </w:rPr>
        <w:t xml:space="preserve">t rely on memory </w:t>
      </w:r>
      <w:r>
        <w:rPr>
          <w:color w:val="000000"/>
          <w:sz w:val="16"/>
          <w:szCs w:val="64"/>
        </w:rPr>
        <w:t>Collect data when it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s generated not after a project has finish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asurement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Not always obvious what data means.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nalysing collected data is very difficul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fessional statisticians should be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consulted if avail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ata analysis must take local circumstances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into accou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quality metric should be a predictor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 qualit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quality metrics are design quality metric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are concerned with measuring the coupl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 the complexity of a desig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relationship between these metric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lity as judged by a human may hold in som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ases but it is not clear whether or not it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enerally tru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duct quality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duct measurement proces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asur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har acteristic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Identify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omalou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asu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alys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anomalou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Select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omponents to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be assessed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Choose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measurements</w:t>
      </w:r>
    </w:p>
    <w:p>
      <w:pPr>
        <w:pStyle w:val="Normal"/>
        <w:autoSpaceDE w:val="false"/>
        <w:rPr>
          <w:color w:val="000000"/>
          <w:sz w:val="16"/>
          <w:szCs w:val="36"/>
        </w:rPr>
      </w:pPr>
      <w:r>
        <w:rPr>
          <w:color w:val="000000"/>
          <w:sz w:val="16"/>
          <w:szCs w:val="36"/>
        </w:rPr>
        <w:t>to be mad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esign maintain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hes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closely are the parts of a component rel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up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independent is a compon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nderstand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easy is it to understand a component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s fun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dapt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 easy is to change a compon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ssociated with Yourdon's 'Structured Design'/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asures 'fan-in and fan-out' in a struct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har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igh fan-in (number of calling functions)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ggests high coupling because of modul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enci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High fan-out (number of calls) suggests hig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upling because of control complexit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upling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tructural fan-in and fan-out</w:t>
      </w:r>
    </w:p>
    <w:p>
      <w:pPr>
        <w:pStyle w:val="Normal"/>
        <w:autoSpaceDE w:val="false"/>
        <w:rPr>
          <w:color w:val="000000"/>
          <w:sz w:val="16"/>
          <w:szCs w:val="66"/>
        </w:rPr>
      </w:pPr>
      <w:r>
        <w:rPr>
          <w:color w:val="000000"/>
          <w:sz w:val="16"/>
          <w:szCs w:val="66"/>
        </w:rPr>
        <w:t>Component A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66"/>
        </w:rPr>
      </w:pPr>
      <w:r>
        <w:rPr>
          <w:b/>
          <w:bCs/>
          <w:color w:val="000000"/>
          <w:sz w:val="16"/>
          <w:szCs w:val="66"/>
        </w:rPr>
        <w:t>Fan-i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66"/>
        </w:rPr>
      </w:pPr>
      <w:r>
        <w:rPr>
          <w:b/>
          <w:bCs/>
          <w:color w:val="000000"/>
          <w:sz w:val="16"/>
          <w:szCs w:val="66"/>
        </w:rPr>
        <w:t>Fan-ou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approach based on the calls relationship i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implistic because it ignores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pendenci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tional fan-in/fan-out takes these in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coun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umber of local data flows + number of global dat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tructures updat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ata-flow count subsumes calls relation. It include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pdat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dure parameters and procedures called fro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ithin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modul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plexity = Length * (Fan-in * Fan-out)2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ength is any measure of program size such as LOC.</w:t>
      </w:r>
    </w:p>
    <w:p>
      <w:pPr>
        <w:pStyle w:val="Normal"/>
        <w:autoSpaceDE w:val="false"/>
        <w:rPr/>
      </w:pPr>
      <w:r>
        <w:rPr>
          <w:i/>
          <w:iCs/>
          <w:color w:val="FF9A00"/>
          <w:sz w:val="16"/>
          <w:szCs w:val="88"/>
        </w:rPr>
        <w:t>Henry and Kafura</w:t>
      </w:r>
      <w:r>
        <w:rPr>
          <w:rFonts w:cs="TimesNewRoman+1+1,Italic" w:ascii="TimesNewRoman+1+1,Italic" w:hAnsi="TimesNewRoman+1+1,Italic"/>
          <w:i/>
          <w:iCs/>
          <w:color w:val="FF9A00"/>
          <w:sz w:val="16"/>
          <w:szCs w:val="88"/>
        </w:rPr>
        <w:t>’</w:t>
      </w:r>
      <w:r>
        <w:rPr>
          <w:i/>
          <w:iCs/>
          <w:color w:val="FF9A00"/>
          <w:sz w:val="16"/>
          <w:szCs w:val="88"/>
        </w:rPr>
        <w:t>s modifica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studies with Unix found that informationa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n-in/fan-out allowed compex and potenti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ault components to be identifie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me studies suggest that size and number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ranches are as useful in predicting complexit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n informational fan-in/fan-ou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an-out on its own also seemed to be a bett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lity predictor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whole area is still a research area rather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an practically applicable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Validation of quality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gram quality 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sign metrics also applicable to progra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ther metrics inclu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ength. The size of the program source cod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yclomatic complexity. The complexity of program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tro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Length of identifi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pth of conditional nes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omalous metric values suggest a componen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contain an above average number of defec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 may be difficult to understan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ric ut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ength of code is simple but experiments ha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uggested it is a good predictor of problem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yclomatic complexity can be mislead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ong names should increase program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nderstand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eply nested conditionals are hard to understand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ay be a contributor to an understandability index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yclomatic complexity is a measure of contro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ructure complex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ric has two drawbac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 is inaccurate for data-driven programs as it is onl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cerned with control construct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 places the same weight on nested and non-nest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loops.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eply nested structures, however, are usually harde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o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understand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viedo's metric modifies this to take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ferences into accou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C = aE +b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omplexity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Documentation quality 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Readability of documentation is importa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Gunnings Fog index is a simple measure of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readabi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Based on length of sentences and number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yllables in a wor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However, this can be misleading whe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applied to technical document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rics still have a limited value and are no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dely collec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lationships between what we can measur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what we want to know are not wellundersto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Lack of commonality across software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between organizations makes universal metric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ifficult to develop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etrics matur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quality management is concerned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nsuring that software meets its required 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 assurance procedures should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ocumented in an organisational quality manu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project quality plan should identify projectspecif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lity requir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oftware standards are an encapsulation of bes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acti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views are the principal means of implement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ality assuranc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rics gather information about both process an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trol metrics provide management inform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bout the software project. Predictor metrics allow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 attributes to be estim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ality metrics should be used to identif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otentially problematical compon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88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88"/>
        </w:rPr>
        <w:t xml:space="preserve"> </w:t>
      </w:r>
      <w:r>
        <w:rPr>
          <w:color w:val="000000"/>
          <w:sz w:val="16"/>
          <w:szCs w:val="88"/>
        </w:rPr>
        <w:t>Understanding, Modelling</w:t>
      </w:r>
    </w:p>
    <w:p>
      <w:pPr>
        <w:pStyle w:val="Normal"/>
        <w:autoSpaceDE w:val="false"/>
        <w:rPr>
          <w:color w:val="000000"/>
          <w:sz w:val="16"/>
          <w:szCs w:val="88"/>
        </w:rPr>
      </w:pPr>
      <w:r>
        <w:rPr>
          <w:color w:val="000000"/>
          <w:sz w:val="16"/>
          <w:szCs w:val="88"/>
        </w:rPr>
        <w:t>and Improving the Software</w:t>
      </w:r>
    </w:p>
    <w:p>
      <w:pPr>
        <w:pStyle w:val="Normal"/>
        <w:autoSpaceDE w:val="false"/>
        <w:rPr>
          <w:color w:val="000000"/>
          <w:sz w:val="16"/>
          <w:szCs w:val="88"/>
        </w:rPr>
      </w:pPr>
      <w:r>
        <w:rPr>
          <w:color w:val="000000"/>
          <w:sz w:val="16"/>
          <w:szCs w:val="88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explain why organisations are interested i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roving their software 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discuss methods of software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odelling and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o introduce the SEI Capability Maturity Model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to explain why it is influential. To discu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he applicability of that model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Objectiv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ntroduction to process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and product 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analysis and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meas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The SEI process maturity mode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Process class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opics cove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nderstanding existing 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troducing process changes to achiev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organisational objectives which are usual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cused on quality improvement, cost reduc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nd schedule acceler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ost process improvement work so far h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focused on defect reduction. Reflects increasing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ttention paid by industry to qua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improv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del and analyse (quantitatively if possible)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xisting 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mprovement identific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dentify quality, cost or schedule bottlenec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change introduc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odify the process to remove identified bottleneck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change trai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rain staff involved in new process proposa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hange tun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volve and improve process improv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improvement stag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process improve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oces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mode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ocess chang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la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raining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la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Feedback o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mprovement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Revised proces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model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Analys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oces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dentify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mprovement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un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ocess changes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Introduc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process change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Train</w:t>
      </w:r>
    </w:p>
    <w:p>
      <w:pPr>
        <w:pStyle w:val="Normal"/>
        <w:autoSpaceDE w:val="false"/>
        <w:rPr>
          <w:color w:val="000000"/>
          <w:sz w:val="16"/>
          <w:szCs w:val="34"/>
        </w:rPr>
      </w:pPr>
      <w:r>
        <w:rPr>
          <w:color w:val="000000"/>
          <w:sz w:val="16"/>
          <w:szCs w:val="34"/>
        </w:rPr>
        <w:t>enginee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quality and product quality are closel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rela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 good process is usually required to produce 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good produc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 manufactured goods, process is th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incipal quality determina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For designs, other factors are also involv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and product qua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incipal product quality factors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Product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quality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Development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technology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Cost, time and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schedule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Process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quality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People</w:t>
      </w:r>
    </w:p>
    <w:p>
      <w:pPr>
        <w:pStyle w:val="Normal"/>
        <w:autoSpaceDE w:val="false"/>
        <w:rPr>
          <w:color w:val="000000"/>
          <w:sz w:val="16"/>
          <w:szCs w:val="55"/>
        </w:rPr>
      </w:pPr>
      <w:r>
        <w:rPr>
          <w:color w:val="000000"/>
          <w:sz w:val="16"/>
          <w:szCs w:val="55"/>
        </w:rPr>
        <w:t>qualit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tudy an existing process to understand it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duce an abstract model of the process. You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normally represent this graphically.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everal different views (e.g. activitie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liverables, etc.) may be requir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nalyse the model to discover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blems. Involves discussing activities wit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kehold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analysis and modell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ublished process models and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t is always best to start process analysis with 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existing model. People then may extend and chang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i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estionnaires and interview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ust be carefully designed. Participants may tell you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what they think you want to hear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thnographic analysi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Involves assimilating process knowledge b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bserv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analysis techniqu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as clearly defined objective, entry and exi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ditions. Often carried out by a single person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Set of activities with some coherence and an agre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bjectiv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liverab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Tangible output of an activity. Usually a documen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ndi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edicate which must hold either before or after a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r activity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process model el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ol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 bounded area of responsibility. Examples ar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configuration manager, test engineer, etc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Excep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n event which requires some special handling and is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no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ed by normal activities. Usually handled as the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rise without a pre-planned strategy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Communication pathway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An interchange of information between people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eopl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computer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oftware process model element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module testing activit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est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odul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igned-off test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cord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odule test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data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odul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odule compile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without syntax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error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All defined tes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un on modul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Test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engineer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Pre-condi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Input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Proces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6"/>
          <w:szCs w:val="41"/>
        </w:rPr>
        <w:t>R</w:t>
      </w:r>
      <w:r>
        <w:rPr>
          <w:rFonts w:cs="TimesNewRoman+3+1,Bold" w:ascii="TimesNewRoman+3+1,Bold" w:hAnsi="TimesNewRoman+3+1,Bold"/>
          <w:b/>
          <w:bCs/>
          <w:color w:val="000000"/>
          <w:sz w:val="16"/>
          <w:szCs w:val="41"/>
        </w:rPr>
        <w:t xml:space="preserve">ô </w:t>
      </w:r>
      <w:r>
        <w:rPr>
          <w:b/>
          <w:bCs/>
          <w:color w:val="000000"/>
          <w:sz w:val="16"/>
          <w:szCs w:val="41"/>
        </w:rPr>
        <w:t>le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Post-condition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41"/>
        </w:rPr>
      </w:pPr>
      <w:r>
        <w:rPr>
          <w:b/>
          <w:bCs/>
          <w:color w:val="000000"/>
          <w:sz w:val="16"/>
          <w:szCs w:val="41"/>
        </w:rPr>
        <w:t>Outpu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sponsible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for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36"/>
        </w:rPr>
      </w:pPr>
      <w:r>
        <w:rPr>
          <w:i/>
          <w:iCs/>
          <w:color w:val="FF9A00"/>
          <w:sz w:val="16"/>
          <w:szCs w:val="36"/>
        </w:rPr>
        <w:t>Activities in module testing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Prepare test data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according to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Read modul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specification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Submit test data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for review Review test data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  <w:t>TEST DATA PREPARATION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Read and understand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module interfac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Checkout modul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from configuration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management system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Prepare test harnes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for modul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Compile test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harnes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  <w:t>MODULE TEST HARNESS PREPARATION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Incorporate modul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with test harnes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Run approved test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on modul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Record test result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for regression tests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  <w:t>TEST EXECUTION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Write report on module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testing including detail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of discovered problems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Submit report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for approval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Submit test</w:t>
      </w:r>
    </w:p>
    <w:p>
      <w:pPr>
        <w:pStyle w:val="Normal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results to CM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  <w:t>TEST REPORT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22"/>
        </w:rPr>
        <w:t xml:space="preserve">© </w:t>
      </w:r>
      <w:r>
        <w:rPr>
          <w:color w:val="FF9A00"/>
          <w:sz w:val="16"/>
          <w:szCs w:val="22"/>
        </w:rPr>
        <w:t>Ian Sommerville 1995 Software Engineering, 5th edition. Chapter 31. Slide ##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herever possible, quantitative process data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collec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owever, where organisations do not have clearly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fined process standards this is very difficult as you</w:t>
      </w:r>
    </w:p>
    <w:p>
      <w:pPr>
        <w:pStyle w:val="Normal"/>
        <w:autoSpaceDE w:val="false"/>
        <w:rPr/>
      </w:pPr>
      <w:r>
        <w:rPr>
          <w:color w:val="000000"/>
          <w:sz w:val="16"/>
          <w:szCs w:val="48"/>
        </w:rPr>
        <w:t>don</w:t>
      </w:r>
      <w:r>
        <w:rPr>
          <w:rFonts w:cs="TimesNewRoman+2+1" w:ascii="TimesNewRoman+2+1" w:hAnsi="TimesNewRoman+2+1"/>
          <w:color w:val="000000"/>
          <w:sz w:val="16"/>
          <w:szCs w:val="48"/>
        </w:rPr>
        <w:t>’</w:t>
      </w:r>
      <w:r>
        <w:rPr>
          <w:color w:val="000000"/>
          <w:sz w:val="16"/>
          <w:szCs w:val="48"/>
        </w:rPr>
        <w:t>t know what to measure. A process may have to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defined before any measurement is possi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measurements should be used to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ssess process improveme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But this does not mean that measurements should driv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improvements. The improvement driver should b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 organizational objective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meas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ime taken for process activities to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mple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.g. Calendar time or effort to complete an activity 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sources required for processes or activitie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.g. Total effort in person-day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Number of occurrences of a particular ev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.g. Number of defects discover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Classes of process measuremen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Goa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What is the organisation trying to achieve?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bjective of process improvement is to satisfy thes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goa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Question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Questions about areas of uncertainty related to th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goals. You need process knowledge to derive thes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ric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Measurements to be collected to answer the question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Goal-Question-Metric Paradigm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US Defense Dept. funded institute associat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with Carnegie Mell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ission is to promote software technology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transfer particularly to defense contractor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turity model proposed in mid-1980s, refined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 early 1990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Work has been very influential in proces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mprovement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oftware Engineering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Institut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SEI process maturity model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3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Defined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2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Repeatable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1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Initial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4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Managed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Level 5</w:t>
      </w:r>
    </w:p>
    <w:p>
      <w:pPr>
        <w:pStyle w:val="Normal"/>
        <w:autoSpaceDE w:val="false"/>
        <w:rPr>
          <w:color w:val="000000"/>
          <w:sz w:val="16"/>
          <w:szCs w:val="37"/>
        </w:rPr>
      </w:pPr>
      <w:r>
        <w:rPr>
          <w:color w:val="000000"/>
          <w:sz w:val="16"/>
          <w:szCs w:val="37"/>
        </w:rPr>
        <w:t>Optimiz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iti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Essentially uncontroll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Repeatable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duct management procedures defined and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Defin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ess management procedures and strategies define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nd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ag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Quality management strategies defined and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Optimis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ess improvement strategies defined and used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Maturity model leve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rocess area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P r o ce s s c ha n ge m a n a g em e n 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T e c h n ol o g y c h a ng e m a n a g em e n 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D e f e c t p r e v e n t io 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 o f tw a re q ua l it y m a n a g em e n 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Q u a nt it a t ive p r o ce s s m a n a g em e n 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P e e r r e v ie w 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 nt e r g ro u p c oo r d in at io 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 o f tw a r e p r o du ct e n gi ne e r i n g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I nt e gr a t e d so f tw ar e m a na g em e n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T r a i n i ng p r og r amm 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O r g a n i z a ti on p r oc e s s d e f in it io n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O r g a n i z a ti on p r oc e s s f o c u s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 o f tw a r e c o nf i gu ra t io n m a n a g em e n 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 o f tw a r e q u a l it y a s su r a nc e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 o f tw a r e s u b c on tr a c t m a na g em e n 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 o f tw a r e p ro je c t tr a c k i ng a n d o v e r sigh t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S o f tw a r e p ro je c t pl a nn in g</w:t>
      </w:r>
    </w:p>
    <w:p>
      <w:pPr>
        <w:pStyle w:val="Normal"/>
        <w:autoSpaceDE w:val="false"/>
        <w:rPr>
          <w:color w:val="000000"/>
          <w:sz w:val="16"/>
          <w:szCs w:val="25"/>
        </w:rPr>
      </w:pPr>
      <w:r>
        <w:rPr>
          <w:color w:val="000000"/>
          <w:sz w:val="16"/>
          <w:szCs w:val="25"/>
        </w:rPr>
        <w:t>R e qu ir em e n ts m a n a g em e n t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5"/>
        </w:rPr>
      </w:pPr>
      <w:r>
        <w:rPr>
          <w:b/>
          <w:bCs/>
          <w:color w:val="000000"/>
          <w:sz w:val="16"/>
          <w:szCs w:val="25"/>
        </w:rPr>
        <w:t>I n it i a l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5"/>
        </w:rPr>
      </w:pPr>
      <w:r>
        <w:rPr>
          <w:b/>
          <w:bCs/>
          <w:color w:val="000000"/>
          <w:sz w:val="16"/>
          <w:szCs w:val="25"/>
        </w:rPr>
        <w:t>R e p e at ab l e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5"/>
        </w:rPr>
      </w:pPr>
      <w:r>
        <w:rPr>
          <w:b/>
          <w:bCs/>
          <w:color w:val="000000"/>
          <w:sz w:val="16"/>
          <w:szCs w:val="25"/>
        </w:rPr>
        <w:t>D e f i n e d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5"/>
        </w:rPr>
      </w:pPr>
      <w:r>
        <w:rPr>
          <w:b/>
          <w:bCs/>
          <w:color w:val="000000"/>
          <w:sz w:val="16"/>
          <w:szCs w:val="25"/>
        </w:rPr>
        <w:t>Ma n a g ed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25"/>
        </w:rPr>
      </w:pPr>
      <w:r>
        <w:rPr>
          <w:b/>
          <w:bCs/>
          <w:color w:val="000000"/>
          <w:sz w:val="16"/>
          <w:szCs w:val="25"/>
        </w:rPr>
        <w:t>O p t im i zi n 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22"/>
        </w:rPr>
        <w:t xml:space="preserve">© </w:t>
      </w:r>
      <w:r>
        <w:rPr>
          <w:color w:val="FF9A00"/>
          <w:sz w:val="16"/>
          <w:szCs w:val="22"/>
        </w:rPr>
        <w:t>Ian Sommerville 1995 Software Engineering, 5th edition. Chapter 31. Slide ##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Focuses on project management rather than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duct development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Ignores use of technologies such as rapid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totyping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oes not incorporate risk analysis as a key</w:t>
      </w:r>
    </w:p>
    <w:p>
      <w:pPr>
        <w:pStyle w:val="Normal"/>
        <w:autoSpaceDE w:val="false"/>
        <w:rPr>
          <w:color w:val="000000"/>
          <w:sz w:val="16"/>
          <w:szCs w:val="64"/>
        </w:rPr>
      </w:pPr>
      <w:r>
        <w:rPr>
          <w:color w:val="000000"/>
          <w:sz w:val="16"/>
          <w:szCs w:val="64"/>
        </w:rPr>
        <w:t>process area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64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64"/>
        </w:rPr>
        <w:t xml:space="preserve"> </w:t>
      </w:r>
      <w:r>
        <w:rPr>
          <w:color w:val="000000"/>
          <w:sz w:val="16"/>
          <w:szCs w:val="64"/>
        </w:rPr>
        <w:t>Does not define its domain of applicability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SEI model problem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The capability assessment proces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Select project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for assessm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Distribut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questionnair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nalyse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respons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Clarify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respons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dentify issue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for discussion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terview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oject manager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terview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engineer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Interview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manager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Brief manager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nd engineers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Pres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assessment</w:t>
      </w:r>
    </w:p>
    <w:p>
      <w:pPr>
        <w:pStyle w:val="Normal"/>
        <w:autoSpaceDE w:val="false"/>
        <w:rPr>
          <w:color w:val="000000"/>
          <w:sz w:val="16"/>
          <w:szCs w:val="33"/>
        </w:rPr>
      </w:pPr>
      <w:r>
        <w:rPr>
          <w:color w:val="000000"/>
          <w:sz w:val="16"/>
          <w:szCs w:val="33"/>
        </w:rPr>
        <w:t>Write report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nform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No detailed process model. Development team chose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thei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own way of working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anag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Defined process model which drives the development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hodical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esses supported by some development method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uch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as HOO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Support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Processes supported by automated CASE tool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classification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applicability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totype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Short-lifetime produc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4GL business system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Informal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ces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Large system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Long-lifetime product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anaged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ces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Well-understood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application domain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Re-engineered systems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Methodical</w:t>
      </w:r>
    </w:p>
    <w:p>
      <w:pPr>
        <w:pStyle w:val="Normal"/>
        <w:autoSpaceDE w:val="false"/>
        <w:rPr>
          <w:color w:val="000000"/>
          <w:sz w:val="16"/>
          <w:szCs w:val="41"/>
        </w:rPr>
      </w:pPr>
      <w:r>
        <w:rPr>
          <w:color w:val="000000"/>
          <w:sz w:val="16"/>
          <w:szCs w:val="41"/>
        </w:rPr>
        <w:t>proces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used should depend on type of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product which is being develop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For large systems, management is usually the principal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problem so you need a strictly managed process. For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smaller systems, more informality is possibl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re is no uniformly applicable process which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hould be standardised within an organisation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48"/>
        </w:rPr>
        <w:t>–</w:t>
      </w:r>
      <w:r>
        <w:rPr>
          <w:rFonts w:eastAsia="TimesNewRoman+2+1" w:cs="TimesNewRoman+2+1" w:ascii="TimesNewRoman+2+1" w:hAnsi="TimesNewRoman+2+1"/>
          <w:color w:val="FF9A00"/>
          <w:sz w:val="16"/>
          <w:szCs w:val="48"/>
        </w:rPr>
        <w:t xml:space="preserve"> </w:t>
      </w:r>
      <w:r>
        <w:rPr>
          <w:color w:val="000000"/>
          <w:sz w:val="16"/>
          <w:szCs w:val="48"/>
        </w:rPr>
        <w:t>High costs may be incurred if you force an</w:t>
      </w:r>
    </w:p>
    <w:p>
      <w:pPr>
        <w:pStyle w:val="Normal"/>
        <w:autoSpaceDE w:val="false"/>
        <w:rPr>
          <w:color w:val="000000"/>
          <w:sz w:val="16"/>
          <w:szCs w:val="48"/>
        </w:rPr>
      </w:pPr>
      <w:r>
        <w:rPr>
          <w:color w:val="000000"/>
          <w:sz w:val="16"/>
          <w:szCs w:val="48"/>
        </w:rPr>
        <w:t>inappropriate process on a development team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choice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Process tool suppor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nform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ces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anage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ces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ethodical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ces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Improving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ces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Specialize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ool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Analysis and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desig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workbenche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Projec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anagemen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ool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Configuration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management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ools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Generic</w:t>
      </w:r>
    </w:p>
    <w:p>
      <w:pPr>
        <w:pStyle w:val="Normal"/>
        <w:autoSpaceDE w:val="false"/>
        <w:rPr>
          <w:color w:val="000000"/>
          <w:sz w:val="16"/>
          <w:szCs w:val="39"/>
        </w:rPr>
      </w:pPr>
      <w:r>
        <w:rPr>
          <w:color w:val="000000"/>
          <w:sz w:val="16"/>
          <w:szCs w:val="39"/>
        </w:rPr>
        <w:t>tool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improvement involves process analysi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standardisation, measurement and change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 models include descriptions of task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ctivities, roles, exceptions, communications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liverables and other processe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Metrics should be collected to answer specific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questions about the software process used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three types of process metrics which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collected are time metrics, resource utilisation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rics and event metrics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EI model classifies software processes a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initial, repeatable, defined, managed and optimising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It identifies key processes which should be used at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each of these level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The SEI model is appropriate for large systems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developed by large teams of engineers. It cannot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applied without modification in other situations.</w:t>
      </w:r>
    </w:p>
    <w:p>
      <w:pPr>
        <w:pStyle w:val="Normal"/>
        <w:autoSpaceDE w:val="false"/>
        <w:rPr/>
      </w:pPr>
      <w:r>
        <w:rPr>
          <w:rFonts w:cs="TimesNewRoman+2+1" w:ascii="TimesNewRoman+2+1" w:hAnsi="TimesNewRoman+2+1"/>
          <w:color w:val="FF9A00"/>
          <w:sz w:val="16"/>
          <w:szCs w:val="56"/>
        </w:rPr>
        <w:t>•</w:t>
      </w:r>
      <w:r>
        <w:rPr>
          <w:rFonts w:eastAsia="TimesNewRoman+2+1" w:cs="TimesNewRoman+2+1" w:ascii="TimesNewRoman+2+1" w:hAnsi="TimesNewRoman+2+1"/>
          <w:color w:val="FF9A00"/>
          <w:sz w:val="16"/>
          <w:szCs w:val="56"/>
        </w:rPr>
        <w:t xml:space="preserve"> </w:t>
      </w:r>
      <w:r>
        <w:rPr>
          <w:color w:val="000000"/>
          <w:sz w:val="16"/>
          <w:szCs w:val="56"/>
        </w:rPr>
        <w:t>Processes can be classified as informal, managed,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methodical and improving. This classification can be</w:t>
      </w:r>
    </w:p>
    <w:p>
      <w:pPr>
        <w:pStyle w:val="Normal"/>
        <w:autoSpaceDE w:val="false"/>
        <w:rPr>
          <w:color w:val="000000"/>
          <w:sz w:val="16"/>
          <w:szCs w:val="56"/>
        </w:rPr>
      </w:pPr>
      <w:r>
        <w:rPr>
          <w:color w:val="000000"/>
          <w:sz w:val="16"/>
          <w:szCs w:val="56"/>
        </w:rPr>
        <w:t>used to identify process tool support.</w:t>
      </w:r>
    </w:p>
    <w:p>
      <w:pPr>
        <w:pStyle w:val="Normal"/>
        <w:autoSpaceDE w:val="false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  <w:t>Key points</w:t>
      </w:r>
    </w:p>
    <w:p>
      <w:pPr>
        <w:pStyle w:val="Normal"/>
        <w:rPr>
          <w:i/>
          <w:i/>
          <w:iCs/>
          <w:color w:val="FF9A00"/>
          <w:sz w:val="16"/>
          <w:szCs w:val="88"/>
        </w:rPr>
      </w:pPr>
      <w:r>
        <w:rPr>
          <w:i/>
          <w:iCs/>
          <w:color w:val="FF9A00"/>
          <w:sz w:val="16"/>
          <w:szCs w:val="88"/>
        </w:rPr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+2+1">
    <w:charset w:val="00"/>
    <w:family w:val="auto"/>
    <w:pitch w:val="default"/>
  </w:font>
  <w:font w:name="Arial+4+1">
    <w:charset w:val="00"/>
    <w:family w:val="swiss"/>
    <w:pitch w:val="default"/>
  </w:font>
  <w:font w:name="Tahoma">
    <w:charset w:val="00"/>
    <w:family w:val="swiss"/>
    <w:pitch w:val="variable"/>
  </w:font>
  <w:font w:name="TimesNewRoman+1+1">
    <w:altName w:val="Italic"/>
    <w:charset w:val="00"/>
    <w:family w:val="auto"/>
    <w:pitch w:val="default"/>
  </w:font>
  <w:font w:name="Arial+7+1">
    <w:altName w:val="Italic"/>
    <w:charset w:val="00"/>
    <w:family w:val="swiss"/>
    <w:pitch w:val="default"/>
  </w:font>
  <w:font w:name="TimesNewRoman+3+1">
    <w:altName w:val="Bold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ginfo2002.tripo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5:03:00Z</dcterms:created>
  <dc:creator>MANJUNATH</dc:creator>
  <dc:description/>
  <dc:language>en-US</dc:language>
  <cp:lastModifiedBy>MANJUNATH</cp:lastModifiedBy>
  <dcterms:modified xsi:type="dcterms:W3CDTF">2004-02-24T15:12:00Z</dcterms:modified>
  <cp:revision>5</cp:revision>
  <dc:subject/>
  <dc:title>Software Engineering Notes</dc:title>
</cp:coreProperties>
</file>