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8"/>
        </w:rPr>
        <w:t>/*======================</w:t>
      </w:r>
      <w:r>
        <w:rPr>
          <w:rFonts w:eastAsia="MS Mincho;ＭＳ 明朝" w:cs="Times New Roman" w:ascii="Times New Roman" w:hAnsi="Times New Roman"/>
          <w:b/>
          <w:bCs/>
          <w:sz w:val="36"/>
          <w:u w:val="single"/>
        </w:rPr>
        <w:t>main.c</w:t>
      </w:r>
      <w:r>
        <w:rPr>
          <w:rFonts w:eastAsia="MS Mincho;ＭＳ 明朝" w:cs="Times New Roman" w:ascii="Times New Roman" w:hAnsi="Times New Roman"/>
          <w:sz w:val="28"/>
        </w:rPr>
        <w:t>===========================*/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#include&lt;curses.h&g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WINDOW *w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nt x=0,y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nt pady=0,padx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har filename[100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nt ch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nt quit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bool saved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/*=======================================================*/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#include"menus.c"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#include"BackEnd.c"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#include"win_color.c"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/*=======================================================*/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nt main(int argc,char *argv[]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argc&gt;2){printf("\nSyntax: a.out &lt;filename&gt;\n");exit(0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itscr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noecho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break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aw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reate_header_node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argc==1){ Open_File("NEW FILE"); 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else if(argc==2){ Open_File(argv[1]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 xml:space="preserve">  read_file(filenam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x=0;y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keypad(stdscr,TRU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keypad(w,TRU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hile(!quit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ch=wgetch(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refresh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switch(ch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 xml:space="preserve">case 6:while(ch=Which_Menu(ch));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8:while(ch=Which_Menu(ch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 xml:space="preserve">case 5:while(ch=Which_Menu(ch));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15:while(ch=Which_Menu(ch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32 ... 128://any chars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ut_Char_To_Win(ch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if(x&gt;77)padx=x-77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saved=FALS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'\n'://new line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ut_NL_To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if(y&gt;21)pady=y-21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adx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saved=FALSE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'\t'://tab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ut_Tab_To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if(x&gt;=78)padx=padx+8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saved=FALS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RIGHT:</w:t>
        <w:tab/>
        <w:t>x++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if(x&gt;line-&gt;count){beep();x=line-&gt;count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if(x&gt;77) padx=x-77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LEFT:</w:t>
        <w:tab/>
        <w:t>x--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if(x&lt;=0){beep(); padx=0;x=0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wmove(w,y,x)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if(x&gt;77){ padx=x-77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UP:</w:t>
        <w:tab/>
        <w:t>y--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if(y&lt;0){ beep(); y=0;break; 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if(line-&gt;up!=top)line=line-&gt;u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x=line-&gt;coun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if(x&gt;77)padx=x-77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else padx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if(y&gt;=21){ pady=y-21; 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DOWN:</w:t>
        <w:tab/>
        <w:t>y++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if(y&gt;top-&gt;count-1) {beep();y=top-&gt;count-1;break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if(line-&gt;down!=NULL)line=line-&gt;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x=line-&gt;coun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if(x&gt;77)padx=x-77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else padx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wmove(w,y,x)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if(y&gt;21){ pady=y-21; 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HOME:x=0;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padx=0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END:x=line-&gt;count;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if(x&gt;77)padx=x-77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DC://Delete_Char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if(x==line-&gt;count){ beep(); break; 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ab/>
        <w:t>wdelch(w);line-&gt;count--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saved=FALS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BACKSPACE:if(x&lt;=0){beep();x=0;break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x--;wmove(w,y,x);wdelch(w);line-&gt;count--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if(x&gt;77)padx=x-77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rint_line_no(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saved=FALS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/*case KEY_PPAGE://Prev Page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ady=pady-21;y=y-21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if(pady&lt;0){pady=y=0;beep(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NPAGE://Next Page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pady=pady+21;y=y+21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if(pady &gt; top-&gt;count){pady=y=top-&gt;count;beep()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break;*/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17://CTRL Q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create_exit_win();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F(1):create_new_win();</w:t>
        <w:tab/>
        <w:t>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2://CTRL B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create_begin_win();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12://CTRL L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create_end_win();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F(6):create_insline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saved=FALSE;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F(7):create_delline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saved=FALSE;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24://Ctrl X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create_copyline_win();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22://Ctrl v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create_pasteline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ab/>
        <w:t>saved=FALSE;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F(2):create_save_win(); 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F(3):create_open_win(); 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KEY_F(5):create_search_win();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1:create_saveas_win();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23:create_insword_win();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case 11:create_keys_win();break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keypad(stdscr,TRU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keypad(w,TRUE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prefresh(w,pady,padx,2,1,23,78);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time_update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end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ystem("clear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turn(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5840"/>
      <w:pgMar w:left="1325" w:right="1325" w:gutter="0" w:header="720" w:top="1440" w:footer="720" w:bottom="1440"/>
      <w:pgBorders w:display="allPages" w:offsetFrom="page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</w:rPr>
      <w:t>ATRIA.I.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</w:rPr>
      <w:t>EDITOR SOURCECOD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6:44:00Z</dcterms:created>
  <dc:creator>Rajesh</dc:creator>
  <dc:description/>
  <dc:language>en-US</dc:language>
  <cp:lastModifiedBy>Rajesh</cp:lastModifiedBy>
  <dcterms:modified xsi:type="dcterms:W3CDTF">2002-12-21T05:47:00Z</dcterms:modified>
  <cp:revision>8</cp:revision>
  <dc:subject/>
  <dc:title>/*======================main</dc:title>
</cp:coreProperties>
</file>