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36"/>
          <w:u w:val="single"/>
        </w:rPr>
        <w:t>MENUS.C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#include&lt;stdlib.h&gt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#include&lt;menu.h&gt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#include&lt;string.h&gt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har *FILEM[] =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"New        &lt;F1&gt;",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"Open       &lt;F3&gt;",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"Save       &lt;F2&gt;",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"Save As  Ctrl-A",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"Exit     Ctrl-Q",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(char *)NULL,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</w:rPr>
        <w:t>}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har *HELPM[]=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"Keys     Ctrl-k",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"About          ",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(char*)NULL,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 xml:space="preserve">     };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har *EDIT[]=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"Ins Word      Ctrl-W",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"Copy Line     Ctrl-X",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"Paste Line    Ctrl-V",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"Ins Line        &lt;F6&gt;",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"Del Line        &lt;F7&gt;",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(char*)NULL, }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har *OPTIONS[]=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"Begin    Ctrl-B",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"End      Ctrl-L",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"Goto ...       ",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"Search     &lt;F5&gt;",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(char*)NULL,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}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int n_choices,j,Menu_Clear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ITEM **my_items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MENU *my_menu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WINDOW *my_menu_win,*shadow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void func(char *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int x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Which_Menu(j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{       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har *p=NULL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nt i,NMenu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urs_set(0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switch(j)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ase 6:</w:t>
        <w:tab/>
        <w:t>n_choices = sizeof(FILEM)/sizeof(FILEM[0]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 xml:space="preserve">        my_items = (ITEM **)calloc(n_choices,sizeof(ITEM *)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 xml:space="preserve">       for(i = 0; i &lt; n_choices; ++i){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ab/>
        <w:t xml:space="preserve">              my_items[i] = new_item(FILEM[i],p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set_item_userptr(my_items[i],func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Select_Menu_Display(1,8,"FILE",2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NMenu=create_menu_items(n_choices+1,2,1,strlen(FILEM[0])+4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if(NMenu==1){Menu_Clear_func(1,8,"FILE");return(8)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if(NMenu==2){Menu_Clear_func(1,8,"FILE");return(5)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Menu_Clear_func(1,8,"FILE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 xml:space="preserve">        break; 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ase 8:</w:t>
        <w:tab/>
        <w:t>n_choices = sizeof(HELPM)/sizeof(HELPM[0]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 xml:space="preserve">        my_items = (ITEM **)calloc(n_choices, sizeof(ITEM *)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 xml:space="preserve">       for(i = 0; i &lt; n_choices; ++i){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ab/>
        <w:t xml:space="preserve">              my_items[i] = new_item(HELPM[i], p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set_item_userptr(my_items[i],func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Select_Menu_Display(1,68,"HELP",2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NMenu=create_menu_items(n_choices+1,2,58,strlen(HELPM[0])+4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if(NMenu==1){Menu_Clear_func(1,68,"HELP");return(15)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if(NMenu==2){Menu_Clear_func(1,68,"HELP");return(6)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Menu_Clear_func(1,68,"HELP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ase 5:</w:t>
        <w:tab/>
        <w:t>n_choices = sizeof(EDIT)/sizeof(EDIT[0]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 xml:space="preserve">        my_items = (ITEM **)calloc(n_choices, sizeof(ITEM *)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 xml:space="preserve">       for(i = 0; i &lt; n_choices; ++i){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ab/>
        <w:t xml:space="preserve">              my_items[i] = new_item(EDIT[i], p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set_item_userptr(my_items[i],func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Select_Menu_Display(1,28,"EDIT",2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NMenu=create_menu_items(n_choices+1,2,20,strlen(EDIT[0])+4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if(NMenu==1){Menu_Clear_func(1,28,"EDIT");return(6)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if(NMenu==2){Menu_Clear_func(1,28,"EDIT");return(15)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Menu_Clear_func(1,28,"EDIT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ase 15:n_choices = sizeof(OPTIONS)/sizeof(OPTIONS[0]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 xml:space="preserve">        my_items = (ITEM **)calloc(n_choices, sizeof(ITEM *)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 xml:space="preserve">       for(i = 0; i &lt; n_choices; ++i){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ab/>
        <w:t xml:space="preserve">              my_items[i] = new_item(OPTIONS[i], p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set_item_userptr(my_items[i],func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Select_Menu_Display(1,47,"OPTIONS",2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NMenu=create_menu_items(n_choices+1,2,40,strlen(OPTIONS[0])+4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if(NMenu==1){Menu_Clear_func(1,47,"OPTIONS");return(5)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if(NMenu==2){Menu_Clear_func(1,47,"OPTIONS");return(8)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Menu_Clear_func(1,47,"OPTIONS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urs_set(1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return(0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reate_menu_items(int mlen,int ym,int xm,int wm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        int i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nt c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keyok(27,TRUE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/* Create menu */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y_menu = new_menu((ITEM **)my_items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/* Create the window to be associated with the menu */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my_menu_win= newwin(mlen,wm ,ym , xm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shadow=newwin(mlen,wm,ym+1,xm+1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keypad(my_menu_win, TRUE);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/* Set main window and sub window */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set_menu_win(my_menu, my_menu_win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set_menu_sub(my_menu, derwin(my_menu_win,mlen-1 , wm-1, 1, 1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/* Set menu mark to the string " * " */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set_menu_mark(my_menu," 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set_menu_fore(my_menu,COLOR_PAIR(2));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set_menu_back(my_menu,COLOR_PAIR(1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/* Print a border around the main window and print a title */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box(my_menu_win, 0, 0);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bkgd(my_menu_win,COLOR_PAIR(1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refresh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prefresh(w,pady,padx,2,1,23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/* Post the menu */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post_menu(my_menu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refresh(shadow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refresh(my_menu_win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hile((c=wgetch(my_menu_win))!=27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 xml:space="preserve">{     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switch(c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 xml:space="preserve">        {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KEY_DOWN: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menu_driver(my_menu, REQ_DOWN_ITEM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KEY_UP: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menu_driver(my_menu, REQ_UP_ITEM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KEY_RIGHT: beep();return(2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KEY_LEFT: beep();return(1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10:/*Enter Key*/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ITEM *cur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void (*p)(char *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Menu_Clear=1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cur = current_item(my_menu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p = item_userptr(cur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p((char *)item_name(cur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pos_menu_cursor(my_menu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UnPost_Menu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return(0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</w:rPr>
        <w:t>wrefresh(my_menu_win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int UnPost_Menu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  <w:t>int i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/* Unpost and free all the memory taken up */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unpost_menu(my_menu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free_menu(my_menu);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for(i = 0; i &lt; n_choices; ++i)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</w:rPr>
        <w:t>free_item(my_items[i]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erase(my_menu_win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erase(shadow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refresh(my_menu_win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refresh(shadow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delwin(my_menu_win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delwin(shadow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touchwin(w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refresh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prefresh(w,pady,padx,2,1,23,78);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void func(char *chce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!strcmp(chce,"About          "))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create_about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!strcmp(chce,"Keys     Ctrl-k"))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create_keys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if(!strcmp(chce,"New        &lt;F1&gt;")){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</w:rPr>
        <w:t>create_new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!strcmp(chce,"Open       &lt;F3&gt;")){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ab/>
        <w:t>create_open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!strcmp(chce,"Save       &lt;F2&gt;")){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ab/>
        <w:t>create_save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write_filename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!strcmp(chce,"Save As  Ctrl-A"))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create_saveas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!strcmp(chce,"Exit     Ctrl-Q"))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create_exit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!strcmp(chce,"Begin    Ctrl-B"))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create_begin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!strcmp(chce,"End      Ctrl-L"))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create_end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!strcmp(chce,"Goto ...       "))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create_goto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!strcmp(chce,"Search     &lt;F5&gt;"))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create_search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!strcmp(chce,"Ins Word      Ctrl-W"))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create_insword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!strcmp(chce,"Copy Line     Ctrl-X"))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create_copyline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!strcmp(chce,"Ins Line        &lt;F6&gt;"))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create_insline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!strcmp(chce,"Del Line        &lt;F7&gt;")){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ab/>
        <w:tab/>
        <w:t>create_delline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!strcmp(chce,"Paste Line    Ctrl-V"))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create_pasteline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Menu_Clear_func(int y,int x,char *Menu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printw(y,x,Menu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refresh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!Menu_Clear)UnPost_Menu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Select_Menu_Display(int y,int x,char *text,int color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attron(COLOR_PAIR(color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printw(y,x,text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attroff(COLOR_PAIR(color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refresh(); }</w:t>
      </w:r>
    </w:p>
    <w:sectPr>
      <w:headerReference w:type="default" r:id="rId2"/>
      <w:footerReference w:type="default" r:id="rId3"/>
      <w:type w:val="nextPage"/>
      <w:pgSz w:w="11906" w:h="15840"/>
      <w:pgMar w:left="1325" w:right="1325" w:gutter="0" w:header="720" w:top="1440" w:footer="720" w:bottom="1440"/>
      <w:pgBorders w:display="allPages" w:offsetFrom="page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onotype Corsiva" w:hAnsi="Monotype Corsiva" w:cs="Monotype Corsiva"/>
        <w:b/>
        <w:b/>
        <w:bCs/>
      </w:rPr>
    </w:pPr>
    <w:r>
      <w:rPr>
        <w:rFonts w:cs="Monotype Corsiva" w:ascii="Monotype Corsiva" w:hAnsi="Monotype Corsiva"/>
        <w:b/>
        <w:bCs/>
      </w:rPr>
      <w:t>ATRIA.I.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onotype Corsiva" w:hAnsi="Monotype Corsiva" w:cs="Monotype Corsiva"/>
        <w:b/>
        <w:b/>
        <w:bCs/>
      </w:rPr>
    </w:pPr>
    <w:r>
      <w:rPr>
        <w:rFonts w:cs="Monotype Corsiva" w:ascii="Monotype Corsiva" w:hAnsi="Monotype Corsiva"/>
        <w:b/>
        <w:bCs/>
      </w:rPr>
      <w:t>EDITOR SOURCECOD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6:46:00Z</dcterms:created>
  <dc:creator>Rajesh</dc:creator>
  <dc:description/>
  <dc:language>en-US</dc:language>
  <cp:lastModifiedBy>Rajesh</cp:lastModifiedBy>
  <dcterms:modified xsi:type="dcterms:W3CDTF">2002-12-21T05:48:00Z</dcterms:modified>
  <cp:revision>7</cp:revision>
  <dc:subject/>
  <dc:title>MENUS</dc:title>
</cp:coreProperties>
</file>