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6"/>
          <w:u w:val="single"/>
        </w:rPr>
        <w:t>BACKEND.C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truct Line_Node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truct Line_Node *up,*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nt coun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truct Line_Node *top,*temp,*line,*nextlin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reate_header_node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op=(struct Line_Node *)malloc(sizeof(struct Line_Node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=(struct Line_Node *)malloc(sizeof(struct Line_Node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op-&gt;down=lin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op-&gt;up=NULL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-&gt;up=to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op-&gt;count=1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-&gt;count=0;</w:t>
      </w:r>
    </w:p>
    <w:p>
      <w:pPr>
        <w:pStyle w:val="PlainText"/>
        <w:tabs>
          <w:tab w:val="clear" w:pos="720"/>
          <w:tab w:val="left" w:pos="5600" w:leader="none"/>
        </w:tabs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truct Line_Node *allocate_node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struct Line_Node *tem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emp=(struct Line_Node *)malloc(sizeof(struct Line_Node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emp-&gt;up=NULL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emp-&gt;down=NULL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turn(temp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ut_Char_To_Win(char ch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line-&gt;count++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insch(w,y,x++,ch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ut_Tab_To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winsstr(w,"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x=x+8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-&gt;count=line-&gt;count+8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ut_NL_To_Win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int t,i=0,tem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char str[300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nextline=allocate_node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nextline-&gt;count = line-&gt;count-x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nextline-&gt;count &lt;=0) nextline-&gt;count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=nextline-&gt;coun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line-&gt;count=x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temp=x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line-&gt;down == NULL)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line-&gt;down=nextlin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nextline-&gt;up=lin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line=line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top-&gt;count++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else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nextline-&gt;down=line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line-&gt;down-&gt;up=nextlin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line-&gt;down=nextlin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nextline-&gt;up=lin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line=line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top-&gt;count++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hile(t--) { str[i++] = mvwinch(w,y,x++); 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str[i]='\0'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temp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clrtoeol(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y++;x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move(w,y,x);winsertln(w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sstr(w,str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file_not_found(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awin=newwin(10,40,6,19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INDOW *shadow=newwin(10,40,7,2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bkgd(awin,COLOR_PAIR(1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box(awin,0,0);curs_set(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n(awin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awin,1,1,"            FILE ERROR!!   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attroff(awin,COLOR_PAIR(4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mvwprintw(awin,3,1,"           File Not Found.            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refresh();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wrefresh(shadow);wrefresh(awin);wgetch(awin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read_file(char *c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{</w:t>
        <w:tab/>
        <w:t>int cr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FILE *fp=fopen(c,"r"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f(fp==NULL)file_not_found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else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while((cr=getc(fp))!=EOF)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if(cr=='\n')Put_NL_To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else if(cr=='\t')Put_Tab_To_Wi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ab/>
        <w:t>else Put_Char_To_Win(cr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fclose(fp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x=0;y=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wmove(w,y,x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line=top-&gt;dow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  <w:t>prefresh(w,pady,padx,2,1,23,78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}curs_set(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/*=======================================================*/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5840"/>
      <w:pgMar w:left="1325" w:right="1325" w:gutter="0" w:header="720" w:top="1440" w:footer="720" w:bottom="1440"/>
      <w:pgBorders w:display="allPages" w:offsetFrom="page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  <w:b/>
        <w:b/>
        <w:i/>
        <w:i/>
      </w:rPr>
    </w:pPr>
    <w:r>
      <w:rPr>
        <w:rFonts w:cs="Monotype Corsiva" w:ascii="Monotype Corsiva" w:hAnsi="Monotype Corsiva"/>
        <w:b/>
        <w:i/>
      </w:rPr>
      <w:t>ATRIA.I.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Monotype Corsiva" w:hAnsi="Monotype Corsiva" w:cs="Monotype Corsiva"/>
        <w:b/>
        <w:b/>
        <w:i/>
        <w:i/>
      </w:rPr>
    </w:pPr>
    <w:r>
      <w:rPr>
        <w:rFonts w:cs="Monotype Corsiva" w:ascii="Monotype Corsiva" w:hAnsi="Monotype Corsiva"/>
        <w:b/>
        <w:i/>
      </w:rPr>
      <w:t>EDITOR SOURCECOD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6:41:00Z</dcterms:created>
  <dc:creator>Rajesh</dc:creator>
  <dc:description/>
  <dc:language>en-US</dc:language>
  <cp:lastModifiedBy>Rajesh</cp:lastModifiedBy>
  <dcterms:modified xsi:type="dcterms:W3CDTF">2002-12-21T05:49:00Z</dcterms:modified>
  <cp:revision>9</cp:revision>
  <dc:subject/>
  <dc:title>BACKEND</dc:title>
</cp:coreProperties>
</file>