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NTENT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1422"/>
      </w:tblGrid>
      <w:tr>
        <w:trPr>
          <w:trHeight w:val="773" w:hRule="atLeast"/>
        </w:trPr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</w:t>
            </w:r>
            <w:r>
              <w:rPr>
                <w:b/>
                <w:bCs/>
                <w:sz w:val="28"/>
              </w:rPr>
              <w:t>TOPI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GE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LATFORM AND TOOL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OVERVIEW OF CURS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VERVIEW OF SCREEN EDIT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8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OURCE CODE LISTI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1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FERENC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creen Editor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8:28:00Z</dcterms:created>
  <dc:creator>PRASHNATH</dc:creator>
  <dc:description/>
  <dc:language>en-US</dc:language>
  <cp:lastModifiedBy>Anish Kumar V K</cp:lastModifiedBy>
  <dcterms:modified xsi:type="dcterms:W3CDTF">2002-12-21T06:02:00Z</dcterms:modified>
  <cp:revision>7</cp:revision>
  <dc:subject/>
  <dc:title>Screen Editor</dc:title>
</cp:coreProperties>
</file>