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6"/>
          <w:u w:val="single"/>
        </w:rPr>
        <w:t>WIN-COLOR.C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#include&lt;time.h&gt;</w:t>
      </w:r>
    </w:p>
    <w:p>
      <w:pPr>
        <w:pStyle w:val="PlainText"/>
        <w:tabs>
          <w:tab w:val="clear" w:pos="720"/>
          <w:tab w:val="left" w:pos="8420" w:leader="none"/>
        </w:tabs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#include&lt;sys/types.h&gt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har fn[100],sub[100],cstr[200]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void initialize_color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start_color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it_pair(2,COLOR_WHITE,COLOR_BLUE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it_pair(4,COLOR_WHITE,COLOR_BLACK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it_pair(3,COLOR_WHITE,COLOR_CYAN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it_pair(1,COLOR_BLACK,COLOR_CYAN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it_pair(5,COLOR_GREEN,COLOR_BLACK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it_pair(6,COLOR_CYAN,COLOR_BLACK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it_pair(7,COLOR_YELLOW,COLOR_BLACK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it_pair(8,COLOR_RED,COLOR_BLACK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void create_background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bkgd(COLOR_PAIR(1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hline(24,1,0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vline(1,0,0,23);mvvline(1,79,0,23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addch(0,0,ACS_ULCORNER);mvaddch(0,79,ACS_URCORNER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addch(24,0,ACS_LLCORNER);mvaddch(24,79,ACS_LRCORNER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ite_filename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printw(1,8,"FILE");mvprintw(1,47,"OPTIONS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printw(1,28,"EDIT");mvprintw(1,68,"HELP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printw(LINES-1,3,"INSERT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Open_File(char *c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saved=TRUE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strcpy(filename,c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itialize_color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set_window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x=0;y=0;pady=0;padx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move(w,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write_filename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t s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hline(0,1,0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s=strlen(filename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addstr(0,39-s/2,filename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fresh()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void create_window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=newpad(500,20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bkgd(w,COLOR_PAIR(2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fresh();pady=0;padx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time_update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{ </w:t>
        <w:tab/>
        <w:t>long 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struct tm *tp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ime(&amp;t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p=localtime(&amp;t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printw(0,70,"%dh",tp-&gt;tm_hour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addch(':'|A_BLINK|A_BOLD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intw("%dm",tp-&gt;tm_min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print_line_no(int y,int x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printw(24,32,"Lines=%d::cols=%d",y+1,x+1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hline(0,4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fresh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set_window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reate_background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reate_window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ime_update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int_line_no(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fresh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about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awin=newwin(10,40,6,19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shadow=newwin(10,40,7,2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bkgd(awin,COLOR_PAIR(1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box(awin,0,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n(awin,COLOR_PAIR(4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awin,1,1,"          ABOUT THE EDITOR      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ff(awin,COLOR_PAIR(4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awin,3,1,"      This Editor is created by: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awin,5,1,"              Rajesh R D        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fresh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shado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awin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getch(awin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keys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kwin=newwin(20,50,3,14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shadow=newwin(20,50,4,15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bkgd(kwin,COLOR_PAIR(1));box(kwin,0,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n(kwin,COLOR_PAIR(4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urs_set(0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</w:rPr>
        <w:t>mvwprintw(kwin,1,1,"                      HELP                     ")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ff(kwin,COLOR_PAIR(4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kwin,3,1,"               KeyBoard ShortCuts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kwin,5,1,"        New            -           &lt;F1&gt;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kwin,6,1,"        Open           -           &lt;F3&gt;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kwin,7,1,"        Save           -           &lt;F2&gt;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kwin,8,1,"        Save As        -         Ctrl-A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kwin,9,1,"        Exit           -         Ctrl-Q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kwin,10,1,"        Begin          -         Ctrl-B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kwin,11,1,"        End            -         Ctrl-E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kwin,12,1,"        Search         -           &lt;F5&gt;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kwin,13,1,"        Keys           -         Ctrl-K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kwin,14,1,"        Ins Word       -         Ctrl-W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kwin,15,1,"        Copy Line      -         Ctrl-X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kwin,16,1,"        Paste Line     -         Ctrl-V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kwin,17,1,"        Ins Line       -           &lt;F6&gt;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kwin,18,1,"        Del Line       -           &lt;F7&gt;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fresh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shado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kwin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getch(kwin);curs_set(1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save_or_not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char c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o=newwin(10,40,6,19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shadow=newwin(10,40,7,2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keypad(o,TRUE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bkgd(o,COLOR_PAIR(1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box(o,0,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n(o,COLOR_PAIR(4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urs_set(1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o,1,1,"              SAVE FILE         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ff(o,COLOR_PAIR(4))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o,3,1,"    Do You Want To Save The File?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o,5,1,":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fresh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shado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o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move(o,5,2);c=wgetch(o);waddch(o,c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c=='y'||c=='Y')create_save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opy_filename(WINDOW *sav,WINDOW *shade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int c,i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t wx=3,wy=5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urs_set(1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keypad(sav,TRUE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move(sav,wy,w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fresh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shade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sav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while( (c=wgetch(sav))!='\n'){ 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 xml:space="preserve">if(c==KEY_BACKSPACE){ 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if(wx&lt;=3){ beep(); wx=3;i=0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else {wx--;wmove(sav,wy,wx);waddch(sav,' ');i--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wmove(sav,wy,w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wrefresh(sav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ab/>
        <w:tab/>
        <w:t>else {waddch(sav,c);if(wx==38) {wy++; wx=3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wmove(sav,wy,++wx);fn[i++]=c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wrefresh(sav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fn[i]='\0'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new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if(!saved){save_or_not()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op-&gt;down-&gt;down=NULL;top-&gt;count=1;line=top-&gt;down;line-&gt;count=0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Open_File("NEW FILE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open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o=newwin(10,40,6,19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shadow=newwin(10,40,7,2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keypad(0,TRUE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aved)save_or_not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op-&gt;down-&gt;down=NULL;top-&gt;count=1;line=top-&gt;down;line-&gt;count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bkgd(o,COLOR_PAIR(1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box(o,0,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n(o,COLOR_PAIR(4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o,1,1,"              OPEN FILE         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ff(o,COLOR_PAIR(4))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o,3,1,"      Enter the Filename to Open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o,5,1,":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opy_filename(o,shado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strcpy(filename,fn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Open_File(filename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ad_file(filename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get_filename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save=newwin(10,40,6,19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shadow=newwin(10,40,7,2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bkgd(save,COLOR_PAIR(1)); box(save,0,0)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n(save,COLOR_PAIR(4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save,1,1,"               Save As          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ff(save,COLOR_PAIR(4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save,3,1," Enter the Filename to Save the File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save,5,1,":")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opy_filename(save,shado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strcpy(filename,fn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save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FILE *f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t ch,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trcmp(filename,"NEW FILE")){get_filename()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ite_filename(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</w:rPr>
        <w:tab/>
        <w:t>f=fopen(filename,"w"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ab/>
        <w:t>line=top-&gt;down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y=0;x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hile(line!=NULL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 </w:t>
        <w:tab/>
        <w:t>x=0;t=line-&gt;coun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while(t--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h=mvwinch(w,y,x++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fputc(ch,f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fputc('\n',f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line=line-&gt;down;y++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fclose(f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y=0;x=0;padx=0;pady=0;wmove(w,y,x);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line=top-&gt;down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saveas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get_filename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reate_save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ite_filename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exit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if(!saved)save_or_not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quit=1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begin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line=top-&gt;down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y=0;x=0;pady=0;padx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move(w,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end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hile(line-&gt;down!=NULL)line=line-&gt;down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y=top-&gt;count-1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x=line-&gt;count;pady=y-21;padx=x-77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move(w,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goto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int c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s=newwin(10,40,6,19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shadow=newwin(10,40,7,2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bkgd(s,COLOR_PAIR(1));box(s,0,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n(s,COLOR_PAIR(4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urs_set(1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s,2,1,"             Goto Line ...,     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ff(s,COLOR_PAIR(4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s,5,1,"            Line Number::       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fresh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shado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s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echo();</w:t>
        <w:tab/>
        <w:t>mvwscanw(s,5,26,"%d",&amp;c); noecho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s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x=0;y=0;pady=0;padx=0;wmove(w,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line=top-&gt;down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c&lt;=top-&gt;count) {c--;while(c--){line=line-&gt;down;y++;}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else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y=top-&gt;count-1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while(line-&gt;down!=NULL)line=line-&gt;down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y&gt;21)pady=y-21;if(x&gt;77)padx=x-77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int_line_no(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move(w,y,x);prefresh(w,pady,padx,2,1,23,78);curs_set(2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getch(w);curs_set(1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search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char str[200],*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t i=0,j=0,c,flag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s=newwin(10,40,6,19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shadow=newwin(10,40,7,2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bkgd(s,COLOR_PAIR(1));box(s,0,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n(s,COLOR_PAIR(4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s,1,1,"           Search a String?     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ff(s,COLOR_PAIR(4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s,3,1,"      Enter the String to Search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s,5,1,":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opy_filename(s,shado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strcpy(sub,fn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x=0;line=top-&gt;down;y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hile(line!=NULL &amp;&amp; !flag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i=line-&gt;count;j=0;x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while(i--) str[j++]=mvwinch(w,y,x++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str[j]='\0'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t=strstr(str,sub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if(t) {c=t-str;x=c;wmove(w,y,x);flag=1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else {line=line-&gt;down;y++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urs_set(2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x&gt;77)padx=x-50;else padx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y&gt;21)pady=y-21;else pady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getch(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urs_set(1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line=top-&gt;down;x=0;y=0;wmove(w,y,x);padx=0;pady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int_line_no(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insword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       int i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q=newwin(10,40,6,19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shadow=newwin(10,40,7,2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saved=FALS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bkgd(q,COLOR_PAIR(1));box(q,0,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n(q,COLOR_PAIR(4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q,1,1,"          Insert a String!!     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ff(q,COLOR_PAIR(4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q,3,1,"      Enter the String to Insert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q,5,1,":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opy_filename(q,shado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strcpy(sub,fn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hile(sub[i]!='\0'){ mvwinsch(w,y,x++,sub[i++]); line-&gt;count++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insch(w,y,x++,' ');line-&gt;count++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x&gt;77)padx=x-77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move(w,y,x);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copyline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int i=0,j=0,k=x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x=0;wmove(w,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=line-&gt;coun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hile(i--) cstr[j++]=mvwinch(w,y,x++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str[j]='\0'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x=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move(w,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delline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saved=FALS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deleteln(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x=0;wmove(w,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line-&gt;up==top&amp;&amp;line-&gt;down==NULL){beep();line-&gt;count=0;top-&gt;count=1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else if(line-&gt;down!=NULL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temp=line-&gt;down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line-&gt;up-&gt;down=temp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temp-&gt;up=line-&gt;up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free(line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line=temp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top-&gt;count--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else if(line-&gt;down==NULL &amp;&amp; line-&gt;up!=top){ 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line=line-&gt;up; line-&gt;down=NULL;</w:t>
        <w:tab/>
        <w:t>top-&gt;count--;y--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if(y&gt;21)pady=y-21;else pady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move(w,y,x);prefresh(w,pady,padx,2,1,23,78);print_line_no(y,x)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insline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saved=FALS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sertln(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x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move(w,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emp=allocate_node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emp-&gt;count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op-&gt;count++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line-&gt;up-&gt;down=temp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emp-&gt;up=line-&gt;up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emp-&gt;down=lin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line-&gt;up=temp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line=temp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pasteline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saved=FALS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reate_insline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line-&gt;count=strlen(cstr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sstr(w,cstr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Monotype Corsiva" w:hAnsi="Monotype Corsiva" w:eastAsia="MS Mincho;ＭＳ 明朝" w:cs="Times New Roman"/>
          <w:b/>
          <w:b/>
          <w:bCs/>
          <w:sz w:val="44"/>
        </w:rPr>
      </w:pPr>
      <w:r>
        <w:rPr>
          <w:rFonts w:eastAsia="MS Mincho;ＭＳ 明朝" w:cs="Times New Roman" w:ascii="Monotype Corsiva" w:hAnsi="Monotype Corsiva"/>
          <w:b/>
          <w:bCs/>
          <w:sz w:val="44"/>
        </w:rPr>
        <w:t>REFERENCE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</w:rPr>
      </w:r>
    </w:p>
    <w:p>
      <w:pPr>
        <w:pStyle w:val="PlainText"/>
        <w:numPr>
          <w:ilvl w:val="0"/>
          <w:numId w:val="1"/>
        </w:numPr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 xml:space="preserve">UNIX C-ODYSSEY BY VIJAY-MUKHI. </w:t>
      </w:r>
    </w:p>
    <w:p>
      <w:pPr>
        <w:pStyle w:val="PlainText"/>
        <w:numPr>
          <w:ilvl w:val="0"/>
          <w:numId w:val="1"/>
        </w:numPr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hyperlink r:id="rId2">
        <w:r>
          <w:rPr>
            <w:rStyle w:val="InternetLink"/>
            <w:rFonts w:eastAsia="MS Mincho;ＭＳ 明朝"/>
            <w:b/>
            <w:bCs/>
            <w:sz w:val="32"/>
          </w:rPr>
          <w:t>ftp://ftp.gnu.org/pub/gnu/ncurses-5.2.tar.gz</w:t>
        </w:r>
      </w:hyperlink>
    </w:p>
    <w:p>
      <w:pPr>
        <w:pStyle w:val="PlainText"/>
        <w:numPr>
          <w:ilvl w:val="0"/>
          <w:numId w:val="1"/>
        </w:numPr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hyperlink r:id="rId3">
        <w:r>
          <w:rPr>
            <w:rStyle w:val="InternetLink"/>
            <w:rFonts w:eastAsia="MS Mincho;ＭＳ 明朝"/>
            <w:b/>
            <w:bCs/>
            <w:sz w:val="32"/>
          </w:rPr>
          <w:t>www.linuxdoc.org/HOWTO/NCURSES-programming.tar.gz</w:t>
        </w:r>
      </w:hyperlink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sectPr>
      <w:headerReference w:type="default" r:id="rId4"/>
      <w:footerReference w:type="default" r:id="rId5"/>
      <w:type w:val="nextPage"/>
      <w:pgSz w:w="11906" w:h="15840"/>
      <w:pgMar w:left="1325" w:right="1325" w:gutter="0" w:header="720" w:top="1440" w:footer="720" w:bottom="1440"/>
      <w:pgBorders w:display="allPages" w:offsetFrom="page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onotype Corsiva" w:hAnsi="Monotype Corsiva" w:cs="Monotype Corsiva"/>
        <w:b/>
        <w:b/>
        <w:bCs/>
      </w:rPr>
    </w:pPr>
    <w:r>
      <w:rPr>
        <w:rFonts w:cs="Monotype Corsiva" w:ascii="Monotype Corsiva" w:hAnsi="Monotype Corsiva"/>
        <w:b/>
        <w:bCs/>
      </w:rPr>
      <w:t>ATRIA.I.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  <w:b/>
        <w:b/>
        <w:bCs/>
      </w:rPr>
    </w:pPr>
    <w:r>
      <w:rPr>
        <w:rFonts w:cs="Monotype Corsiva" w:ascii="Monotype Corsiva" w:hAnsi="Monotype Corsiva"/>
        <w:b/>
        <w:bCs/>
      </w:rPr>
      <w:t>EDITOR SOURCECO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gnu.org/pub/gnu/ncurses-5.2.tar.gz" TargetMode="External"/><Relationship Id="rId3" Type="http://schemas.openxmlformats.org/officeDocument/2006/relationships/hyperlink" Target="http://www.linuxdoc.org/HOWTO/NCURSES-programming.tar.g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6:48:00Z</dcterms:created>
  <dc:creator>Rajesh</dc:creator>
  <dc:description/>
  <dc:language>en-US</dc:language>
  <cp:lastModifiedBy>Rajesh</cp:lastModifiedBy>
  <dcterms:modified xsi:type="dcterms:W3CDTF">2002-12-21T05:50:00Z</dcterms:modified>
  <cp:revision>8</cp:revision>
  <dc:subject/>
  <dc:title>WIN-COLOR</dc:title>
</cp:coreProperties>
</file>